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_________ год    № ____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6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849,6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849,6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849,6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849,6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9,6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9,6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9,6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9,6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Ю.Н. Калинкина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1</cp:lastModifiedBy>
  <cp:lastPrinted>2013-11-14T11:21:00Z</cp:lastPrinted>
  <dcterms:modified xsi:type="dcterms:W3CDTF">2015-11-05T06:07:00Z</dcterms:modified>
  <cp:revision>124</cp:revision>
  <dc:subject/>
  <dc:title/>
</cp:coreProperties>
</file>