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решению Совета    Адагумского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     </w:t>
            </w:r>
            <w:r>
              <w:rPr>
                <w:sz w:val="28"/>
                <w:szCs w:val="28"/>
              </w:rPr>
              <w:t xml:space="preserve">от  .2015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еева Тамара Владимиро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меститель председа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Роман Актавь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2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вета Адагумского         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льского поселения  Крымского           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района   №   от 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тороженко 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уханова Елена Ивано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3-11-14T11:14:00Z</cp:lastPrinted>
  <dcterms:modified xsi:type="dcterms:W3CDTF">2015-11-24T08:09:00Z</dcterms:modified>
  <cp:revision>39</cp:revision>
  <dc:subject/>
  <dc:title/>
</cp:coreProperties>
</file>