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1 к решению Совета         Адагумского сельского поселения Крымского района  от _______ №  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администрируемых доходов бюджета Адагумского сельского поселения Крымского района в разрезе  кодов бюджетной классифик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21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78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7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8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ности</w:t>
            </w:r>
          </w:p>
        </w:tc>
      </w:tr>
      <w:tr>
        <w:trPr>
          <w:trHeight w:val="8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поддержку мер по обеспечению сбалансированности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12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2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я 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0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11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поселений (в бюджеты поселений) для 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.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1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8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агум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13:00Z</dcterms:created>
  <dc:creator>Леденева</dc:creator>
  <dc:description/>
  <cp:keywords/>
  <dc:language>en-US</dc:language>
  <cp:lastModifiedBy>Пользователь</cp:lastModifiedBy>
  <cp:lastPrinted>2014-12-23T17:28:00Z</cp:lastPrinted>
  <dcterms:modified xsi:type="dcterms:W3CDTF">2015-11-12T10:52:00Z</dcterms:modified>
  <cp:revision>98</cp:revision>
  <dc:subject/>
  <dc:title/>
</cp:coreProperties>
</file>