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00 от  00.05.2022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1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1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79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9,8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79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9,8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79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9,8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79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9,8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2,5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2,5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2,5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2,5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19-05-27T10:10:00Z</cp:lastPrinted>
  <dcterms:modified xsi:type="dcterms:W3CDTF">2022-03-29T11:13:00Z</dcterms:modified>
  <cp:revision>50</cp:revision>
  <dc:subject/>
  <dc:title/>
</cp:coreProperties>
</file>