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06"/>
        <w:gridCol w:w="2356"/>
        <w:gridCol w:w="3641"/>
        <w:gridCol w:w="1260"/>
        <w:gridCol w:w="379"/>
        <w:gridCol w:w="1242"/>
        <w:gridCol w:w="4139"/>
        <w:gridCol w:w="1620"/>
      </w:tblGrid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гумского 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ым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а от 07. 02.2019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9.12.2018г. №190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49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е доходов в бюджет Адагумского сельского поселения Крымского района в 2019году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2019 г.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16,4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3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4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5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4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 90050 10 0000  14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1306,1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1306,1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1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сельских поселение на выравнивание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1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00 0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3422,5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мского района                                                                                         А.В.Сех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0491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1</dc:creator>
  <dc:description/>
  <cp:keywords/>
  <dc:language>en-US</dc:language>
  <cp:lastModifiedBy>Пользователь</cp:lastModifiedBy>
  <cp:lastPrinted>2018-02-08T16:25:00Z</cp:lastPrinted>
  <dcterms:modified xsi:type="dcterms:W3CDTF">2019-02-06T12:00:00Z</dcterms:modified>
  <cp:revision>48</cp:revision>
  <dc:subject/>
  <dc:title>Приложение №3</dc:title>
</cp:coreProperties>
</file>