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jc w:val="both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07.02.2019г.  № 197</w:t>
      </w:r>
    </w:p>
    <w:p>
      <w:pPr>
        <w:pStyle w:val="Normal"/>
        <w:ind w:left="5712" w:right="1958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474" w:hanging="0"/>
        <w:jc w:val="both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7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19.12.2018г.  № 190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19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3422,5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3422,5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3422,5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3422,5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76,3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76,3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76,3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76,3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пециалист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ымского района                                                                А.В.Сех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Admin</cp:lastModifiedBy>
  <cp:lastPrinted>2019-02-08T14:14:00Z</cp:lastPrinted>
  <dcterms:modified xsi:type="dcterms:W3CDTF">2019-02-08T11:15:00Z</dcterms:modified>
  <cp:revision>153</cp:revision>
  <dc:subject/>
  <dc:title/>
</cp:coreProperties>
</file>