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07.02.2019 г. № 197</w:t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8 г. № 19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87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1306,1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1670,3</w:t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1670,3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19-02-06T12:01:00Z</dcterms:modified>
  <cp:revision>158</cp:revision>
  <dc:subject/>
  <dc:title/>
</cp:coreProperties>
</file>