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>к решению Совета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Крымского района от 28.09.2021г. № 7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40"/>
        <w:ind w:left="1435" w:right="1094" w:firstLine="74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7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 решению Совета 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рымского района № 45 от 15.12.2020г.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34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88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88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88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88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,7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9-27T14:04:00Z</cp:lastPrinted>
  <dcterms:modified xsi:type="dcterms:W3CDTF">2021-09-27T11:04:00Z</dcterms:modified>
  <cp:revision>170</cp:revision>
  <dc:subject/>
  <dc:title/>
</cp:coreProperties>
</file>