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8.09.2021 года                                                                                                               № 70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0 года № 4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1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0 года № 45 «О бюджете Адагумского сельского поселения Крымского района на 2021 год» следующие измен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1.1.В  пункте 1.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после слов «общий объем доходов в сумме» слова «34558,5 тыс.руб.» заменить словами        «34688,4тыс.руб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7592,8 тыс.руб.» заменить словами «37722,7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ю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4 «Безвозмездные поступления от других бюджетов бюджетной системы Российской Федерации  в 2021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5 « Распределение расходов бюджета по разделам и подразделам   классификации расходов бюджетов на 2021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6 «Ведомственная структура расходов бюджета Адагумского сельского поселения на 2021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7 «Источники внутреннего финансирования дефицита бюджета Адагумского сельского поселения в 2021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1-09-27T13:58:00Z</cp:lastPrinted>
  <dcterms:modified xsi:type="dcterms:W3CDTF">2021-09-27T10:58:00Z</dcterms:modified>
  <cp:revision>154</cp:revision>
  <dc:subject/>
  <dc:title>КОПИЯ</dc:title>
</cp:coreProperties>
</file>