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ТВЕРЖДАЮ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Глава Адагумского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сельского поселения    _______            А.В.Грицюта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сводную бюджетную роспись и лимиты бюджетных обязательств, вносимые в соответствии с решением Совета Адагумского сельского поселения № 51  от 30.12.2020 год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/>
      </w:pPr>
      <w:r>
        <w:rPr>
          <w:sz w:val="20"/>
          <w:szCs w:val="20"/>
        </w:rPr>
        <w:tab/>
        <w:t xml:space="preserve">                        ( рублей)</w:t>
        <w:tab/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461"/>
        <w:gridCol w:w="2519"/>
        <w:gridCol w:w="1439"/>
        <w:gridCol w:w="1080"/>
        <w:gridCol w:w="720"/>
        <w:gridCol w:w="6"/>
        <w:gridCol w:w="867"/>
        <w:gridCol w:w="207"/>
        <w:gridCol w:w="360"/>
        <w:gridCol w:w="724"/>
      </w:tblGrid>
      <w:tr>
        <w:trPr>
          <w:trHeight w:val="315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5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18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ый          год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08" w:firstLine="9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8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10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</w:t>
            </w:r>
          </w:p>
        </w:tc>
      </w:tr>
      <w:tr>
        <w:trPr>
          <w:trHeight w:val="29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 5130020590 870 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 2320110130 244 22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 1620210090 244 22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 5140029010 244 22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93015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 0910110540 244 34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4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 0920110280 244 225 (ист.001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14 0920110280 244 225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73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14 0920110280 244 310 (ист.001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 0920110280 244 34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 1410110040 244 34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 1310110770 244 2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846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 1310110770 244 22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3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 1310110770 244 34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999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1920110370 244 22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1920110370 244 22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668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1920110370 244 34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031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03 1920110380 244 310 (ист.001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1920110380 244 34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1920110380 244 343 (ист.001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14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1920110380 244 34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7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03 1920110390 244 225 (50.10.06)   </w:t>
            </w:r>
            <w:r>
              <w:rPr>
                <w:b/>
                <w:sz w:val="20"/>
                <w:szCs w:val="20"/>
              </w:rPr>
              <w:t>КРКС 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0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03 1920110390 244 22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КС 110 – 27597,33; 200- 30000,00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597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1920110390 244 225 (ист.001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1920110390 244 3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237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1920110390 244 34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1796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1920110390 244 344 (ист.001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589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1920110390 244 34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49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1920110390 244 346 (ист.001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00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1930010390 244 34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1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20200590 244 22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33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20200590 244 22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261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20200590 244 225</w:t>
            </w:r>
            <w:r>
              <w:rPr>
                <w:b/>
                <w:sz w:val="20"/>
                <w:szCs w:val="20"/>
              </w:rPr>
              <w:t xml:space="preserve"> КРКС 110 – 32147,54; 200- 6418,23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565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20200590 244 226</w:t>
            </w:r>
            <w:r>
              <w:rPr>
                <w:b/>
                <w:sz w:val="20"/>
                <w:szCs w:val="20"/>
              </w:rPr>
              <w:t xml:space="preserve"> КРКС 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66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20200590 244 3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85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20200590 244 34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20200590 244 34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657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20200590 244 34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022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20200590 244 34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063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30300590 111 2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689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30300590 119 2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005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30300590 244 22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4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30300590 244 34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161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30300590 244 310 (ист.001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87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30300590 244 346 (ист.001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64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 2310010260 244 22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63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2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бюджет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/>
      </w:pPr>
      <w:r>
        <w:rPr/>
        <w:t xml:space="preserve"> </w:t>
      </w:r>
      <w:r>
        <w:rPr/>
        <w:t>Ведущий специалист администрации</w:t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/>
      </w:pPr>
      <w:r>
        <w:rPr/>
        <w:t xml:space="preserve"> </w:t>
      </w:r>
      <w:r>
        <w:rPr/>
        <w:t>Адагумского сельского поселения</w:t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/>
      </w:pPr>
      <w:r>
        <w:rPr/>
        <w:t xml:space="preserve"> </w:t>
      </w:r>
      <w:r>
        <w:rPr/>
        <w:t>Крымского района</w:t>
        <w:tab/>
        <w:t xml:space="preserve">          _____________</w:t>
        <w:tab/>
        <w:t>А.В.Сех</w:t>
      </w:r>
    </w:p>
    <w:sectPr>
      <w:type w:val="nextPage"/>
      <w:pgSz w:w="11906" w:h="16838"/>
      <w:pgMar w:left="1259" w:right="386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3:25:00Z</dcterms:created>
  <dc:creator>ИльинскаяНВ</dc:creator>
  <dc:description/>
  <cp:keywords/>
  <dc:language>en-US</dc:language>
  <cp:lastModifiedBy>Пользователь</cp:lastModifiedBy>
  <cp:lastPrinted>2021-01-14T16:09:00Z</cp:lastPrinted>
  <dcterms:modified xsi:type="dcterms:W3CDTF">2021-01-14T13:17:00Z</dcterms:modified>
  <cp:revision>183</cp:revision>
  <dc:subject/>
  <dc:title>Приложение 1 раздел 1 </dc:title>
</cp:coreProperties>
</file>