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30.12.2020 г. № 5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9 г. № 1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861,6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и бюджетам сельских поселений на выравнивание бюджетной обеспеченности из бюджета субъекта РФ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04,6</w:t>
            </w:r>
          </w:p>
        </w:tc>
      </w:tr>
      <w:tr>
        <w:trPr>
          <w:trHeight w:val="146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2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3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,8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на выполнение передаваемых  полномочий субъектов РФ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полномоч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дминистративных 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,9</w:t>
            </w:r>
          </w:p>
        </w:tc>
      </w:tr>
      <w:tr>
        <w:trPr>
          <w:trHeight w:val="81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21-01-13T12:59:00Z</dcterms:modified>
  <cp:revision>171</cp:revision>
  <dc:subject/>
  <dc:title/>
</cp:coreProperties>
</file>