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от 30.12.2020г. № 51 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15от 19.12.2019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64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645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734,4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67,9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7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7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7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7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506,1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2,3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2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2,3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13,3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9,5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5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560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,7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,7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4,3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4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3,0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86,5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9,6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9,6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9,6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9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9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9,6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,9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,9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,9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,9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,9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,9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345,9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29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29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29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29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67,9</w:t>
            </w:r>
          </w:p>
        </w:tc>
      </w:tr>
      <w:tr>
        <w:trPr>
          <w:trHeight w:val="6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67,9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128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14,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 (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3,8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913,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65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65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65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65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65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65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88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30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313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30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9,3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9,3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52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52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восстановлению (ремонту, благоустройству) воинских захоронений, установке мемориальных знаков на воинских захоронениях, нанесению имён погибших при защите Отечества на мемориальные сооружения воинских захоронений по месту захоронения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5,3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4,3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восстановлению (ремонту, благоустройству) воинских захоронений, установке мемориальных знаков на воинских захоронениях, нанесению имён погибших при защите Отечества на мемориальные сооружения воинских захоронений по месту захоронения  -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иных межбюджетных трансфертов бюджетам поселений Крымского района на поддержку местных инициатив по итогам краевого конкурс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6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9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6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9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114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114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619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619,4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19,4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4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е оснащение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0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-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-софинансирование мест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58,3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58,3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3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7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7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7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0,3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8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4,0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6,2</w:t>
            </w:r>
          </w:p>
        </w:tc>
      </w:tr>
      <w:tr>
        <w:trPr>
          <w:trHeight w:val="4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6,2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6,2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6,2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6,2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6,2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1-03-17T08:38:00Z</cp:lastPrinted>
  <dcterms:modified xsi:type="dcterms:W3CDTF">2021-03-17T06:08:00Z</dcterms:modified>
  <cp:revision>183</cp:revision>
  <dc:subject/>
  <dc:title>Приложение № 6 к проекту решения Совета Адагумского</dc:title>
</cp:coreProperties>
</file>