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орректировка бюджета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Крымского района  к решению сессии  № 51 от 30.12.2020 </w:t>
      </w:r>
      <w:r>
        <w:rPr/>
        <w:t>года</w:t>
      </w:r>
    </w:p>
    <w:tbl>
      <w:tblPr>
        <w:tblW w:w="55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246"/>
        <w:gridCol w:w="1353"/>
      </w:tblGrid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ИТОГО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2,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БК 1010200001000011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1050300001000011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1060100000000011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1060600000000011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10302000010000110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денежных взысканий (штраф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1161012000000014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сдачи в аренду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1110503510000012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использования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1110904510000012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11302065100000130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5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>
          <w:trHeight w:val="4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2,7</w:t>
            </w:r>
          </w:p>
        </w:tc>
      </w:tr>
      <w:tr>
        <w:trPr>
          <w:trHeight w:val="4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0113 5140029010 24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0111 5130020590 87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0113 2320110130 24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0309 0910110540 24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0314 0920110280 24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0502 1310110770 24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0503 1920110370 24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0503 1920110380 24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0503 1920110390 24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0503 1930010390 24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БК 0801 1020200590 24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0801 1030300590 11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БК 0801 1030300590 24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К 1204 2310010260 24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0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,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801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8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3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68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8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,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3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едущий специалист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агум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ымского района                                                                           А.В.Се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01:00Z</dcterms:created>
  <dc:creator>1</dc:creator>
  <dc:description/>
  <cp:keywords/>
  <dc:language>en-US</dc:language>
  <cp:lastModifiedBy>Пользователь</cp:lastModifiedBy>
  <cp:lastPrinted>2021-01-13T14:09:00Z</cp:lastPrinted>
  <dcterms:modified xsi:type="dcterms:W3CDTF">2021-01-13T12:25:00Z</dcterms:modified>
  <cp:revision>197</cp:revision>
  <dc:subject/>
  <dc:title/>
</cp:coreProperties>
</file>