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к решению Совета Адагумского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0"/>
          <w:szCs w:val="20"/>
        </w:rPr>
        <w:t>Крымского района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от  30.12.2020 г.  № 51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к решению Совета Адагумского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0"/>
          <w:szCs w:val="20"/>
        </w:rPr>
        <w:t>Крымского района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от  19.12.2019 г.  №  15</w:t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"/>
        <w:gridCol w:w="413"/>
        <w:gridCol w:w="20"/>
        <w:gridCol w:w="4835"/>
        <w:gridCol w:w="714"/>
        <w:gridCol w:w="478"/>
        <w:gridCol w:w="600"/>
        <w:gridCol w:w="986"/>
        <w:gridCol w:w="848"/>
        <w:gridCol w:w="722"/>
        <w:gridCol w:w="405"/>
      </w:tblGrid>
      <w:tr>
        <w:trPr>
          <w:trHeight w:val="686" w:hRule="atLeast"/>
        </w:trPr>
        <w:tc>
          <w:tcPr>
            <w:tcW w:w="9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16" w:type="dxa"/>
            <w:gridSpan w:val="9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расходов  бюджета по разделам и подразделам  классификации расходов  бюджетов на 2020 год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8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45,0</w:t>
            </w:r>
          </w:p>
        </w:tc>
      </w:tr>
      <w:tr>
        <w:trPr/>
        <w:tc>
          <w:tcPr>
            <w:tcW w:w="10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34,4</w:t>
            </w:r>
          </w:p>
        </w:tc>
      </w:tr>
      <w:tr>
        <w:trPr>
          <w:trHeight w:val="469" w:hRule="atLeast"/>
        </w:trPr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9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высших  органов  исполнительной власти местных администрац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6,1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0,4</w:t>
            </w:r>
          </w:p>
        </w:tc>
      </w:tr>
      <w:tr>
        <w:trPr>
          <w:trHeight w:val="191" w:hRule="atLeast"/>
        </w:trPr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циональная оборона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,0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0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6,5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6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9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45,9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(дорожные фонды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5,9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4913,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5,5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188,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12619,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619,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9,1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1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14,0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4,0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146,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92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146,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едущий специалист администрации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дагум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рымского района                                                                        А.В.Се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7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Пользователь</cp:lastModifiedBy>
  <cp:lastPrinted>2021-03-17T08:31:00Z</cp:lastPrinted>
  <dcterms:modified xsi:type="dcterms:W3CDTF">2021-03-17T05:37:00Z</dcterms:modified>
  <cp:revision>243</cp:revision>
  <dc:subject/>
  <dc:title>Приложение 9</dc:title>
</cp:coreProperties>
</file>