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30.12.2020 года                                                                                                               № 5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9 декабря 2019 года № 15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20 год»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ведущего специалиста администрации Адагумского сельского поселения Крымского района, руководствуясь пунктом 10 статьи 35 ФЗ РФ от 06.10.2003 №131-ФЗ «Об общих принципах организации местного самоуправления в Российской Федерации», статьей 24 Устава Адагумского сельского поселения Крымского района, Совет Адагумского сельского поселения Крымского района, р е ш и л: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9 декабря 2019 года № 15 «О бюджете Адагумского сельского поселения Крымского района на 2020 год» следующие изменения: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1.1.В  пункте 1.1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-после слов «общий объем доходов в сумме» слова «32829,8 тыс.руб.» заменить словами        «32625,6тыс.руб.»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2. В пункте 1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сле слов  «общий объем расходов в сумме» слова «36849,2 тыс.руб.» заменить словами «36645,0тыс. руб.»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приложение 3 «Поступление доходов бюджета Адагумского сельского поселения Крымского района на 2020 год» изложить в новой редакции согласно приложения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Приложение 5 « Распределение расходов бюджета по разделам и подразделам   классификации расходов бюджетов на 2020 год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Приложение 6 «Ведомственная структура расходов бюджета Адагумского сельского поселения на 2020 год» изложить в редакции согласно приложению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5. Приложение 7 «Источники внутреннего финансирования дефицита бюджета Адагумского сельского поселения в 2020 году» изложить в редакции согласно приложению 5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18-02-08T16:24:00Z</cp:lastPrinted>
  <dcterms:modified xsi:type="dcterms:W3CDTF">2021-01-13T12:52:00Z</dcterms:modified>
  <cp:revision>149</cp:revision>
  <dc:subject/>
  <dc:title>КОПИЯ</dc:title>
</cp:coreProperties>
</file>