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от 13.02.2020г. №24 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15от 19.12.2019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7938,1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938,1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554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534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30,2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30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30,2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7,3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2,9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2,3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114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64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64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,4</w:t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64,4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50,2</w:t>
            </w:r>
          </w:p>
        </w:tc>
      </w:tr>
      <w:tr>
        <w:trPr>
          <w:trHeight w:val="6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50,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капитальный ремонт, ремонт автомобильных дорог общего пользования населе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14,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14,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92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92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32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32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32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74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74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восстановлению (ремонту, благоустройству) воинских захоронений, установке мемориальных знаков на воинских захоронениях, нанесению имён погибших при защите Отечества на мемориальные сооружения воинских захоронений по месту захоронения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восстановлению (ремонту, благоустройству) воинских захоронений, установке мемориальных знаков на воинских захоронениях, нанесению имён погибших при защите Отечества на мемориальные сооружения воинских захоронений по месту захоронения  -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114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114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382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382,7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82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0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е оснащение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0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-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-софинансирование мест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76,3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76,3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91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5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5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5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5,8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0,0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8-01-11T13:42:00Z</cp:lastPrinted>
  <dcterms:modified xsi:type="dcterms:W3CDTF">2020-02-12T12:53:00Z</dcterms:modified>
  <cp:revision>163</cp:revision>
  <dc:subject/>
  <dc:title>Приложение № 6 к проекту решения Совета Адагумского</dc:title>
</cp:coreProperties>
</file>