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sz w:val="28"/>
          <w:szCs w:val="28"/>
          <w:highlight w:val="yellow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29.05.2019г.    </w:t>
        <w:tab/>
        <w:t>№ 2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 Адагумского сельского поселения Крымского района за  2018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29 декабря 2014 года № 20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18 год по доходам в сумме 39141,7 тысяч рублей, по расходам в сумме 39227,5 тысяч рублей, и источникам внутреннего финансирования дефицита бюджета в сумме 85,8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18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ведуще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 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П.Д.Багмут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8T11:27:00Z</cp:lastPrinted>
  <dcterms:modified xsi:type="dcterms:W3CDTF">2019-05-27T07:02:00Z</dcterms:modified>
  <cp:revision>95</cp:revision>
  <dc:subject/>
  <dc:title>Закон Краснодарского края от 28 июня 2007 г</dc:title>
</cp:coreProperties>
</file>