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23.11 . 2016  № 9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5.12.2015  № 51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683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46,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86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47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19,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0,9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0,4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2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88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42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2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1064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оциальное обеспечение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0      03                     5,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дагу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6-11-23T09:22:00Z</cp:lastPrinted>
  <dcterms:modified xsi:type="dcterms:W3CDTF">2016-11-24T06:46:00Z</dcterms:modified>
  <cp:revision>171</cp:revision>
  <dc:subject/>
  <dc:title>Приложение 9</dc:title>
</cp:coreProperties>
</file>