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  <w:gridCol w:w="969"/>
        <w:gridCol w:w="1885"/>
        <w:gridCol w:w="1037"/>
        <w:gridCol w:w="1014"/>
        <w:gridCol w:w="1014"/>
        <w:gridCol w:w="1316"/>
        <w:gridCol w:w="1037"/>
        <w:gridCol w:w="1072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 23.11.2016 г. № 9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15.12.2015 г. № 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46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48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08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59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4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 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9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9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10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82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66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66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66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66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66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660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32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3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3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188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8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комплекса мероприятий по модернизации,строительству, реконструкции и ремонту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на развитие водоснабже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6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6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ификация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ное развитие газификации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е вложения в объекты недвижимого имущества государственной (муниципальной 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275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5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6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6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5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5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онное обеспечение реализации мероприятий муниципальной программы «Реализация молодежной политики 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942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7942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7942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88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83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83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5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5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9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ключение общедоступных библиотек РФ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51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5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7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, эксплуатация и обслуживание информационно-коммуникационных технолог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Адагумского сельского поселе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6-11-23T09:22:00Z</cp:lastPrinted>
  <dcterms:modified xsi:type="dcterms:W3CDTF">2016-11-24T06:52:00Z</dcterms:modified>
  <cp:revision>95</cp:revision>
  <dc:subject/>
  <dc:title>Приложение № 6 к проекту решения Совета Адагумского</dc:title>
</cp:coreProperties>
</file>