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рректировка бюджета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рымского района  к решению сессии  № 94 от  23.11.2016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261"/>
        <w:gridCol w:w="1342"/>
      </w:tblGrid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02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сдачи в аренду имуще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субсид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БК 9922020299910000015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3"/>
              </w:rPr>
            </w:pPr>
            <w:r>
              <w:rPr>
                <w:bCs/>
                <w:i/>
                <w:color w:val="000000"/>
                <w:spacing w:val="-3"/>
              </w:rPr>
              <w:t xml:space="preserve">-субсидии на дополнительную помощь местным бюджетам для решения социально-значимых вопросов 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bCs/>
                <w:i/>
                <w:color w:val="000000"/>
                <w:spacing w:val="-3"/>
              </w:rPr>
              <w:t xml:space="preserve"> субсиди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3"/>
                <w:sz w:val="28"/>
                <w:szCs w:val="28"/>
                <w:lang w:val="en-US"/>
              </w:rPr>
            </w:pPr>
            <w:r>
              <w:rPr>
                <w:bCs/>
                <w:i/>
                <w:color w:val="000000"/>
                <w:spacing w:val="-3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i/>
              </w:rPr>
              <w:t>субсидия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02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БК 0502 9900060050 24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801 1020260120  612)-крае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801 1030360120  612)-крае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БК 0801 1030300590  611)-крае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801 1030351460  612)-федер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801 1020200590  611)-крае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801 1020200590  611)-мест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2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409 0620110340 2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412 0640010330 2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412 0640011020 2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-1063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3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503 19200110390 24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31,5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113 1620210090 24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01:00Z</dcterms:created>
  <dc:creator>1</dc:creator>
  <dc:description/>
  <cp:keywords/>
  <dc:language>en-US</dc:language>
  <cp:lastModifiedBy>Пользователь</cp:lastModifiedBy>
  <cp:lastPrinted>2016-11-22T13:10:00Z</cp:lastPrinted>
  <dcterms:modified xsi:type="dcterms:W3CDTF">2016-11-24T08:32:00Z</dcterms:modified>
  <cp:revision>162</cp:revision>
  <dc:subject/>
  <dc:title/>
</cp:coreProperties>
</file>