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06"/>
        <w:gridCol w:w="4136"/>
        <w:gridCol w:w="1288"/>
        <w:gridCol w:w="960"/>
      </w:tblGrid>
      <w:tr>
        <w:trPr>
          <w:trHeight w:val="235" w:hRule="atLeast"/>
        </w:trPr>
        <w:tc>
          <w:tcPr>
            <w:tcW w:w="2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Приложение 1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2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к решению Совета Адагумского сельского поселения</w:t>
            </w:r>
          </w:p>
        </w:tc>
      </w:tr>
      <w:tr>
        <w:trPr>
          <w:trHeight w:val="235" w:hRule="atLeast"/>
        </w:trPr>
        <w:tc>
          <w:tcPr>
            <w:tcW w:w="2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Крымского района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2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От 23 .11. 2016 г.   №94  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2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2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Приложение 3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2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к решению Совета Адагумского сельского поселения</w:t>
            </w:r>
          </w:p>
        </w:tc>
      </w:tr>
      <w:tr>
        <w:trPr>
          <w:trHeight w:val="235" w:hRule="atLeast"/>
        </w:trPr>
        <w:tc>
          <w:tcPr>
            <w:tcW w:w="2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Крымского района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2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от  15.12 .2015       №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5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2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77" w:hRule="atLeast"/>
        </w:trPr>
        <w:tc>
          <w:tcPr>
            <w:tcW w:w="77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Поступление доходов бюджета Адагумского сельского поселения на 2016 год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230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3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19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од дохода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2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лан на 2016 год</w:t>
            </w:r>
          </w:p>
        </w:tc>
      </w:tr>
      <w:tr>
        <w:trPr>
          <w:trHeight w:val="235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10000000000000110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ЛОГОВЫЕ ДОХОДЫ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120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10102000010000110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37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10302230010000110 10010302240010000110 10010302250010000110 10010302260010000110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3570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10503000010000110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Единый сельскохозяйственный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10601030100000110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ог на имущество физических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0,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10606000100000110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10000000000000120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ЕНАЛОГОВЫЕ ДОХОДЫ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30,2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37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211105035100000120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сдачи в аренду имущества, находящегося в муниципальной собственности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137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211690050100000140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поступления от денежных взысканий(штрафов) и иных сумм в возмещение ущерба, зачисляемые в бюджеты поселений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ТОГО СОБСТВЕННЫХ ДОХОДОВ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950,6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90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20000000000000000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223,8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08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9220200000000000000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188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220201000000000151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35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220202999100000151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ам бюджетной системы Российской Федерации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59,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220203000000000151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субвенции от других бюджетов бюджетной системы Российской Федерации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4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9220700000000000000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очие безвозмездные поступления в бюджеты поселений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7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220705030100000180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53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9221905000100000151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 прошлых лет из бюджетов поселений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126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201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221905000100000151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 прошлых лет из бюджетов поселений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26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ТОГО ДОХОДОВ: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1063,4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230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3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2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едущий специалист</w:t>
            </w:r>
          </w:p>
        </w:tc>
        <w:tc>
          <w:tcPr>
            <w:tcW w:w="4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64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дминистрации Адагумского сельского поселения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.В.Сех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2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11:17:00Z</dcterms:created>
  <dc:creator>1</dc:creator>
  <dc:description/>
  <cp:keywords/>
  <dc:language>en-US</dc:language>
  <cp:lastModifiedBy>Пользователь</cp:lastModifiedBy>
  <cp:lastPrinted>2016-11-23T09:21:00Z</cp:lastPrinted>
  <dcterms:modified xsi:type="dcterms:W3CDTF">2016-11-23T06:21:00Z</dcterms:modified>
  <cp:revision>71</cp:revision>
  <dc:subject/>
  <dc:title/>
</cp:coreProperties>
</file>