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 16.08. 2016 г.   №86 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15.12 .2015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6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6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57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105035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690050100000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70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43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999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7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30100000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665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Адагумского сельского поселения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В.Се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5-08-26T09:05:00Z</cp:lastPrinted>
  <dcterms:modified xsi:type="dcterms:W3CDTF">2016-08-16T13:08:00Z</dcterms:modified>
  <cp:revision>65</cp:revision>
  <dc:subject/>
  <dc:title/>
</cp:coreProperties>
</file>