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16.08.2016 г. № 8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15.12.2015 г. № 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48,3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96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59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,4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9,7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45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23,7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32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656,9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развитие водоснабже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6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6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ное развитие газификации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806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6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6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6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06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024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8024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24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56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8,3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8,3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2,5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2,5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7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113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, эксплуатация и обслуживани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6-08-16T16:09:00Z</cp:lastPrinted>
  <dcterms:modified xsi:type="dcterms:W3CDTF">2016-08-16T13:09:00Z</dcterms:modified>
  <cp:revision>79</cp:revision>
  <dc:subject/>
  <dc:title>Приложение № 6 к проекту решения Совета Адагумского</dc:title>
</cp:coreProperties>
</file>