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5 .05. 2016 г.   № 78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15.12 .2015       №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6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на 2016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102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302230010000110 10010302240010000110 10010302250010000110 1001030226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57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503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103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600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1050351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690050100000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70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43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1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2999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3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7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05030100000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1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Адагумского сельского поселения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В.Се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Пользователь</cp:lastModifiedBy>
  <cp:lastPrinted>2015-08-26T09:05:00Z</cp:lastPrinted>
  <dcterms:modified xsi:type="dcterms:W3CDTF">2016-05-24T06:51:00Z</dcterms:modified>
  <cp:revision>61</cp:revision>
  <dc:subject/>
  <dc:title/>
</cp:coreProperties>
</file>