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ымского района  к решению сессии  № 25 от  25.05.2016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61"/>
        <w:gridCol w:w="1342"/>
      </w:tblGrid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202029991000001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</w:rPr>
              <w:t>-субсидия на реализацию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 0409 0620162440 20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409 0620110340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412 0640011020 2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1001 0310040010 3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314 0950110110 2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Пользователь</cp:lastModifiedBy>
  <cp:lastPrinted>2015-02-03T10:28:00Z</cp:lastPrinted>
  <dcterms:modified xsi:type="dcterms:W3CDTF">2016-05-24T06:54:00Z</dcterms:modified>
  <cp:revision>144</cp:revision>
  <dc:subject/>
  <dc:title/>
</cp:coreProperties>
</file>