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25.05.2016 год   №  78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5.12.2015  год    № 51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6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82,9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513,6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513,6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513,6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513,6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396,5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396,5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396,5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396,5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Ведущий специалист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ельского поселения Крымского района                              А.В. Сех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6-02-09T08:34:00Z</cp:lastPrinted>
  <dcterms:modified xsi:type="dcterms:W3CDTF">2016-05-24T07:06:00Z</dcterms:modified>
  <cp:revision>176</cp:revision>
  <dc:subject/>
  <dc:title/>
</cp:coreProperties>
</file>