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21.12.2016 года                                                                                       № 103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</w:p>
    <w:p>
      <w:pPr>
        <w:pStyle w:val="Normal"/>
        <w:ind w:right="-186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Адагумского сельского поселения Крымского района (далее –местный бюджет) на 2017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бщий объем доходов в сумме 14795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в сумме 14795,0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Адагумского сельского поселения Крымского района 1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Адагумского сельского поселения Крымского района на 1 января 2018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- исполнительные органы Адагумского сельского поселения Крымского района 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 главных администраторов доходов местных бюджетов- органов государственной власти Краснодарского края.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7 года остатков субсидий, субвенций, субсидий и иных межбюджетных трансфертов, имеющих целевое назначение, прошлых лет, в краевой и районный бюджет без внесения изменений в настоящее Реш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местный бюджет на 2017год в суммах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доходов местного бюджета безвозмездные поступления из краевого и районного бюджета в 2017 году согласно приложению 3,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Утвердить, что добровольные взносы и пожертвования, поступившие в бюджет Адагумского сельского поселения Крымского района 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расходов местного бюджета по разделам и подразделам классификации расходов бюджетов на 2017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Утвердить распределение бюджетных ассигнований по муниципальным программам Адагумского сельского поселения Крымского района на 2017 год  согласно приложению 10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едомственную структуру расходов местного бюджета на 2017 год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.Утвердить источники внутреннего финансирования дефицита местного бюджета на 2017год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</w:t>
      </w:r>
      <w:r>
        <w:rPr>
          <w:rFonts w:eastAsia="Calibri"/>
          <w:sz w:val="27"/>
          <w:szCs w:val="27"/>
          <w:lang w:eastAsia="en-US"/>
        </w:rPr>
        <w:t xml:space="preserve"> Не использованные по состоянию на 1 января 2017 года остатки межбюджетных трансфертов, предоставленных из бюджета Адагумского сельского поселения Крымского района бюджету муниципального образования Крымский район в форме межбюджетных трансфертов, имеющих целевое назначение, подлежат возврату в бюджет Адагумского сельского поселения  Крымского района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7"/>
          <w:szCs w:val="27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17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ям 6 к настоящему Решению, в порядке, установленном нормативными правовыми актами  администрации Адагумского сельского поселения Крым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Установить, что администрация Адагумского сельского поселения Крымского района не вправе принимать решения, приводящие к увеличению в 2017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5. </w:t>
      </w:r>
      <w:r>
        <w:rPr>
          <w:rFonts w:eastAsia="Calibri"/>
          <w:sz w:val="27"/>
          <w:szCs w:val="27"/>
          <w:lang w:eastAsia="en-US"/>
        </w:rPr>
        <w:t xml:space="preserve">Предусмотреть бюджетные ассигнования в целях софинансирования повышения средней заработной платы отдельным категориям работников муниципальных бюджетных учреждений культуры Адагумского сельского поселения с 1 января 2017 года в соответствии с указами Президента Российской Федерации от 7 мая 2012 года </w:t>
      </w:r>
      <w:hyperlink r:id="rId3">
        <w:r>
          <w:rPr>
            <w:rStyle w:val="InternetLink"/>
            <w:rFonts w:eastAsia="Calibri"/>
            <w:sz w:val="27"/>
            <w:szCs w:val="27"/>
            <w:lang w:eastAsia="en-US"/>
          </w:rPr>
          <w:t>№597</w:t>
        </w:r>
      </w:hyperlink>
      <w:r>
        <w:rPr>
          <w:rFonts w:eastAsia="Calibri"/>
          <w:sz w:val="27"/>
          <w:szCs w:val="27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6. Утвердить объем бюджетных ассигнований дорожного фонда  Адагумского сельского поселения Крымского района в сумме 3592,1 тыс. 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7. Утвердить программу  муниципальных внутренних заимствований  Адагумского сельского поселения Крымского района на 2017 год согласно приложению 8 к настоящему Решению.</w:t>
      </w:r>
    </w:p>
    <w:p>
      <w:pPr>
        <w:pStyle w:val="Normal"/>
        <w:ind w:firstLine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8.Установить объем муниципального долга  Адагумского сельского поселения Крымского района на 2017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9.Установить  объем расходов на обслуживание  муниципального долга Адагумского сельского поселения Крымского района на 2017 год в сумме 0,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программу муниципальных гарантий Адагумского сельского поселения Крымского района в валюте Российской Федерации на 2017 год согласно приложению 9 к настоящему 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детализация кодов целевых ста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2.Средства в валюте Российской Федерации, поступающие во временное распоряжение бюджетных и казенных учреждений Адагум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3. Остатки средств местного бюджета, сложившиеся на 1 января 2017 года, в полном объеме могут направляться в 2017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4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публиковать настоящее Решение в газете «Призыв»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 Настоящее решение вступает в силу 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мского района           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6-12-21T13:27:00Z</cp:lastPrinted>
  <dcterms:modified xsi:type="dcterms:W3CDTF">2016-12-21T10:27:00Z</dcterms:modified>
  <cp:revision>101</cp:revision>
  <dc:subject/>
  <dc:title>КОПИЯ</dc:title>
</cp:coreProperties>
</file>