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snapToGrid w:val="false"/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1 к решению Совета         Адагумского сельского поселения Крымского района  от 21.12.2016        № 10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 Адагумского сельского поселения Крымского района</w:t>
      </w:r>
      <w:r>
        <w:rPr/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местного бюджета   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ого бюджета  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местного 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Адагум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20000 10 0000 7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21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78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 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 в  собственности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 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 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 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37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 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88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 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88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 5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 50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125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 5030 10 0000 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125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 9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113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 5118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 0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 9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 5146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, на подключение общедоступных библиотек Российской Федерации к сети" Интернет" и развитие системы библиотечного дела  с учетом задачи  расширения  информационных технологий и оцифров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02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30100 10 0000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</w:t>
            </w:r>
          </w:p>
        </w:tc>
      </w:tr>
      <w:tr>
        <w:trPr>
          <w:trHeight w:val="172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 в бюджеты поселений ) для осуществления возврата ( 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процентов, начисленных на излишне взысканные суммы»</w:t>
            </w:r>
          </w:p>
        </w:tc>
      </w:tr>
      <w:tr>
        <w:trPr>
          <w:trHeight w:val="1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20000 10 0000 7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1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</w:t>
            </w:r>
          </w:p>
        </w:tc>
      </w:tr>
    </w:tbl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агум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13:00Z</dcterms:created>
  <dc:creator>Леденева</dc:creator>
  <dc:description/>
  <cp:keywords/>
  <dc:language>en-US</dc:language>
  <cp:lastModifiedBy>Пользователь</cp:lastModifiedBy>
  <cp:lastPrinted>2016-12-21T13:24:00Z</cp:lastPrinted>
  <dcterms:modified xsi:type="dcterms:W3CDTF">2016-12-21T10:25:00Z</dcterms:modified>
  <cp:revision>113</cp:revision>
  <dc:subject/>
  <dc:title/>
</cp:coreProperties>
</file>