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21.12.2016г.  № 103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7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795,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795,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795,0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795,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5,0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5,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5,0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5,0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Ведущий специалист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 xml:space="preserve">сельского поселения Крымского района                             А.В.Сех                                                       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6-01-12T14:20:00Z</cp:lastPrinted>
  <dcterms:modified xsi:type="dcterms:W3CDTF">2016-12-21T10:32:00Z</dcterms:modified>
  <cp:revision>135</cp:revision>
  <dc:subject/>
  <dc:title/>
</cp:coreProperties>
</file>