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40"/>
        <w:gridCol w:w="656"/>
        <w:gridCol w:w="436"/>
        <w:gridCol w:w="144"/>
        <w:gridCol w:w="399"/>
        <w:gridCol w:w="161"/>
        <w:gridCol w:w="1340"/>
        <w:gridCol w:w="560"/>
        <w:gridCol w:w="1168"/>
        <w:gridCol w:w="969"/>
        <w:gridCol w:w="1885"/>
        <w:gridCol w:w="1037"/>
        <w:gridCol w:w="1014"/>
        <w:gridCol w:w="1014"/>
        <w:gridCol w:w="1316"/>
        <w:gridCol w:w="1037"/>
        <w:gridCol w:w="1072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6 к решению Совета Адагумского сельского поселения Крымского района от 21.12.2016 г. № 103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6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97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975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4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7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 , органов территориального общественного самоуправления Адагум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Адагум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6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86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2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10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5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и ремонт автомобильных дорог местного значения, повышение безопасности дорожного дви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, ремонт  автомобильных дорог общего пользования населенных пунктов, повышение безопасности дорожного движения за счет местных средст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59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ационное обеспечение реализации мероприятий муниципальной программы «Реализация молодежной политики 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407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5407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7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97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97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97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администрации Адагумского сельского поселения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В.Се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6-12-21T13:26:00Z</cp:lastPrinted>
  <dcterms:modified xsi:type="dcterms:W3CDTF">2016-12-21T10:26:00Z</dcterms:modified>
  <cp:revision>110</cp:revision>
  <dc:subject/>
  <dc:title>Приложение № 6 к проекту решения Совета Адагумского</dc:title>
</cp:coreProperties>
</file>