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4136"/>
        <w:gridCol w:w="1288"/>
        <w:gridCol w:w="960"/>
      </w:tblGrid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23.11. 2015 г.   № 46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17.12 .2014       №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упление доходов бюджета Адагумского сельского поселения на 2015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на 2015 год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4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102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302230010000110 10010302240010000110 10010302250010000110 1001030226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571,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503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ый сельскохозяйственный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103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600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1,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1050351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69005010000014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3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2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7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1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2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2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3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7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705030100000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4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8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и Адагумского сельского поселения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В.Се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7:00Z</dcterms:created>
  <dc:creator>1</dc:creator>
  <dc:description/>
  <cp:keywords/>
  <dc:language>en-US</dc:language>
  <cp:lastModifiedBy>Admin</cp:lastModifiedBy>
  <cp:lastPrinted>2015-11-24T09:52:00Z</cp:lastPrinted>
  <dcterms:modified xsi:type="dcterms:W3CDTF">2015-11-24T06:52:00Z</dcterms:modified>
  <cp:revision>60</cp:revision>
  <dc:subject/>
  <dc:title/>
</cp:coreProperties>
</file>