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 2015  №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7.12.2014  № 17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сходов  бюджета по разделам и подразделам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48,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8,3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71,3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1,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67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рымского района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5-08-27T13:23:00Z</cp:lastPrinted>
  <dcterms:modified xsi:type="dcterms:W3CDTF">2015-11-10T11:48:00Z</dcterms:modified>
  <cp:revision>175</cp:revision>
  <dc:subject/>
  <dc:title>Приложение 9</dc:title>
</cp:coreProperties>
</file>