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   от .  .2015 год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3"/>
        <w:gridCol w:w="115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5,2</w:t>
            </w:r>
          </w:p>
        </w:tc>
      </w:tr>
      <w:tr>
        <w:trPr>
          <w:trHeight w:val="11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182101020000100001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сдачи в аренду имущест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992 11105035100000120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7,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5,2</w:t>
            </w:r>
          </w:p>
        </w:tc>
      </w:tr>
      <w:tr>
        <w:trPr>
          <w:trHeight w:val="8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 992 0502 1311077 244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7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104 5110019 2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0801 102 00 59 61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0801 103 00 59 61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0801 102 60 12 61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0801 103 60 12 61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503 0921039 2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09 0626527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12 0641102 2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309 0910059 2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1204 2311026 2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Сех</cp:lastModifiedBy>
  <cp:lastPrinted>2015-08-31T10:24:00Z</cp:lastPrinted>
  <dcterms:modified xsi:type="dcterms:W3CDTF">2015-11-08T11:47:00Z</dcterms:modified>
  <cp:revision>163</cp:revision>
  <dc:subject/>
  <dc:title/>
</cp:coreProperties>
</file>