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 от .  .2015 года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ходы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5110019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5110019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0911054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 0626527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0641102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1077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1039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1039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059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 1030059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6012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6012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2311026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2311026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5-06-23T10:20:00Z</cp:lastPrinted>
  <dcterms:modified xsi:type="dcterms:W3CDTF">2015-11-19T11:56:00Z</dcterms:modified>
  <cp:revision>143</cp:revision>
  <dc:subject/>
  <dc:title>Приложение 1 раздел 1 </dc:title>
</cp:coreProperties>
</file>