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   .  .2015 год   № 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7.12.2014  год    № 17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5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191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,3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3728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3728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3728,9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3728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648,2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48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48,2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48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ельского поселения Крымского района                              А.В.Сех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5-06-23T10:18:00Z</cp:lastPrinted>
  <dcterms:modified xsi:type="dcterms:W3CDTF">2015-11-09T05:14:00Z</dcterms:modified>
  <cp:revision>184</cp:revision>
  <dc:subject/>
  <dc:title/>
</cp:coreProperties>
</file>