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 год</w:t>
        <w:tab/>
        <w:t xml:space="preserve">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Адагумского сельского поселения Крымского района за  2014 год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29 декабря 2014 года № 20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2014 год по доходам в сумме 20516,0 тысяч рублей и по расходам в сумме 20832,4 тысяч рублей, и источникам внутреннего финансирования дефицита бюджета в сумме -316,4 тысяч рублей.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 бюджета Адагумского сельского поселения  Крымского района за    2014 год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 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ведущего специалиста администрации Адагумского сельского поселения Сех А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П.Д.Багму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cp:keywords/>
  <dc:language>en-US</dc:language>
  <cp:lastModifiedBy>Admin</cp:lastModifiedBy>
  <cp:lastPrinted>2015-04-28T15:10:00Z</cp:lastPrinted>
  <dcterms:modified xsi:type="dcterms:W3CDTF">2015-04-28T11:10:00Z</dcterms:modified>
  <cp:revision>79</cp:revision>
  <dc:subject/>
  <dc:title>Закон Краснодарского края от 28 июня 2007 г</dc:title>
</cp:coreProperties>
</file>