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5"/>
        <w:gridCol w:w="595"/>
        <w:gridCol w:w="581"/>
        <w:gridCol w:w="711"/>
        <w:gridCol w:w="1276"/>
        <w:gridCol w:w="752"/>
        <w:gridCol w:w="909"/>
      </w:tblGrid>
      <w:tr>
        <w:trPr>
          <w:trHeight w:val="209" w:hRule="atLeast"/>
        </w:trPr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4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 xml:space="preserve">к решению Совета Адагумского сельского     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поселения</w:t>
            </w:r>
          </w:p>
        </w:tc>
      </w:tr>
      <w:tr>
        <w:trPr>
          <w:trHeight w:val="338" w:hRule="atLeast"/>
        </w:trPr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4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ымского района от 22.08.2014 г. № 179</w:t>
            </w:r>
          </w:p>
        </w:tc>
      </w:tr>
      <w:tr>
        <w:trPr>
          <w:trHeight w:val="338" w:hRule="atLeast"/>
        </w:trPr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6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рымского района от 09.12.2013  г. №150  </w:t>
            </w:r>
          </w:p>
        </w:tc>
      </w:tr>
      <w:tr>
        <w:trPr>
          <w:trHeight w:val="574" w:hRule="atLeast"/>
        </w:trPr>
        <w:tc>
          <w:tcPr>
            <w:tcW w:w="913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 бюджета  Адагумского сельского поселения на 2014 год</w:t>
            </w:r>
          </w:p>
        </w:tc>
      </w:tr>
      <w:tr>
        <w:trPr>
          <w:trHeight w:val="223" w:hRule="atLeast"/>
        </w:trPr>
        <w:tc>
          <w:tcPr>
            <w:tcW w:w="4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на год</w:t>
            </w:r>
          </w:p>
        </w:tc>
      </w:tr>
      <w:tr>
        <w:trPr>
          <w:trHeight w:val="27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20,0</w:t>
            </w:r>
          </w:p>
        </w:tc>
      </w:tr>
      <w:tr>
        <w:trPr>
          <w:trHeight w:val="61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20,0</w:t>
            </w:r>
          </w:p>
        </w:tc>
      </w:tr>
      <w:tr>
        <w:trPr>
          <w:trHeight w:val="2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84,7</w:t>
            </w:r>
          </w:p>
        </w:tc>
      </w:tr>
      <w:tr>
        <w:trPr>
          <w:trHeight w:val="50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5</w:t>
            </w:r>
          </w:p>
        </w:tc>
      </w:tr>
      <w:tr>
        <w:trPr>
          <w:trHeight w:val="1006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высшего органа исполнительной  и представительной власти Адагумского сельского поселения Крымского района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545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</w:tr>
      <w:tr>
        <w:trPr>
          <w:trHeight w:val="109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53,9</w:t>
            </w:r>
          </w:p>
        </w:tc>
      </w:tr>
      <w:tr>
        <w:trPr>
          <w:trHeight w:val="8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50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администрации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50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0</w:t>
            </w:r>
          </w:p>
        </w:tc>
      </w:tr>
      <w:tr>
        <w:trPr>
          <w:trHeight w:val="86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у персоналув целях обеспечения выполнения функций государственными(муниципальными) органами , казенными учрежден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 0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78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 6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 601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8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8</w:t>
            </w:r>
          </w:p>
        </w:tc>
      </w:tr>
      <w:tr>
        <w:trPr>
          <w:trHeight w:val="941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10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,8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103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04,8</w:t>
            </w:r>
          </w:p>
        </w:tc>
      </w:tr>
      <w:tr>
        <w:trPr>
          <w:trHeight w:val="2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администрации Адагумского сельского поселения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 2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3 2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65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>
          <w:trHeight w:val="57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ддержки и развития ТОС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0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5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0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667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0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0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2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,3</w:t>
            </w:r>
          </w:p>
        </w:tc>
      </w:tr>
      <w:tr>
        <w:trPr>
          <w:trHeight w:val="2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</w:tr>
      <w:tr>
        <w:trPr>
          <w:trHeight w:val="2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</w:tr>
      <w:tr>
        <w:trPr>
          <w:trHeight w:val="2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устойчивого исполнения бюдже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</w:tr>
      <w:tr>
        <w:trPr>
          <w:trHeight w:val="48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гда отсутствуют военные комиссариат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 51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3</w:t>
            </w:r>
          </w:p>
        </w:tc>
      </w:tr>
      <w:tr>
        <w:trPr>
          <w:trHeight w:val="7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енными учреждениям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 51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2</w:t>
            </w:r>
          </w:p>
        </w:tc>
      </w:tr>
      <w:tr>
        <w:trPr>
          <w:trHeight w:val="48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3 511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>
          <w:trHeight w:val="5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3</w:t>
            </w:r>
          </w:p>
        </w:tc>
      </w:tr>
      <w:tr>
        <w:trPr>
          <w:trHeight w:val="8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8,1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безопасности насе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,1</w:t>
            </w:r>
          </w:p>
        </w:tc>
      </w:tr>
      <w:tr>
        <w:trPr>
          <w:trHeight w:val="68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 по предупреждению и  ликвидации чрезвычайных ситуаций и стихийных бедствий и их последств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 10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</w:tr>
      <w:tr>
        <w:trPr>
          <w:trHeight w:val="48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1 105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гражданской оборон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 10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2 1055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аварийно-спасательных мероприят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130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части полномочий поселений согласно заключенных соглашений на создание, содержание и организацию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1006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 и автономным учреждениям субсид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326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етные трансферт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6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креплению правопорядка, профилактика правонарушений , усиление борьбы с преступность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9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95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ожарной безопасност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2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3,8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24,8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,8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емонт автомобильных дорог общего пользования населенных пунктов за счет краевых средст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 60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 60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0</w:t>
            </w:r>
          </w:p>
        </w:tc>
      </w:tr>
      <w:tr>
        <w:trPr>
          <w:trHeight w:val="99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ремонт автомобильных дорог общего пользования населенных пунктов за счет местных средств, софинансирование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 65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,8</w:t>
            </w:r>
          </w:p>
        </w:tc>
      </w:tr>
      <w:tr>
        <w:trPr>
          <w:trHeight w:val="99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3 652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,8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ое развитие и инновационная экономик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архитектуры, строительства и градостроитель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 10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9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 1033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 11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0 110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797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убъектов малого и среднего предприниматель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0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26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24</w:t>
            </w:r>
          </w:p>
        </w:tc>
      </w:tr>
      <w:tr>
        <w:trPr>
          <w:trHeight w:val="40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40</w:t>
            </w:r>
          </w:p>
        </w:tc>
      </w:tr>
      <w:tr>
        <w:trPr>
          <w:trHeight w:val="42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коммунального хозяй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</w:tr>
      <w:tr>
        <w:trPr>
          <w:trHeight w:val="28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 10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</w:tr>
      <w:tr>
        <w:trPr>
          <w:trHeight w:val="5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2 107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</w:t>
            </w:r>
          </w:p>
        </w:tc>
      </w:tr>
      <w:tr>
        <w:trPr>
          <w:trHeight w:val="2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84</w:t>
            </w:r>
          </w:p>
        </w:tc>
      </w:tr>
      <w:tr>
        <w:trPr>
          <w:trHeight w:val="2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населенных пунк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</w:tr>
      <w:tr>
        <w:trPr>
          <w:trHeight w:val="53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 103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 нужд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 103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зеленению населенных пунктов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 10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60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 1038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 10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,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 103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,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систем наружного освещения населенных пунктов(краевые средства)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 62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3 622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35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разование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>
          <w:trHeight w:val="365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олодежная полика и оздоровление дете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5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0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9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42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 и кинематография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1,9</w:t>
            </w:r>
          </w:p>
        </w:tc>
      </w:tr>
      <w:tr>
        <w:trPr>
          <w:trHeight w:val="2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01,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культуры в Адагумском сельском поселен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</w:rPr>
              <w:t>7001,</w:t>
            </w: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досуга населения  Адагумского сельского посе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1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4,8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ности(оказание услуг) государственных учрежде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1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5374,8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1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4,8</w:t>
            </w:r>
          </w:p>
        </w:tc>
      </w:tr>
      <w:tr>
        <w:trPr>
          <w:trHeight w:val="57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иблиотечного обслуживания насе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55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ности(оказание услуг) государственных учреждений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823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2 005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 60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6</w:t>
            </w:r>
          </w:p>
        </w:tc>
      </w:tr>
      <w:tr>
        <w:trPr>
          <w:trHeight w:val="58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 3 601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6</w:t>
            </w:r>
          </w:p>
        </w:tc>
      </w:tr>
      <w:tr>
        <w:trPr>
          <w:trHeight w:val="5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50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культур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9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981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26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спорта в Адагумском сельском поселении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в области спорта и физической культуры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 10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444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 106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</w:tr>
      <w:tr>
        <w:trPr>
          <w:trHeight w:val="47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458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ругие вопросы в области массовой информац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70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0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02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Адагумском сельском поселении Крымского района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2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09" w:hRule="atLeast"/>
        </w:trPr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и товаров, работ и услуг для муниципальных нуж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0 102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4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администрации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62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агумского сельского поселения Крымского района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.Н.Калинк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8:00Z</dcterms:created>
  <dc:creator>1</dc:creator>
  <dc:description/>
  <cp:keywords/>
  <dc:language>en-US</dc:language>
  <cp:lastModifiedBy>Admin</cp:lastModifiedBy>
  <cp:lastPrinted>2014-08-12T10:11:00Z</cp:lastPrinted>
  <dcterms:modified xsi:type="dcterms:W3CDTF">2014-08-19T05:54:00Z</dcterms:modified>
  <cp:revision>13</cp:revision>
  <dc:subject/>
  <dc:title/>
</cp:coreProperties>
</file>