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6"/>
        <w:gridCol w:w="4136"/>
        <w:gridCol w:w="1288"/>
        <w:gridCol w:w="960"/>
      </w:tblGrid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 22.08 .2014 г.   № 179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3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Совета Адагум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рымского района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т  09.12 .2013                          №1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77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оступление доходов бюджета Адагумского сельского поселения на 2014 год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д дохода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ект на 2014 год</w:t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087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102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3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0302230010000110 10010302240010000110 10010302250010000110 1001030226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50300001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103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1060600010000011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100000000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11105035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,находящегося в муниципальной собственност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1110501010000012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ендная плата за земли  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11140601310000043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земельных участков,го.собственность на которые не разграничена и которые расположены в границах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250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14,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2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4,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1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1,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2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34,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2030000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,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070000000000000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05030100000180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9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1905000100000151</w:t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1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: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184,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</w:t>
            </w:r>
          </w:p>
        </w:tc>
        <w:tc>
          <w:tcPr>
            <w:tcW w:w="4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64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и Адагумского сельского поселения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.Н.Калинкин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17:00Z</dcterms:created>
  <dc:creator>1</dc:creator>
  <dc:description/>
  <cp:keywords/>
  <dc:language>en-US</dc:language>
  <cp:lastModifiedBy>Admin</cp:lastModifiedBy>
  <cp:lastPrinted>2014-08-12T09:33:00Z</cp:lastPrinted>
  <dcterms:modified xsi:type="dcterms:W3CDTF">2014-08-19T05:53:00Z</dcterms:modified>
  <cp:revision>12</cp:revision>
  <dc:subject/>
  <dc:title/>
</cp:coreProperties>
</file>