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08 .2014  № 179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09.12.2013  № 150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683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20,0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84,7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3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0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83,8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4,8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24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1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1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дагу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рымского района                              Ю.Н.Калин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Admin</cp:lastModifiedBy>
  <cp:lastPrinted>2014-08-12T10:19:00Z</cp:lastPrinted>
  <dcterms:modified xsi:type="dcterms:W3CDTF">2014-08-19T05:54:00Z</dcterms:modified>
  <cp:revision>135</cp:revision>
  <dc:subject/>
  <dc:title>Приложение 9</dc:title>
</cp:coreProperties>
</file>