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ымского района  к решению сессии  № 179   от 22  .08.2014   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324"/>
        <w:gridCol w:w="1407"/>
      </w:tblGrid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2,2</w:t>
            </w:r>
          </w:p>
        </w:tc>
      </w:tr>
      <w:tr>
        <w:trPr>
          <w:trHeight w:val="261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 софинансирование расходных обязательств по обеспечению поэтапного повышения уровня средней заработной платы работников МУ отрасли культуры, искусства и кинематографии до средней з/платы по КК на 2014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БК 992202029991000001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еализацию мероприятий по подпрограмме «Капитальный ремонт и ремонт автомобильных дорог местного значения Краснодарского края на 2014-2016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,6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2,2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(дорожные фон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409 63 3 6527 20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409 63 3 6027 20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0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107 99 1 1032 80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314 99 10 1028 20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 0707 99 0 1090 20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(дорожные фонды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 0409 63 3 6527 20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,1</w:t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 0502 69 2 1077 20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7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КБК 992 0801 66 3 6012 60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801 66 2 0059 600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801 66 1 0059 600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Ю.Н.Калин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Admin</cp:lastModifiedBy>
  <cp:lastPrinted>2014-08-12T09:33:00Z</cp:lastPrinted>
  <dcterms:modified xsi:type="dcterms:W3CDTF">2014-08-19T06:57:00Z</dcterms:modified>
  <cp:revision>75</cp:revision>
  <dc:subject/>
  <dc:title/>
</cp:coreProperties>
</file>