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/>
            </w:pPr>
            <w:r>
              <w:rPr>
                <w:sz w:val="28"/>
                <w:szCs w:val="28"/>
              </w:rPr>
              <w:t xml:space="preserve">Приложение №6 к решению Совета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/>
            </w:pPr>
            <w:r>
              <w:rPr>
                <w:sz w:val="28"/>
                <w:szCs w:val="28"/>
              </w:rPr>
              <w:t xml:space="preserve">Адагумского сельского поселения Крымского района  от </w:t>
            </w:r>
            <w:r>
              <w:rPr/>
              <w:t>22.08.14 №179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1 к решению Совета         Адагумского сельского поселения Крымского района  от 09.12. 2013 №150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администрируемых доходов бюджета Адагумского сельского поселения Крымского района в разрезе  кодов бюджетной классификац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 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в виде прибыли, приходящейся на доли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6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2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7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сдачи в аренду имущества, составляющего казну поселений(за исключением земельных участков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едоставления на платной основе парковок(парковочных мест), расположенных на автомобильных дорогах общего пользования местного значения, относящихся к собственности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, в залог, в доверительное управление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использования  имущества 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 , в том числе казенных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едства от распоряжения и реализации конфискованного и иного имущества , обращенного в доходы поселений(в части реализации основных средств по указанному имуществу)</w:t>
            </w:r>
          </w:p>
        </w:tc>
      </w:tr>
      <w:tr>
        <w:trPr>
          <w:trHeight w:val="11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 , находящихся в собственности поселений</w:t>
            </w:r>
          </w:p>
        </w:tc>
      </w:tr>
      <w:tr>
        <w:trPr>
          <w:trHeight w:val="178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13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поддержку мер по обеспечению сбалансированности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0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28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24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24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1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81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.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 </w:t>
            </w:r>
          </w:p>
        </w:tc>
      </w:tr>
      <w:tr>
        <w:trPr>
          <w:trHeight w:val="105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21 43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гум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Ю.Н.Кал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3:00Z</dcterms:created>
  <dc:creator>Леденева</dc:creator>
  <dc:description/>
  <cp:keywords/>
  <dc:language>en-US</dc:language>
  <cp:lastModifiedBy>Admin</cp:lastModifiedBy>
  <cp:lastPrinted>2014-08-12T13:19:00Z</cp:lastPrinted>
  <dcterms:modified xsi:type="dcterms:W3CDTF">2014-08-19T06:19:00Z</dcterms:modified>
  <cp:revision>82</cp:revision>
  <dc:subject/>
  <dc:title/>
</cp:coreProperties>
</file>