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2.08. 2014 год    №  179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 17.06.2014 год    № 17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4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2235,7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184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184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184,3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184,3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,0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,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,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0,0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Ведущий специалист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ельского поселения Крымского района                             Ю.Н. Калинкина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Admin</cp:lastModifiedBy>
  <cp:lastPrinted>2014-08-12T11:36:00Z</cp:lastPrinted>
  <dcterms:modified xsi:type="dcterms:W3CDTF">2014-08-19T05:59:00Z</dcterms:modified>
  <cp:revision>148</cp:revision>
  <dc:subject/>
  <dc:title/>
</cp:coreProperties>
</file>