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2</w:t>
      </w:r>
    </w:p>
    <w:p>
      <w:pPr>
        <w:pStyle w:val="ConsPlusNormal"/>
        <w:suppressAutoHyphens w:val="true"/>
        <w:ind w:left="5103" w:right="-315" w:firstLine="6447"/>
        <w:rPr/>
      </w:pPr>
      <w:r>
        <w:rPr>
          <w:rFonts w:cs="Times New Roman" w:ascii="Times New Roman" w:hAnsi="Times New Roman"/>
          <w:bCs/>
          <w:sz w:val="22"/>
          <w:szCs w:val="22"/>
        </w:rPr>
        <w:t>к Программе</w:t>
      </w:r>
    </w:p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оциально-экономического</w:t>
      </w:r>
    </w:p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азвития Адагумского сельского</w:t>
      </w:r>
    </w:p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еления Крымского района</w:t>
      </w:r>
    </w:p>
    <w:p>
      <w:pPr>
        <w:pStyle w:val="ConsPlusNormal"/>
        <w:suppressAutoHyphens w:val="true"/>
        <w:ind w:left="5103" w:right="-315" w:firstLine="6447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2014-2017 год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инвестиционных проектов Программы социально-экономического развития Адагумского сельского поселения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рымского района  до 2017 года</w:t>
      </w:r>
    </w:p>
    <w:tbl>
      <w:tblPr>
        <w:tblW w:w="5000" w:type="pct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81"/>
        <w:gridCol w:w="2087"/>
        <w:gridCol w:w="5428"/>
        <w:gridCol w:w="1811"/>
        <w:gridCol w:w="1256"/>
        <w:gridCol w:w="1224"/>
        <w:gridCol w:w="1413"/>
      </w:tblGrid>
      <w:tr>
        <w:trPr>
          <w:tblHeader w:val="true"/>
          <w:trHeight w:val="35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расль, в которой реализуется проект (ОКВЭД)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 инвестиционного проек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раткое описание инвестиционного проек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оимость проекта, млн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Количество вводимых рабочих мест, един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ок реа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есто реализации</w:t>
            </w:r>
          </w:p>
        </w:tc>
      </w:tr>
      <w:tr>
        <w:trPr>
          <w:trHeight w:val="236" w:hRule="atLeast"/>
        </w:trPr>
        <w:tc>
          <w:tcPr>
            <w:tcW w:w="1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вестиционные проекты со сроком окончания в 2013 году</w:t>
            </w:r>
          </w:p>
        </w:tc>
      </w:tr>
      <w:tr>
        <w:trPr>
          <w:trHeight w:val="20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10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Инвестиционные проекты, реализуемые в 2014-2017 годах</w:t>
            </w:r>
          </w:p>
        </w:tc>
      </w:tr>
      <w:tr>
        <w:trPr>
          <w:trHeight w:val="56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.23.2</w:t>
            </w:r>
          </w:p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.32</w:t>
            </w:r>
          </w:p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.11.2</w:t>
            </w:r>
          </w:p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.72</w:t>
            </w:r>
          </w:p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1.5</w:t>
            </w:r>
          </w:p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.11</w:t>
            </w:r>
          </w:p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.21</w:t>
            </w:r>
          </w:p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.22</w:t>
            </w:r>
          </w:p>
          <w:p>
            <w:pPr>
              <w:pStyle w:val="Normal"/>
              <w:suppressAutoHyphens w:val="true"/>
              <w:spacing w:before="0" w:after="0"/>
              <w:ind w:left="-109" w:right="-4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комплексного развития Адагумского сельского поселения «Золотая провинция»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Золотая Провинция» - это развитие и внедрение кластерной системы аграрного туризма, с участием действующих и вновь создаваемых сельскохозяйственных предприятий (с уклоном на агротуризм), в том числе  Проект направлен на развитие предгорной территории юго-западной части Адагумского сельского поселения, как  оздоровительной зоны под брендом «Агрокурорт», подразумевающий рациональное  использование природных ресурсов в сочетании с современной гостиничной и бальнеологической базой (термальные, минеральные воды, климатотерапия, использование лесных участков Проекта под проектирование  терренкуров (оздоровительных троп),</w:t>
            </w:r>
            <w:r>
              <w:rPr>
                <w:rFonts w:cs="Times New Roman" w:ascii="Times New Roman" w:hAnsi="Times New Roman"/>
                <w:color w:val="4747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тотерапия, лечение, основанное на целебных свойствах пчелиных продуктов), организация круглогодичного эффективного лечения населения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олотая Провинция» направлен на ускорение экономического развития сельской территории, создание частно-государственного партнерства, привлечение частных и бюджетных инвестиций в поселение, несет большую социальную нагрузку, будет способствовать пропаганде  активного, здорового образа жизни и развитию внутреннего и въездного туризма в Краснодарском крае.  Для всех направлений, развиваемых на территории Проекта «Золотая Провинция»,  сформирована программа развития, согласно которой будет происходить организация строительства.</w:t>
            </w:r>
          </w:p>
          <w:p>
            <w:pPr>
              <w:pStyle w:val="Normal"/>
              <w:suppressAutoHyphens w:val="true"/>
              <w:spacing w:before="0" w:after="0"/>
              <w:ind w:left="-109"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щий объ</w:t>
            </w:r>
            <w:r>
              <w:rPr>
                <w:bCs/>
                <w:iCs/>
                <w:sz w:val="20"/>
                <w:szCs w:val="20"/>
              </w:rPr>
              <w:t>ѐ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 инвестиций: 17,3 млрд.р., в том числ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- государственное партн</w:t>
            </w:r>
            <w:r>
              <w:rPr>
                <w:sz w:val="20"/>
                <w:szCs w:val="20"/>
              </w:rPr>
              <w:t>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ство 27%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инвестиции 10%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инвестиции 63%</w:t>
            </w:r>
            <w:r>
              <w:rPr/>
              <w:t xml:space="preserve">  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 этап 2010-2020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ой этап до 2030 год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гумское с/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ущий специалист                                                     С.В.Митяй</w:t>
      </w:r>
    </w:p>
    <w:sectPr>
      <w:type w:val="nextPage"/>
      <w:pgSz w:orient="landscape" w:w="16838" w:h="11906"/>
      <w:pgMar w:left="993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40:00Z</dcterms:created>
  <dc:creator>Попова</dc:creator>
  <dc:description/>
  <cp:keywords/>
  <dc:language>en-US</dc:language>
  <cp:lastModifiedBy>777</cp:lastModifiedBy>
  <cp:lastPrinted>2013-06-28T16:18:00Z</cp:lastPrinted>
  <dcterms:modified xsi:type="dcterms:W3CDTF">2013-11-06T10:05:00Z</dcterms:modified>
  <cp:revision>37</cp:revision>
  <dc:subject/>
  <dc:title/>
</cp:coreProperties>
</file>