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ConsPlusNonformat"/>
              <w:tabs>
                <w:tab w:val="clear" w:pos="708"/>
                <w:tab w:val="left" w:pos="5220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решению Совета Адагумского сельского поселения Крым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2013 года №</w:t>
            </w:r>
          </w:p>
        </w:tc>
      </w:tr>
    </w:tbl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</w:t>
      </w:r>
    </w:p>
    <w:p>
      <w:pPr>
        <w:pStyle w:val="TextBody"/>
        <w:jc w:val="center"/>
        <w:rPr/>
      </w:pPr>
      <w:r>
        <w:rPr>
          <w:b w:val="false"/>
          <w:szCs w:val="28"/>
        </w:rPr>
        <w:t xml:space="preserve">СОЦИАЛЬНО-ЭКОНОМИЧЕСКОГО РАЗВИТИЯ </w:t>
      </w:r>
    </w:p>
    <w:p>
      <w:pPr>
        <w:pStyle w:val="TextBody"/>
        <w:jc w:val="center"/>
        <w:rPr/>
      </w:pPr>
      <w:r>
        <w:rPr>
          <w:b w:val="false"/>
          <w:szCs w:val="28"/>
        </w:rPr>
        <w:t xml:space="preserve">АДАГУМСКОГО СЕЛЬСКОГО ПОСЕЛЕНИЯ  КРЫМСКОГО РАЙОНА </w:t>
      </w:r>
    </w:p>
    <w:p>
      <w:pPr>
        <w:pStyle w:val="TextBody"/>
        <w:jc w:val="center"/>
        <w:rPr/>
      </w:pPr>
      <w:r>
        <w:rPr>
          <w:b w:val="false"/>
          <w:szCs w:val="28"/>
        </w:rPr>
        <w:t>НА 2014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социально-экономического развития муниципального образования Адагумского сельского поселения Крымского района на 2014-2017 го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социально - экономического развития Адагумского сельского поселения Крымского района на 2014-2017 годы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разработчики Программы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агумского сельского поселения Крымского района , Совет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мероприятий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ы администрации Адагумского сельского поселения Крым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Программы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, повышение эффективности развития экономики Адагумского сельского поселения Крымского района, обеспечивающей формирование благоприятной социальной среды, рост реальных доходов и повышение уровня жизни населения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Социально-экономическое положение и основные направления развития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. Основные проблемы и факторы, влияющие на социально-экономическое развитие Адагумского сельского поселения Крым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сновные цели и задачи реализации Программы Крым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Основные направления экономического и социального разви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Ресурсное обеспечение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Механизм реализации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Оценка эффективност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Организация управления программой и контроль за ходо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Адагумского сельского поселения Крымского района, планируется привлечение средств краевого бюджета, внебюджетных источников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эффективность оценивается по степени достижения установленных планов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ет администрация Адагумского сельского поселения Крымского района и Совет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906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СОЦИАЛЬНО-ЭКОНОМИЧЕСКОЕ ПОЛОЖЕНИЕ И ОСНОВНЫЕ НАПРАВЛЕНИЯ РАЗВИТИЯ АДАГУМСКОГО СЕЛЬСКОГО ПОСЕЛЕНИЯ КРЫМСКОГО РАЙОНА 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Итоги социально-экономическое положения Адагумского сельского поселения Крымского района  за 2010-2012 годы .................................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1. Стратегическое местоположение и природные ресурсы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 Демографическая ситуация ………...................................................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Социальная сфера ……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1. Образование ………………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2. Здравоохранение ………………………………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3.3. Культура ……………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3.4. Физкультура и спорт 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3.5. Молодежная политика ……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.3.6. </w:t>
            </w:r>
            <w:r>
              <w:rPr>
                <w:bCs/>
                <w:sz w:val="28"/>
                <w:szCs w:val="28"/>
              </w:rPr>
              <w:t xml:space="preserve">Анализ состояния институтов гражданского общества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4. Финансы ……………………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5. Экономика Адагумского сельского поселения Крымск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Промышленность .......……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Сельское хозяйство…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 Строительный комплекс, архитектура и градостроительство………………………………………………….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 Транспортная инфраструктура ………………………………......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5. Связ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6 Санаторно-курортный и туристский комплекс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7. Жилищно-коммунальное хозяйство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8 Потребительская сфера....…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9. Малый и средний бизнес………. 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10. Инвестиции…………….………………………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5.11. Предупреждение чрезвычайных ситуаций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. Основные проблемы и факторы, влияющие на социально-экономическое развитие Адагумского сельского поселения  Крымского района ……………...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Основные цели и задачи реализации Программы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Основные направления экономического и социального развития 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оздание условий для развития и повышения эффективности экономики………………………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 Развитие промышленности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 Развитие агропромышленного комплекса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1.4. Развитие и дорожного хозяйства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.1.5. Развитие санаторно-курортного и туристского комплекса………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1.6. Инвестиционная политика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1.7. Развитие малого и среднего предпринимательства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. Развитие потребительской сферы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. Развитие жилищно-коммунального комплекса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1.10. Экологическая политика и предупреждений чрезвычайных ситуаций…………………………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Развитие человеческого потенциала и повышение качества жизни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 Демографическая политика……………………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Развитие рынка труда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3. Социальная политика…………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1. Развитие системы образования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2. Развитие системы здравоохранения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3. Развитие культуры………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4. Развитие физкультуры и спорта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5. Молодежная политика………………………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6. Социальная защита населения……………………………………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. Обеспечение прав и свобод граждан, стабильности социальных отношений……………………………………………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3. Повышение качества управления……………………………………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ЕСУРСНОЕ ОБЕСПЕЧЕНИЕ ПРОГРАММЫ ……………………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МЕХАНИЗМ РЕАЛИЗАЦИИ ПРОГРАММЫ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ОЦЕНКА ЭФФЕКТИВНОСТИ РЕАЛИЗАЦИИ ПРОГРАММЫ 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ОРГАНИЗАЦИЯ УПРАВЛЕНИЯ ПРОГРАММОЙ И КОНТРОЛЬ ЗА ХОДОМ ЕЕ РЕАЛИЗАЦИИ …………………………………………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1  Система программных мероприятий социально-экономического развития Адагумского сельского поселения Крым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 Перечень инвестиционных проектов Программы социально-экономического развития Адагумского 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ымского района до 2017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3 Целевые индикаторы социально-экономического развития Адагумского сельского поселения Крымского района на 2014-2017 г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ЦИАЛЬНО-ЭКОНОМИЧЕСКОЕ ПОЛОЖЕНИЕ И ОСНОВНЫЕ НАПРАВЛЕНИЯ РАЗВИТИЯ АДАГУМСКОГО СЕЛЬСКОГО ПОСЕЛЕНИЯ  КРЫ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основными положениями указов Президента Российской Федерации от 7 мая 2012 года №596 «О долгосрочной государственной экономической политике», от 7 мая 2012 года №597 «О мероприятиях по реализации государственной социальной политики», от 7 мая 2012 года №598 «О совершенствовании государственной политики в сфере здравоохранения», от 7 мая 2012 года №599 «О мерах по реализации государственной политики в области образования и науки», от 7 мая 2012 года №600 «О мерах по обеспечению граждан Российской Федерации доступным и комфортным жильем и повышению качества жилищно-коммунальных услуг», от 7 мая 2012 года №601 «Об основных направлениях совершенствования системы государственного управления», от 7 мая 2012 года №602 «Об обеспечении межнационального согласия», от 7 мая 2012 года №606 «О мерах по реализации демографической политики Российской Федерации»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, Стратегии социально-экономического развития Южного федерального округа на период до 2020 года, утвержденной распоряжением Правительства Российской Федерации от 5 сентября 2012 года №1538-р, законов Краснодарского края от 10 июля 2001 года №384-КЗ «О прогнозировании, индикативном планировании, стратегии и программах социально-экономического развития Краснодарского края», от 29 апреля 2008 года №1465-КЗ «О Стратегии социально-экономического развития Краснодарского края до 2020 года», постановления главы администрации (губернатора) Краснодарского края от 25 августа 2011 года №921 «Об утверждении Порядка разработки программы социально-экономического развития Краснодарского края на среднесрочный период», решения Совета муниципального образования Крымский район от 28 августа 2013 года №327 «О программе социально-экономического развития муниципального образования Крымский район на 2014-2017 годы», иными нормативными правовыми актами Российской Федерации, Краснодарского края, Крымского района и Адагумского сельского поселения Крым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ходит в систему документов стратегического планирования социально-экономического развития Адагумского сельского поселения и направлена на достижение целей по реализации основных направлений социально-экономического развития Адагумского сельского поселения Крымского района до 2020 года в средне и долгосрочной перспект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-экономического развития Адагумского сельского поселения Крымского района за период 2010-2012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Экономическое развитие Адагумского сельского поселения Крымского района находится в тесной взаимосвязи с изменениями, происходящими как на федеральном, так и на районном  уровня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Стратегическое местоположение и природные ресурсы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  <w:highlight w:val="yellow"/>
        </w:rPr>
      </w:pPr>
      <w:r>
        <w:rPr/>
        <w:t>.</w:t>
      </w:r>
      <w:r>
        <w:rPr>
          <w:spacing w:val="2"/>
          <w:sz w:val="28"/>
          <w:szCs w:val="28"/>
        </w:rPr>
        <w:t xml:space="preserve"> Адагумское сельское поселение расположено в северо-западной части Крымского района Краснодарского края. </w:t>
      </w:r>
      <w:r>
        <w:rPr>
          <w:sz w:val="28"/>
          <w:szCs w:val="28"/>
        </w:rPr>
        <w:t>Адагумское сельское поселение Крымского района в соответствии с Законом Краснодарского края от 22 июля 2004 года № 766-КЗ «Об установлении границ муниципального образования Крымский район, наделении его статусом муниципального района, образовании в его составе муниципальных образований-городского и сельских поселений и установлении их границ» наделено статусом сельского поселения, входящее в состав территории Крымского района</w:t>
      </w:r>
      <w:r>
        <w:rPr/>
        <w:t>.</w:t>
      </w:r>
      <w:r>
        <w:rPr>
          <w:spacing w:val="2"/>
          <w:sz w:val="28"/>
          <w:szCs w:val="28"/>
        </w:rPr>
        <w:t xml:space="preserve"> Административным центром Адагумского сельского поселения является хутор Адагум, который </w:t>
      </w:r>
      <w:r>
        <w:rPr>
          <w:spacing w:val="-2"/>
          <w:sz w:val="28"/>
          <w:szCs w:val="28"/>
        </w:rPr>
        <w:t xml:space="preserve"> расположен на расстоянии 30 км от райцентра г.Крымска на левом берегу реки Кубань на месте слияния с Варнавинским сбросным </w:t>
      </w:r>
      <w:r>
        <w:rPr>
          <w:spacing w:val="-9"/>
          <w:sz w:val="28"/>
          <w:szCs w:val="28"/>
        </w:rPr>
        <w:t>каналом.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>Площадь Адагумского сельского поселения составляет 118 км. кв. Протяженность территории с запада на восток составляет 9 км, а севера на юг – более 20 к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   </w:t>
      </w:r>
      <w:r>
        <w:rPr>
          <w:spacing w:val="2"/>
          <w:sz w:val="28"/>
          <w:szCs w:val="28"/>
        </w:rPr>
        <w:t>В состав поселения входит девять населенных пунктов с численностью населения 4577 человек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 </w:t>
      </w:r>
      <w:r>
        <w:rPr>
          <w:sz w:val="28"/>
          <w:szCs w:val="28"/>
        </w:rPr>
        <w:t>х.Адагум- 2824 чел.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х.Аккерменка – 24 чел.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с.Баранцовское – 144 чел.,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х.Кубанская Колонка – 360 чел.,</w:t>
      </w:r>
    </w:p>
    <w:p>
      <w:pPr>
        <w:pStyle w:val="Normal"/>
        <w:jc w:val="both"/>
        <w:rPr/>
      </w:pPr>
      <w:r>
        <w:rPr>
          <w:sz w:val="28"/>
          <w:szCs w:val="28"/>
        </w:rPr>
        <w:t>- п.Нефтепромысловый – 301 чел.,</w:t>
      </w:r>
    </w:p>
    <w:p>
      <w:pPr>
        <w:pStyle w:val="Normal"/>
        <w:jc w:val="both"/>
        <w:rPr/>
      </w:pPr>
      <w:r>
        <w:rPr>
          <w:sz w:val="28"/>
          <w:szCs w:val="28"/>
        </w:rPr>
        <w:t>- с.Новопокровское – 226 чел.,</w:t>
      </w:r>
    </w:p>
    <w:p>
      <w:pPr>
        <w:pStyle w:val="Normal"/>
        <w:jc w:val="both"/>
        <w:rPr/>
      </w:pPr>
      <w:r>
        <w:rPr>
          <w:sz w:val="28"/>
          <w:szCs w:val="28"/>
        </w:rPr>
        <w:t>- х.Непиль – 688 чел.,</w:t>
      </w:r>
    </w:p>
    <w:p>
      <w:pPr>
        <w:pStyle w:val="Normal"/>
        <w:jc w:val="both"/>
        <w:rPr/>
      </w:pPr>
      <w:r>
        <w:rPr>
          <w:sz w:val="28"/>
          <w:szCs w:val="28"/>
        </w:rPr>
        <w:t>- х.Новомихайловский – 4 чел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.Пролетарский – 6 че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 многонациональное. Проживает 31 национальность, в основном русс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рритория поселения входит в  зону   Прикубанской  равнины. Рельеф ровный с незначительным уклоном на северо-запад к реке Кубань. Река Кубань является северной границей территории Адагумского сельского поселения Крымского района. С юга на север через Адагумское сельское поселение протекают равнинные малые  реки – притоки реки Куба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рез административную территорию Адагумского сельского поселения Крымского района проходит железная дорога на г.Порт-Кавказ, наиболее аварийно опасным участком которой является железнодорожный мост через водную преграду на реке Хоб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территории Адагумского сельского поселения Крымского района имеется сеть водоканалов различного назначения, наиболее крупным из которых является Варнавинский сбросной канал. Канал, возникший в результате хозяйственной деятельности, обустроен дамбами, возвышающимися на 5,0 – 5,5 м над поверхностью земли. Глубина канала колеблется от 1,5 до 3,0 м. </w:t>
      </w:r>
    </w:p>
    <w:p>
      <w:pPr>
        <w:pStyle w:val="Normal"/>
        <w:shd w:fill="FFFFFF" w:val="clear"/>
        <w:ind w:left="29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количеству выпадающих осадков (500 мм) поселение относится к району с </w:t>
      </w:r>
      <w:r>
        <w:rPr>
          <w:spacing w:val="-4"/>
          <w:sz w:val="28"/>
          <w:szCs w:val="28"/>
        </w:rPr>
        <w:t>недостаточным увлажнением.</w:t>
      </w:r>
    </w:p>
    <w:p>
      <w:pPr>
        <w:pStyle w:val="Normal"/>
        <w:shd w:fill="FFFFFF" w:val="clear"/>
        <w:ind w:left="26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Безморозный период продолжается 183-195 дней. Первые заморозки </w:t>
      </w:r>
      <w:r>
        <w:rPr>
          <w:spacing w:val="-2"/>
          <w:sz w:val="28"/>
          <w:szCs w:val="28"/>
        </w:rPr>
        <w:t xml:space="preserve">могут наблюдаться во второй-третьей декаде октября, последние- в </w:t>
      </w:r>
      <w:r>
        <w:rPr>
          <w:spacing w:val="-6"/>
          <w:sz w:val="28"/>
          <w:szCs w:val="28"/>
        </w:rPr>
        <w:t>середине апреля.</w:t>
      </w:r>
    </w:p>
    <w:p>
      <w:pPr>
        <w:pStyle w:val="Normal"/>
        <w:shd w:fill="FFFFFF" w:val="clear"/>
        <w:ind w:left="2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Лето жаркое с преобладанием ясной и сухой погоды. Осадки кратко</w:t>
        <w:softHyphen/>
      </w:r>
      <w:r>
        <w:rPr>
          <w:spacing w:val="-3"/>
          <w:sz w:val="28"/>
          <w:szCs w:val="28"/>
        </w:rPr>
        <w:t>временные, преимущественно ливневые.</w:t>
      </w:r>
    </w:p>
    <w:p>
      <w:pPr>
        <w:pStyle w:val="Normal"/>
        <w:shd w:fill="FFFFFF" w:val="clear"/>
        <w:ind w:right="226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Зима неустойчивая с частыми оттепелями, из-за частых изменений </w:t>
      </w:r>
      <w:r>
        <w:rPr>
          <w:spacing w:val="-2"/>
          <w:sz w:val="28"/>
          <w:szCs w:val="28"/>
        </w:rPr>
        <w:t xml:space="preserve">температуры возможны сильные обледенения и гололёды, что приводит </w:t>
      </w:r>
      <w:r>
        <w:rPr>
          <w:spacing w:val="-3"/>
          <w:sz w:val="28"/>
          <w:szCs w:val="28"/>
        </w:rPr>
        <w:t xml:space="preserve">к обрывам проводов, поломке деревьев, которые в свою очередь при падениях повреждают опоры и линии электропередач, связи, загромождают проезжую часть улиц и дорог, затрудняя, а то и препятствуя движению </w:t>
      </w:r>
      <w:r>
        <w:rPr>
          <w:spacing w:val="-7"/>
          <w:sz w:val="28"/>
          <w:szCs w:val="28"/>
        </w:rPr>
        <w:t>транспорта.</w:t>
      </w:r>
    </w:p>
    <w:p>
      <w:pPr>
        <w:pStyle w:val="Normal"/>
        <w:shd w:fill="FFFFFF" w:val="clear"/>
        <w:spacing w:before="115" w:after="0"/>
        <w:ind w:left="3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 ближайшими городами Крымск, Новороссийск, Славянок, Анапа и </w:t>
      </w:r>
      <w:r>
        <w:rPr>
          <w:spacing w:val="-2"/>
          <w:sz w:val="28"/>
          <w:szCs w:val="28"/>
        </w:rPr>
        <w:t>Темрюк Адагумское сельское поселение связано автодорогами с асфаль</w:t>
        <w:softHyphen/>
      </w:r>
      <w:r>
        <w:rPr>
          <w:spacing w:val="-4"/>
          <w:sz w:val="28"/>
          <w:szCs w:val="28"/>
        </w:rPr>
        <w:t>товым покрытием.</w:t>
      </w:r>
    </w:p>
    <w:p>
      <w:pPr>
        <w:pStyle w:val="Normal"/>
        <w:shd w:fill="FFFFFF" w:val="clear"/>
        <w:ind w:left="38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втодорога Крымск-Джигинка-Анапа связывает Адагумское сельское поселение с аэропортом Ана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агумское сельское поселение Крымского района  имеет различные природные ресурсы. </w:t>
      </w:r>
      <w:r>
        <w:rPr>
          <w:spacing w:val="1"/>
          <w:sz w:val="28"/>
          <w:szCs w:val="28"/>
        </w:rPr>
        <w:t>Инвестиционным потенциалом Адагумского сельского поселения Крымского района являются месторождения с запасами полезных ископаемых, таких как глина и песок, что способствует созданию предприятий по производству строительных материалов, а также развитию кирпичного и керамзитового производства.</w:t>
      </w:r>
      <w:r>
        <w:rPr>
          <w:spacing w:val="1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ind w:firstLine="851"/>
        <w:jc w:val="both"/>
        <w:rPr>
          <w:spacing w:val="1"/>
          <w:highlight w:val="yellow"/>
        </w:rPr>
      </w:pPr>
      <w:r>
        <w:rPr>
          <w:spacing w:val="1"/>
          <w:highlight w:val="yellow"/>
        </w:rPr>
      </w:r>
    </w:p>
    <w:p>
      <w:pPr>
        <w:pStyle w:val="Normal"/>
        <w:shd w:fill="FFFFFF" w:val="clear"/>
        <w:ind w:firstLine="851"/>
        <w:jc w:val="both"/>
        <w:rPr>
          <w:spacing w:val="1"/>
          <w:highlight w:val="yellow"/>
        </w:rPr>
      </w:pPr>
      <w:r>
        <w:rPr>
          <w:spacing w:val="1"/>
          <w:highlight w:val="yellow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графическая ситуа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Адагумского сельского поселения по состоянию на 1 января 2013 года составила 4577 человек, что на 0,15 % больше в сравнении с численностью на 1 января 2012 года-4570 челове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циальная сф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.3.1. 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Адагумского сельского поселения Крымского района - 4 учреждения: 2 школы, 2 детских сада. Количество учащихся в СОШ 61-246 .</w:t>
      </w:r>
    </w:p>
    <w:p>
      <w:pPr>
        <w:pStyle w:val="2"/>
        <w:tabs>
          <w:tab w:val="clear" w:pos="708"/>
          <w:tab w:val="left" w:pos="9540" w:leader="none"/>
        </w:tabs>
        <w:spacing w:lineRule="auto" w:line="240" w:before="0" w:after="0"/>
        <w:ind w:left="0" w:right="40"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Ш 61 х.Адагум трудятся 38 человек, в том числе 20 педагогических работников., в ООШ 60 с.Новопокровское  трудятся 26 человек, в том числе 15 педагогических работ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отрасли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Образование» в СОШ 61 в 2012 году выросли по сравнению с предыдущими годами и составили 12059,4 тыс. рублей, из них средства краевого бюджета – 10072,5  тыс. рублей, муниципального бюджета – 1839,8 тыс. рублей, расходы из федерального бюджета на обеспечение комплексных мер модернизации общего образования  составили  147,1 тыс.рублей. расходы по ООШ 60 составили в 2012 году 9590 тыс.руб., из них средства краевого бюджета 7919,9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2010-2012 года в рамках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комплекса мер модернизации общего образования в СОШ 61 выполнены следующие мероприят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ремонтирован спортивный з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роен теплый туа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ват подвоза  по СОШ 61 составляет 105 учащихся, что составляет 42,7% от общего числа обучающихся. Охват подвоза  по ООШ 60 составляет 57 учащихся, что составляет 69% от общего числа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ьные автобусы оснащены системой навигации ГЛОНАСС/</w:t>
      </w:r>
      <w:r>
        <w:rPr>
          <w:sz w:val="28"/>
          <w:szCs w:val="28"/>
          <w:lang w:val="en-US"/>
        </w:rPr>
        <w:t>GPR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на капитальный ремонт СОШ 61  направлено,  за счёт средств депутатов ЗСК – 30 тысяч рублей, в 2013 году на капитальный ремонт направлено 2884,3 тыс.рублей за счет средств федерального бюджета(замена окон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в СОШ 61 на 1 января 2013 года составили 8176,7 тыс. рублей, за 2011 год – 7071,2 тыс.рублей., по ООШ 60 на 1 января 2013 года составили 7276 тыс.руб., за 2011 год-5205,0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СОШ 61 в 2012 году выросла по сравнению с 2010 годом на 11,8% и составила 18420 рублей, за 2010 год – 16470,5 рублей., по ООШ 60 заработная плата работников образования выросла по сравнению с 2010 годом на 15,4% и составила 23240 рублей, за 2010 год 20140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щихся в СОШ 61 уменьшилась на 10 человек(в 2010 году -247 учащихся, в 2012 году-237 учащихся).Численность учащихся ООШ 60 увеличилась на 6 человек и составила в 2012 году-87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цент обеспеченности учащихся учебниками из фондов школьных библиотек вырос на 20% по сравнению с 2011 годом и составил 100%.</w:t>
      </w:r>
    </w:p>
    <w:p>
      <w:pPr>
        <w:pStyle w:val="Normal"/>
        <w:ind w:firstLine="851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Адагумском сельском поселении функционирует 2 дошкольных образовательных учреждения:ДОУ 32 х.Адагум и ДОУ 41 х.Непи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 xml:space="preserve">Наметившийся за последние годы рост рождаемости непосредственным образом сказался на увеличении численности детей, посещающих дошкольные образовательные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2010 по 2012 год численность от 0 до 7 лет дошкольников в ДОУ 41 возросла с 61 до 68 детей., в ДОУ 32 с 87 до 92 детей. </w:t>
      </w:r>
    </w:p>
    <w:p>
      <w:pPr>
        <w:pStyle w:val="Normal"/>
        <w:ind w:firstLine="709"/>
        <w:jc w:val="both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В связи с ростом рождаемости и увеличением численности детей дефицит мест в детских садах возрастает, следовательно, увеличивается наполняемость классов в средних школах. Поэтому существует необходимость расширения площадей дошкольных образовательных учреждений, строительства нового детского сада, пристроек к существующим дошкольным образовательным учре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. Число детей, состоящих на учете для определения их в дошкольные учреждения, составило в 2013 году  76 человек( в том числе ДОУ 41-2 ребенка, ДОУ 32-74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школьных учреждениях трудятся 14 педагогов .( в том числе  ДОУ 41-5, ДОУ 32-9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за 2012 год по ДОУ 41 составили 4523 тыс.руб., их них средства краевого бюджета-1495 тыс.руб., муниципального бюджета-2755,9 тыс.руб., внебюджетные средства-271,8 тыс.руб. По ДОУ 32 составили 5244,6тыс.руб., их них средства краевого бюджета-1590тыс.руб., муниципального бюджета-3654,6 тыс.руб.Расходы на заработную плату  по ДОУ 41 за 2012 год составили 2355 тыс.руб., за 2011 год 1587,6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10 по 2012 годы руководители и педагоги дошкольных образовательных учреждений проходили курсы повышения квалифик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11 году-  1    человек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12 году-   1   человек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13 году- 8    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ДОУ 32 приобретено два теневых навеса , произведен ремонт фасада здания, частично произведена замена сантехни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зультаты ЕГЭ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участие в государственной (итоговой) аттестации приняли 15 выпускников 11 класса . Не допущены к участию в государственной (итоговой) аттестации 2 выпускник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по сдаче ЕГЭ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364"/>
        <w:gridCol w:w="1276"/>
        <w:gridCol w:w="1417"/>
        <w:gridCol w:w="1418"/>
        <w:gridCol w:w="992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6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Ш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Ш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  <w:i/>
          <w:sz w:val="28"/>
          <w:szCs w:val="28"/>
        </w:rPr>
        <w:t>1.3.2. Здравоохран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дагумского сельского поселения находится Адагумский врачебный участок, число работающих- 7 человек.     В х.Непиль и с.Баранцовском находятся фельдшерско-акушерские пункты. На базе Адагумской амбулатории ежедневно обращается за помощью около 20 пациен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1.3.3. Культура </w:t>
      </w:r>
    </w:p>
    <w:p>
      <w:pPr>
        <w:pStyle w:val="TextBody"/>
        <w:ind w:right="-1" w:firstLine="720"/>
        <w:rPr/>
      </w:pPr>
      <w:r>
        <w:rPr>
          <w:b w:val="false"/>
          <w:szCs w:val="28"/>
        </w:rPr>
        <w:t xml:space="preserve">Деятельность в области культуры  на территории Адагумского сельского поселения осуществляют МБУ «СКЦ Адагумского сельского поселения Крымского района» и МБУ «Адагумская поселенческая библиотека».   За период 2010-2012 годов сеть учреждений культуры сохранена полностью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 тесно взаимодействуют с различными ведомствами и организациями: с управлениями образования, здравоохранения, социальной защиты населения, отделами по делам молодежи, физкультуре и спорту,  межведомственной комиссией по делам несовершеннолетних, антинаркотической и антитеррористической комисс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заметно изменилась культурная жизнь поселения, отрасль «культура» стала знаковой, одной из ключевых в жизн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численность работников МБУ «СКЦ Адагумского сельского поселения» не изменилась и составила- 21 человек., из общего числа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человек специалисты культурно-досугового профиля. В 2012 году все работники культуры получили выплаты стимулирующего характера   в размере 3 тысячи рублей из краевого и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2 году на базе Дома культуры х.Адагум действовало 12 клубных формирований с числом участников 152 человека. В 2010 году-10 клубных формирований, число участников-140 человек. Число участников увеличилось по сравнении с 2010 годом на 12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2 году действовало 6 коллективов самодеятельного народного творчества с численностью 87 человек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Ансамбль народной песни «Раздолье»-12 человек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разцовый ансамбль народной песни «Горлинка»-17 человек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ллектив эстрадной песни «Веселые нотки»-1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Танцевальный коллектив «Вики»-15 человек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Театральный коллектив «Лицедеи»-16 человек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Театр костюма «Карнавал»-12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1 году число творческих коллективов -6, общая численность участников 85 человек. Число участников увеличилось в 2012 году на 2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коллективы МБУ «СКЦ Адагумского сельского поселения»принимают активное участие в районных, краевых и региональных фестивалях и конкурсах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Февраль 2012 года- Диплом 1 степени зонального смотра- конкурс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раевого фестиваля детских фольклорных коллективов «Кубанский казачок « ансамбль народной песни «Горлинк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иплом Лауреата краевого фестиваля-конкурса народного художественного творчества «Во славу Кубани! На благо России!» ансамбль народной песни «Раздоль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юнь 2012 год-Диплом Лауреата районного смотра –конкурса детского художественного творчества «Крымские звездочки-2012 « образцовый ансамбль народной песни «Горлинк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Февраль 2013 год-Диплом 2 степени зонального смотра-конкурса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раевого фестиваля детских фольклорных коллективов «Кубанский казачок» образцовый ансамбль народной песни «Горлинк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т 2013 год-Диплом Лауреата 4 краевого фестиваля-конкурса детского художественного творчества «Адрес детства - Кубань», образцовый ансамбль народной песни «Горлинк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юнь 2013 год-Диплом Лауреата районного смотра-конкурса детского художественного творчества «Крымские звездочки-2013 год», образцовый ансамбль народной песни «Горлинк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Сентябрь 2013 год-Диплом 1 степен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открытого международного фестиваля фольклера «Голоса традиций. Темрюк 2013 «. Ансамбль народной песни «Раздоль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ктябрь 2013 год-Диплом Лауреата районного фестиваля национальных культур «В семье единой», ансамбль народной песни «Раздоль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2 году проведено 205 мероприятий. В 2010-219. Из них проведено мероприятий для детей: в 2012 году-90, в 2010 году-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БУ «СКЦ Адагумское сельское поселение» важная роль всегда отдавалась военно-патриотическому и духовно-нравственному воспитанию, формированию гражданской позиции  и здорового образа жизни у населения. На это направлен целый ряд мероприятий для разных возрастных категорий граждан : «Письма солдатские», «Факельное шествие», акция-память « Зажги свечу», митинг «Молодежь в борьбе за мир», фестиваль бардовской песни «Своя колея», праздничные мероприятия, посвященные «Дню Победы» и Дню освобождения хутора от немецко-фашистских захватчиков. Для детей в дни каникул и праздников проводятся театрализованные представления «Веселые забавы», «Летнее путешествие», конкурсные, игровые и познавательные программы. Большим успехом у жителей хутора пользуется шоу-конкурс «Дюймовочка», который проводится в течение 11 лет, новогодние театрализованные  представления. Также  проводятся мероприятия, направленные на антинаркотическое воспитание и пропаганду здорового образа жизни среди подростков и молодежи. В течение недели с12 по 19 июня 2012 года на базе ДК х.Адагум проходила агит- акция «Мы выбираем здоровую жизнь», на которой участники клубного любительского объединения «Антинарко» распространялись буклеты, листовки и информацию о вреде наркотиков среди населения.19 июня была проведена акция «Скажем наркотикам «НЕТ!»., тематическое мероприятие «Я выбираю жизнь», включающее просмотр и обсуждение видеофильма «Поймать обезьяну».Особое внимание уделяется организации  работы с семьями и пожилыми людьми. Проводятся следующие мероприятия: в День семьи, любви и верности, познавательная программа «Простые ценности», в канун 8 Марта на концерт-поздравление и чаепитие  приглашаются многодетные мамы, организуются вечера отдыха для семейных пар, огонек-встреча «Добрые сердца» для пожилых людей, поздравления на д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ет свою деятельность МБУ «Адагумская поселенческая библиотека» и филиал в с.Новопокровско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1.3.4. Физкультура и спорт</w:t>
      </w:r>
    </w:p>
    <w:p>
      <w:pPr>
        <w:pStyle w:val="Normal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задач социальной политики в области физической культуры и спорта остается популяризация физической культуры и спорта, вовлечение населения к занятиям физической культурой и спортом. В этой связи проводятся  различные соревнования среди взрослого населения, школьников . Систематически физической культурой и спортом занимается более 25% жителей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жители поселения приняли участие в следующих спортивных мероприят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артакиада административных работников и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-я районная спартакиада среди команд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ымский общественный любительский турнир по волей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сенний Кубок Крымского района по футбо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венство Крымского района по футболу среди команд сельских и городского поселения и коллективов физ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екубанский турнир по стритболу среди дворовых команд на Кубок губернатора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екубанский  турнир по футболу среди дворовых команд на Кубок губернатора Краснода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енний Кубок Крымского района по футболу;</w:t>
      </w:r>
    </w:p>
    <w:p>
      <w:pPr>
        <w:pStyle w:val="Normal"/>
        <w:jc w:val="both"/>
        <w:rPr/>
      </w:pPr>
      <w:r>
        <w:rPr>
          <w:sz w:val="28"/>
          <w:szCs w:val="28"/>
        </w:rPr>
        <w:t>-спортивные соревнования, посвященные Дню физкультурника, Дню Победы, Дню Адагум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.3.5. Молодежная политика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highlight w:val="green"/>
        </w:rPr>
      </w:pPr>
      <w:r>
        <w:rPr>
          <w:b/>
          <w:i/>
          <w:color w:val="FF6600"/>
          <w:sz w:val="28"/>
          <w:szCs w:val="28"/>
          <w:highlight w:val="green"/>
        </w:rPr>
      </w:r>
    </w:p>
    <w:p>
      <w:pPr>
        <w:pStyle w:val="TextBody"/>
        <w:ind w:firstLine="851"/>
        <w:rPr/>
      </w:pPr>
      <w:r>
        <w:rPr>
          <w:b w:val="false"/>
          <w:szCs w:val="28"/>
        </w:rPr>
        <w:t>Численность молодых людей в возрасте от 14 до 30 лет в Адагумском сельском поселении Крымского района составляет   1041  человек, в том числе от 14 до 17 лет –148 человек.</w:t>
      </w:r>
    </w:p>
    <w:p>
      <w:pPr>
        <w:pStyle w:val="211"/>
        <w:ind w:firstLine="851"/>
        <w:rPr>
          <w:szCs w:val="28"/>
          <w:lang w:val="ru-RU"/>
        </w:rPr>
      </w:pPr>
      <w:r>
        <w:rPr>
          <w:szCs w:val="28"/>
          <w:lang w:val="ru-RU"/>
        </w:rPr>
        <w:t>Работа осуществляется в соответствии с постановлением администрации Адагумского сельского поселения Крымского района «Молодежь Адагумского сельского поселения Крымского района 2012-2014 г.»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значение суммы затрат на одного молодого человека в возрасте от 14 до 30 лет в 2012 году в рамках выполнения программы реализации государственной молодежной политики в Адагумском сельском поселении Крымского района составляло 60 рублей, что выше показателя 2011 года (53 рубля),  и соответствует краевому  показателю – 58 рублей на одного молодого челове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ведется профилактическая работа, направленная на предупреждение совершения подростками и молодежью правонарушений и преступлений. Проводятся мероприятия военно-патриотической, интеллектуально-творческой, антинаркотической и другой направленности, которые привлекают молодежь к активному культурному досугу. В рамках реализации Закона Краснодарского края от 21 июля 2008 года №1539-КЗ «О мерах по профилактике безнадзорности и правонарушений в Краснодарском крае» на территории Адагумского сельского поселения Крымского района действует добровольная дружина «Молодежный патруль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местно с милицией, общественной безопасности РОВД по Крымскому району, местным отделением УФСБ ведется работа по профилактике экстремисткой деятельности в молодежной среде. </w:t>
      </w:r>
    </w:p>
    <w:p>
      <w:pPr>
        <w:pStyle w:val="TextBody"/>
        <w:ind w:firstLine="851"/>
        <w:rPr/>
      </w:pPr>
      <w:r>
        <w:rPr>
          <w:b w:val="false"/>
          <w:szCs w:val="28"/>
        </w:rPr>
        <w:t xml:space="preserve">Особое внимание уделяется трудоустройству несовершеннолетних в летний период и организации досуга подростков и молодёжи на летних молодежных площадках по месту жительства. </w:t>
      </w:r>
    </w:p>
    <w:p>
      <w:pPr>
        <w:pStyle w:val="Normal"/>
        <w:ind w:left="57" w:firstLine="851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С подростками,  состоящими на  учете в органах системы профилактики,  проводятся разъяснительные беседы по организации занятости и трудоустройства. Все они непосредственно  привлекаются к деятельности клубов по месту жительства  и вовлекаются специалистом в мероприятия, проводимые в рамках профилактики безнадзорности и правонарушени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.3.6.Анализ состояния институтов гражданского обще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ется казачье движение. На территории поселения осуществляет свою деятельность Адагумское хуторские казачье общество- 86    человек.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 xml:space="preserve">Связующим звеном между властью и населением стали органы территориального общественного самоуправления (ТОС). Органы ТОС (6)осуществляют свою деятельность в соответствии с уставами.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сновной целью развития гражданского общества является укрепление институтов гражданского общества, представляющих интересы различных социальных и экономических групп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851"/>
        <w:jc w:val="both"/>
        <w:rPr>
          <w:color w:val="FF6600"/>
        </w:rPr>
      </w:pPr>
      <w:r>
        <w:rPr>
          <w:b/>
          <w:i/>
        </w:rPr>
        <w:t xml:space="preserve">   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 </w:t>
      </w:r>
    </w:p>
    <w:p>
      <w:pPr>
        <w:pStyle w:val="Normal"/>
        <w:ind w:firstLine="900"/>
        <w:rPr/>
      </w:pPr>
      <w:r>
        <w:rPr>
          <w:b/>
          <w:sz w:val="28"/>
          <w:szCs w:val="28"/>
        </w:rPr>
        <w:t>1.4. Финансы</w:t>
      </w:r>
    </w:p>
    <w:p>
      <w:pPr>
        <w:pStyle w:val="Header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Header"/>
        <w:ind w:firstLine="851"/>
        <w:jc w:val="both"/>
        <w:rPr/>
      </w:pPr>
      <w:r>
        <w:rPr>
          <w:sz w:val="28"/>
          <w:szCs w:val="28"/>
        </w:rPr>
        <w:tab/>
        <w:t xml:space="preserve">Главными задачами бюджетной политики Адагумского сельского поселения Крымского района является повышение благосостояние населения, обеспечение роста доходов бюджета поселения.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исполнения доходной части бюджета Адагумского сельского поселения Крымского района за 2012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696"/>
        <w:gridCol w:w="1440"/>
        <w:gridCol w:w="1620"/>
        <w:gridCol w:w="1260"/>
        <w:gridCol w:w="1620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воначаль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20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</w:tc>
      </w:tr>
      <w:tr>
        <w:trPr>
          <w:trHeight w:val="6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4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земельн.учас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Адагумского сельского поселения за 2012 год исполнена  в сумме 23 202,8 тыс.руб</w:t>
      </w:r>
      <w:r>
        <w:rPr>
          <w:sz w:val="28"/>
          <w:szCs w:val="28"/>
        </w:rPr>
        <w:t>.,в том числе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_1420351221"/>
      <w:bookmarkEnd w:id="1"/>
      <w:r>
        <w:rPr>
          <w:sz w:val="28"/>
          <w:szCs w:val="28"/>
        </w:rPr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pt;height:204.45pt" filled="f" o:ole="">
            <v:imagedata r:id="rId3" o:title=""/>
          </v:shape>
          <o:OLEObject Type="Embed" ProgID="Excel.Sheet.12" ShapeID="ole_rId2" DrawAspect="Content" ObjectID="_64348300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е доходы в сумме 5025,2</w:t>
      </w:r>
      <w:r>
        <w:rPr>
          <w:sz w:val="28"/>
          <w:szCs w:val="28"/>
        </w:rPr>
        <w:t xml:space="preserve"> тыс.руб., В том числе: налоговые 3 195,3 тыс. (63,6%) и неналоговые 1 829,9 тыс. (36,4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налоговых поступлений в 2012 году 3 195,3 тыс. руб. В том числе: основную часть занимает земельный налог 1 533,3 тыс. (48 %), НДФЛ 879,7 тыс. (27,5 %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. лиц 492,8 тыс. (15,4 %), ЕСХН 289,5 тыс. (9,1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bookmarkStart w:id="2" w:name="_1420351262"/>
      <w:bookmarkEnd w:id="2"/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2pt;height:204.45pt" filled="f" o:ole="">
            <v:imagedata r:id="rId5" o:title=""/>
          </v:shape>
          <o:OLEObject Type="Embed" ProgID="Excel.Sheet.12" ShapeID="ole_rId4" DrawAspect="Content" ObjectID="_343571716" r:id="rId4"/>
        </w:objec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лог на доходы физических лиц- 879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логоплательщики-Краснодарагроальянс-94,5 тыс.руб.,СПК «Кубанский сад»- 83,2тыс.руб.,СОШ 61-109,1 тыс.руб.,ООШ 60-101,5 тыс.руб.,ДОУ 32-43,1 тыс.руб., ДОУ 41-34,5 тыс.руб., Адагумская амбулатория-29,7 тыс.руб., МБУ «СКЦ Адагумского с/поселения»-40,9 тыс.руб., МБУ «Адагумская  поселенческая библиотека»-4,1 тыс.руб.,ГБУ СО КК «Крымский комплексный центр социального обслуживания населения»-51,5 тыс.руб., администрация Адагумского с/поселения-42,2 тыс.руб.</w:t>
      </w:r>
    </w:p>
    <w:p>
      <w:pPr>
        <w:pStyle w:val="Normal"/>
        <w:rPr/>
      </w:pPr>
      <w:r>
        <w:rPr>
          <w:b/>
          <w:i/>
          <w:sz w:val="28"/>
          <w:szCs w:val="28"/>
        </w:rPr>
        <w:t>-Единый сельскохозяйственный налог -289,5 тыс.руб</w:t>
      </w:r>
      <w:r>
        <w:rPr>
          <w:sz w:val="28"/>
          <w:szCs w:val="28"/>
        </w:rPr>
        <w:t>.(Из них: СПК «Кубанский сад»-54,6 тыс.руб., КФХ Гончаров-21,0 тыс.руб., КФХ Гура-52,5 тыс.руб.,КФХ Сейкора-26,0 тыс.руб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Налог на имущество физических лиц-492,8 тыс.руб.</w:t>
      </w:r>
    </w:p>
    <w:p>
      <w:pPr>
        <w:pStyle w:val="Normal"/>
        <w:rPr/>
      </w:pPr>
      <w:r>
        <w:rPr>
          <w:b/>
          <w:i/>
          <w:sz w:val="28"/>
          <w:szCs w:val="28"/>
        </w:rPr>
        <w:t>-Земельный налог-1532,5 тыс.руб</w:t>
      </w:r>
      <w:r>
        <w:rPr>
          <w:sz w:val="28"/>
          <w:szCs w:val="28"/>
        </w:rPr>
        <w:t>.( в том числе земельный налог физических лиц-997,5 тыс.руб., земельный налог организаций-534,0 тыс.руб.Из них:СОШ 61-32,6 тыс.руб., ООШ 60-20,2 тыс.руб., ДОУ 32-8,7 тыс.руб., ДОУ 41-5,4 тыс.руб., МБУ «СКЦ Адагумского сельского поселения»-234,5 тыс.руб., администрация Адагумского с/поселения-11,2 тыс.руб., ООО «Крымск»-37,5 тыс.руб, Крымский филиал ГУ КК «Управление Краснодарлес»-15,4 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неналоговых доходов в 2012 году поступило 1 82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в объеме неналоговых доходов занимает арендная плата за земли, она составила 1 033,4 тыс. руб. (56,4 %), также аренда имущества 81,6 тыс. руб. (4,5 %), продажа земли 714,9 тыс. руб. (39,1 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3" w:name="_1420351445"/>
      <w:bookmarkStart w:id="4" w:name="_1420351425"/>
      <w:bookmarkStart w:id="5" w:name="_1420351339"/>
      <w:bookmarkEnd w:id="3"/>
      <w:bookmarkEnd w:id="4"/>
      <w:bookmarkEnd w:id="5"/>
      <w:r>
        <w:rPr/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pt;height:244.1pt" filled="f" o:ole="">
            <v:imagedata r:id="rId7" o:title=""/>
          </v:shape>
          <o:OLEObject Type="Embed" ProgID="Excel.Sheet.12" ShapeID="ole_rId6" DrawAspect="Content" ObjectID="_25062040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Арендная плата за земли-1033,4 тыс.руб</w:t>
      </w:r>
      <w:r>
        <w:rPr>
          <w:sz w:val="28"/>
          <w:szCs w:val="28"/>
        </w:rPr>
        <w:t>.(Из них:ООО «Гранд-Инвест-782,4 тыс.руб., ООО «Краснодарагроальянс-32,0 тыс.руб.,ООО «МТЦ»-90,8 тыс.руб.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Аренда имущества-81,6 тыс.руб.</w:t>
      </w:r>
      <w:r>
        <w:rPr>
          <w:sz w:val="28"/>
          <w:szCs w:val="28"/>
        </w:rPr>
        <w:t xml:space="preserve"> %(ОАО «Ростелеком»- 34,3 тыс.руб , Крымское отделение №1850 СБ РФ- 9,6 тыс.руб., ГУ СО КК «Крымский ЦСО «Данко»- 37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Доходы от продажи земельных участков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714,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отации на выравнивание бюджетной обеспеченности-7663,5 тыс.руб.( краевая дотация-2807,9 тыс.руб., районная дотация-4855,6 тыс.руб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Субсидии-10 348,2  тыс.руб.,</w:t>
      </w:r>
      <w:r>
        <w:rPr>
          <w:sz w:val="28"/>
          <w:szCs w:val="28"/>
        </w:rPr>
        <w:t xml:space="preserve"> в т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ведомственной целевой программы «Капитальный ремонт и ремонт автомобильных дорог местного значения Краснодарского края на 2012-2014 годы-79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долгосрочной краевой целевой программы «Развитие систем наружного освещения населенных пунктов Краснодарского края на 2012-2014 годы»: 587,1 тыс.руб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и ведомственной целой программы «О подготовке градостроительной и землеустроительной документации на территории Краснодарского края на 2012-2014 годы» произведена разработка правил землепользования и застройки Адагумского сельского поселения Крымского района -70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ведомственной целой программы «Комплексное развитие систем коммунальной инфраструктуры муниципальных образований Краснодарского края на 2011-2012 год» -38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sz w:val="28"/>
          <w:szCs w:val="28"/>
        </w:rPr>
        <w:t>-</w:t>
      </w:r>
      <w:r>
        <w:rPr>
          <w:sz w:val="28"/>
          <w:szCs w:val="28"/>
        </w:rPr>
        <w:t>реализация других мероприятий долгосрочной краевой целевой программы  "Кадровое обеспечение сферы культуры и искусства Краснодарского края" на 2011—2013 годы: стимулирующие выплаты работникам муниципальных учреждений культуры-87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убвенции-151,4 тыс.руб.(ВУС-147,6 тыс.руб., администрат.комиссии-3,8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езвозмездные поступления в бюджет поселения -199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ый план по собственным доходам был утвержден в сумме 4683,0 тыс.руб., исполнение составило-5225,1 тыс.руб.(111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- 157,1%(с 1.10 2012 на территории поселения зарегистрировано новое предприятие КФХ Козлова, а также увеличение численности работников ООО «Краснодарагроальян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диный сельскохозяйственный налог -119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лог на имущество физических лиц-109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емельный налог-87,6%(14.02.2012 года возврат ОАО «Юго-Западные электрические сети  излишне уплаченного налога на землю в сумме 148,2 тыс.руб. за период 2010-2011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рендная плата за земли-93,9%.(расторжение договоров аренды ОАО «Гранд-Инвест –оформление земельных участков в собств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ренда имущества-10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-178,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п роста местных налогов за 2012 год к уровню 2011 года составил в  целом-91,8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доходов в бюджет поселения за последний год увеличилось на 925 тыс.руб.(на 40,7%)</w:t>
      </w:r>
    </w:p>
    <w:p>
      <w:pPr>
        <w:pStyle w:val="Normal"/>
        <w:ind w:firstLine="900"/>
        <w:jc w:val="both"/>
        <w:rPr/>
      </w:pPr>
      <w:bookmarkStart w:id="6" w:name="_1420351777"/>
      <w:bookmarkStart w:id="7" w:name="_1420351504"/>
      <w:bookmarkEnd w:id="6"/>
      <w:bookmarkEnd w:id="7"/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2pt;height:204.45pt" filled="f" o:ole="">
            <v:imagedata r:id="rId9" o:title=""/>
          </v:shape>
          <o:OLEObject Type="Embed" ProgID="Excel.Sheet.12" ShapeID="ole_rId8" DrawAspect="Content" ObjectID="_2032427179" r:id="rId8"/>
        </w:obje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поселения за последние 2 года уменьшилось  на 44,1%(1444,0 тыс.руб.)</w:t>
      </w:r>
    </w:p>
    <w:p>
      <w:pPr>
        <w:pStyle w:val="Normal"/>
        <w:ind w:firstLine="900"/>
        <w:jc w:val="both"/>
        <w:rPr/>
      </w:pPr>
      <w:bookmarkStart w:id="8" w:name="_1420351917"/>
      <w:bookmarkStart w:id="9" w:name="_1420351864"/>
      <w:bookmarkEnd w:id="8"/>
      <w:bookmarkEnd w:id="9"/>
      <w:r>
        <w:rPr/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5.15pt;height:204.45pt" filled="f" o:ole="">
            <v:imagedata r:id="rId11" o:title=""/>
          </v:shape>
          <o:OLEObject Type="Embed" ProgID="Excel.Sheet.12" ShapeID="ole_rId10" DrawAspect="Content" ObjectID="_518382833" r:id="rId10"/>
        </w:objec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ъем доходов бюджета поселения  в части налоговых доходов имеет небольшую тенденцию к увели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 видам налогов наблюдается увеличение поступлений в бюджет поселения, кроме доходов от продажи земельных участков. Темп роста-39,1%.в 2011 году ОАО «Гранд-Инвест» был произведен выкуп земельных участков и общая сумма поступления в бюджет поселения составила-1828,6 тыс.руб., а в 2012 году-714,9 тыс.руб.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водимая бюджетная политика направлена на повышение эффективности использования бюджетных средств в рамках четко определенных приоритетов с учетом реальных возможнос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АДАГУМСКОГО СЕЛЬСКОГО ПОСЕЛЕНИЯ КРЫМСКОГО РАЙОНА ПО РАЗДЕЛАМ И ПОДРАЗДЕЛАМ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94"/>
        <w:gridCol w:w="631"/>
        <w:gridCol w:w="671"/>
        <w:gridCol w:w="182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№118 от 28.12.2012 г.</w:t>
            </w:r>
          </w:p>
          <w:p>
            <w:pPr>
              <w:pStyle w:val="Normal"/>
              <w:rPr/>
            </w:pPr>
            <w:r>
              <w:rPr/>
              <w:t>(последняя редакция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6,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18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6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4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,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,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,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щей суммы расходов за 2012 год расходы на жилищно-коммунальное хозяйство составили: 9,7%, на дорожное хозяйство-4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муниципальных целевых программ в бюджете Адагумского сельского поселения Кры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71"/>
        <w:gridCol w:w="1276"/>
        <w:gridCol w:w="1134"/>
        <w:gridCol w:w="1126"/>
      </w:tblGrid>
      <w:tr>
        <w:trPr>
          <w:trHeight w:val="4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Адагумского сельского поселения Крым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2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в рамках муниципальных целев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целевых программ в объеме бюджета Адагумского сельского поселения Крым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%</w:t>
            </w:r>
          </w:p>
        </w:tc>
      </w:tr>
    </w:tbl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муниципальные целевые программы в 2012 году составили 0,88% от общей суммы расходов бюджета поселения, что на 0,25 % выше расходов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5. Экономика Адагум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агумского сельского поселения 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60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сельского  хозяйства, тыс. рублей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33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центах к предыдущему   </w:t>
              <w:br/>
              <w:t xml:space="preserve">период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жилья, тыс. кв. м общей площади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центах к предыдущему  периоду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общественного питания, тыс. рублей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тыс.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</w:tr>
      <w:tr>
        <w:trPr>
          <w:trHeight w:val="508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, тыс. рублей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5.1. Промышленность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2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firstLine="54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оселения в хуторе Адагум находится перерабатывающий завод ЧП «Кондаков», который производит переработку сельскохозяйственной продукции: картофеля, зеленого горошка, фруктов, овощей.</w:t>
      </w:r>
    </w:p>
    <w:p>
      <w:pPr>
        <w:pStyle w:val="TextBody"/>
        <w:ind w:firstLine="540"/>
        <w:rPr>
          <w:b w:val="false"/>
          <w:b w:val="false"/>
          <w:color w:val="FF0000"/>
          <w:sz w:val="24"/>
        </w:rPr>
      </w:pPr>
      <w:r>
        <w:rPr>
          <w:b w:val="false"/>
        </w:rPr>
        <w:t>В хуторе Непиль находится предприятие по производству металлоизделий. Данное предприятие производит продукцию металлопроката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5.2. Сельское хозяйств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ой экономики Адагумского сельского поселения является сельскохозяйственное производство. Основной задачей, которая ставилась перед сельхозтоваропроизводителями поселения, это наращивание производства. </w:t>
      </w:r>
      <w:r>
        <w:rPr>
          <w:sz w:val="28"/>
          <w:szCs w:val="28"/>
        </w:rPr>
        <w:t xml:space="preserve">Удельный вес агропромышленного комплекса Адагумского сельского поселения Крымского района в общем объеме валового продукта занимает 67%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площадь поселения  составляет 11829га.</w:t>
      </w:r>
      <w:r>
        <w:rPr>
          <w:color w:val="000000"/>
          <w:sz w:val="28"/>
          <w:szCs w:val="28"/>
        </w:rPr>
        <w:t xml:space="preserve"> Сельскохозяйственные угодья - 6907га</w:t>
      </w:r>
      <w:r>
        <w:rPr>
          <w:sz w:val="28"/>
          <w:szCs w:val="28"/>
        </w:rPr>
        <w:t xml:space="preserve">, что составляет 5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бщем объеме производства продукция растениеводства занимает 85%, животноводство – 15%. Основным  направлением сельскохозяйственных культур является  производство технических, зерновых и зернобобовых, многолетних насаждений – плодовы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одством сельскохозяйственных культур занимаются </w:t>
      </w:r>
      <w:r>
        <w:rPr>
          <w:spacing w:val="-12"/>
          <w:sz w:val="28"/>
          <w:szCs w:val="28"/>
        </w:rPr>
        <w:t>следующие  предприятия: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ООО  «КРАСНОДАРАГРОАЛЬЯНС» ,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СПК «Кубанский сад»,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КФХ «Письменный В.М.»,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КФХ «Коноваленко Н.П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«Коноваленко П.А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«Тамбулов И.К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«Сейкора В.Л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«ГончаровА.М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«Варданян В.В.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ФХ «Козлова Ю.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щадь многолетних насаждений, заложенных хозяйствующими субъектами из числа отнесенных к малым формам хозяйствования, таких как:  мелкие КФХ, КФХ «Тамбулов И.К.» и СПК «Кубанский сад» составляет 1170га садов, в том числе плодоносящих 514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личных подсобных хозяйств  составляет  1527. Площадь под огородами и ягодниками – 441га.</w:t>
      </w:r>
    </w:p>
    <w:p>
      <w:pPr>
        <w:pStyle w:val="Normal"/>
        <w:tabs>
          <w:tab w:val="clear" w:pos="708"/>
          <w:tab w:val="left" w:pos="2400" w:leader="none"/>
        </w:tabs>
        <w:ind w:right="-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наиболее острая проблема с реализацией сырья и переработкой. Для этого в поселении работает одно перерабатывающее  предприятие по приемке, хранению, расфасовке и глубокой заморозке плодоовощной продукции на базе ЧП Кондакова В.В. Также сбыт продукции производится на сельскохозяйственных рынках райо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хозяйственной продукции малыми формами хозяйствования в 2012 году было произведено:  1055 тонн молока,  500 тонн мяса, 2200 тонн картофеля, 660 тонн овощ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12 год в</w:t>
      </w:r>
      <w:r>
        <w:rPr>
          <w:spacing w:val="6"/>
          <w:sz w:val="28"/>
          <w:szCs w:val="28"/>
        </w:rPr>
        <w:t xml:space="preserve"> рамках реализации </w:t>
      </w:r>
      <w:r>
        <w:rPr>
          <w:sz w:val="28"/>
          <w:szCs w:val="28"/>
        </w:rPr>
        <w:t xml:space="preserve">краевой целевой программы «Развитие малых форм хозяйствования» выделены субсидии личным подсобным хозяйствам, КФХ и индивидуальным предпринимателям на общую сумму 1,3 млн.рублей, это аналогично показателям 2011 год. В том числе выделены субсидии на возмещение </w:t>
      </w:r>
      <w:r>
        <w:rPr>
          <w:color w:val="000000"/>
          <w:sz w:val="28"/>
          <w:szCs w:val="28"/>
        </w:rPr>
        <w:t>части затрат, понесенных гражданами, ведущими личное подсобное хозяйство,  на строительство теплиц и для ведения овощеводства защищённого грунта</w:t>
      </w:r>
      <w:r>
        <w:rPr>
          <w:sz w:val="28"/>
          <w:szCs w:val="28"/>
        </w:rPr>
        <w:t xml:space="preserve"> на общей площади 3949кв.м на  сумму 1,18 млн. рублей, </w:t>
      </w:r>
      <w:r>
        <w:rPr>
          <w:color w:val="000000"/>
          <w:sz w:val="28"/>
          <w:szCs w:val="28"/>
        </w:rPr>
        <w:t xml:space="preserve">в 2011 г. составила  </w:t>
      </w:r>
      <w:r>
        <w:rPr>
          <w:sz w:val="28"/>
          <w:szCs w:val="28"/>
        </w:rPr>
        <w:t xml:space="preserve">1,19 руб. на общей площади 6046 кв.м. Также выплачиваются субсидии </w:t>
      </w:r>
      <w:r>
        <w:rPr>
          <w:color w:val="000000"/>
          <w:sz w:val="28"/>
          <w:szCs w:val="28"/>
        </w:rPr>
        <w:t>на производство мяса крупного рогатого скота</w:t>
      </w:r>
      <w:r>
        <w:rPr>
          <w:sz w:val="28"/>
          <w:szCs w:val="28"/>
        </w:rPr>
        <w:t>, на приобретение молодняка кроликов, гусей, индейки</w:t>
      </w:r>
      <w:r>
        <w:rPr>
          <w:bCs/>
          <w:sz w:val="28"/>
          <w:szCs w:val="28"/>
        </w:rPr>
        <w:t xml:space="preserve">, на производство молока, </w:t>
      </w:r>
      <w:r>
        <w:rPr>
          <w:sz w:val="28"/>
          <w:szCs w:val="28"/>
        </w:rPr>
        <w:t>на оплату услуг по искусственному осеменению крупного рогатого скота, на приобретение систем капельного орошения для ведения овоще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1 января 2012 года у всех категорий собственников насчитывалось 781 голов крупного рогатого скота (107% к уровню 2011года). свинопоголовья - 81 голова, овец и коз - 221 голов, кроликов 410 голов (219%), птицы всех видов –11560 голов (134%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3. Строительный комплекс, архитектура и градо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принятием Градостроительного кодекса Российской Федерации и Федерального закона от 6 октября 2003 года № 131-ФЗ «Об общих принципах организации местного самоуправления в Российской Федерации» произошли значительные изменения в области полномочий, функций и задач органов местного самоуправление по решению вопросов изменения в области градостроительной деятельности.</w:t>
      </w:r>
    </w:p>
    <w:p>
      <w:pPr>
        <w:pStyle w:val="ConsPlusNormal"/>
        <w:widowControl/>
        <w:ind w:right="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документы территориального планирования являются основой развития поселения, необходим комплексный подход к их подгот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0-2012 годы были утверждены: генеральный план в сумме 1100,0 тыс.руб., правила землепользования и застройки Адагумского сельского поселения на сумму 880,05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ья на территории Адагумского сельского поселения Крымского района осуществляется только индивидуальными застройщиками. В 2010 году введено  в эксплуатацию жилых домов  2,54 тыс.кв.м., 2011 году -2,455 тыс.кв.м, 2012 году-3,003 тыс.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4. Транспортная инфраструк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транспортной магистралью в Адагумскогом сельском поселении Крымского района является асфальтированное шоссе Крымск- Джигинка,  пересекающая х. Адаг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предприятий на территории поселения нет. Население пользуется грузовыми транспортными средствами, которые представляют частные предприни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железнодорожная магистраль Крымск-Порт-Кавказ относится к Краснодарскому отделению Северо- Кавказской железной дороги. Протяженность данной магистрали по Адагумскому сельскому поселению составляет 7 км. На территории поселения имеется один регулируемый железнодорожный переезд, пересекающий ул. Ленина х. Адагум.</w:t>
      </w:r>
    </w:p>
    <w:p>
      <w:pPr>
        <w:pStyle w:val="21"/>
        <w:spacing w:lineRule="auto" w:line="240" w:before="0" w:after="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ая</w:t>
      </w:r>
      <w:r>
        <w:rPr>
          <w:sz w:val="28"/>
          <w:szCs w:val="28"/>
        </w:rPr>
        <w:t xml:space="preserve"> протяженность дорог Адагумского сельского поселения  Крымского района в населенных пунктах составляет-78,4 к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. Адагум- 38 км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х.Аккерменка –1,5 км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с.Баранцовское –5 к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х.Кубанская Колонка – 5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Нефтепромысловый – 3,4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Новопокровское –4,5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.Непиль –17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.Новомихайловский – 2 км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 х.Пролетарский-2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дорог между населёнными пунктами поселения, всего 25,9 км, в том числе: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х.Адагум-п.Нефтепромысловый-0,8 км;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п.Нефтепромысловый-х.Новомихайловский-2,6 км;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х.Адагум-х.Аккерменка-12,5 км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п.Нефтепромысловый-х.Непиль-2,5 км;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х.Адагум-х.Кубанская Колонка-4 км,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х.Непиль-х.Пролетарский-0,8 км;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с.Новопокровское-х.Новомихайловский-2,7 км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12 году на территории Адагумского сельского поселения Крымского района в рамках ведомственной целевой программы «Капитальный ремонт и ремонт автомобильных дорог местного значения Краснодарского края на 2012-2014 годы» выполнен ремонт 3,594 км дорог ,в том числе ул.Ворошилова с.Баранцовское-0,52 км, ул.Новопокровская с.Новопокровское-1 км, ул.Советская х.Адагум-1,68 км, проулок ул.Мира х.Адагум-0,076 км, ул.Кубанская х.Непиль-0,318 км на сумму 8419,3 тыс.руб.( средства краевого бюджета-7998,3 тыс.руб., средства местного бюджета-421,0 тыс.руб.)</w:t>
      </w:r>
    </w:p>
    <w:p>
      <w:pPr>
        <w:pStyle w:val="Style12"/>
        <w:spacing w:before="0" w:after="0"/>
        <w:ind w:firstLine="709"/>
        <w:jc w:val="both"/>
        <w:rPr>
          <w:color w:val="33CCCC"/>
          <w:sz w:val="28"/>
          <w:szCs w:val="24"/>
        </w:rPr>
      </w:pPr>
      <w:r>
        <w:rPr>
          <w:color w:val="33CCCC"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5.5.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ная связь является важнейшим видом связи общего пользования. В Адагумском сельском поселении расположена АТС емкостью 423 абонентских номера . В настоящее время обслуживается 308 номеров. На территории поселения функционирует 4 таксофона, в том числе 3 в отдаленных хуторах. , расположено одно отделение почтовой связи. Предприятие осуществляет деятельность по приему и доставке всех почтовых отправлений по России. Деятельность организации почтовой связи связана с удовлетворением потребности экономики, населения в услугах по пересылке письменных сообщений, товаро-материальных ценностей и денежных средств. В настоящее время в почтовом отделении Адагумского сельского поселения Крымского района возможно осуществить оплаты всех коммунальных и телеф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5.6. Санаторно-курортный и туристский комплекс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shd w:fill="FFFFFF" w:val="clear"/>
        <w:autoSpaceDE w:val="false"/>
        <w:spacing w:lineRule="atLeast" w:line="200" w:before="0" w:after="120"/>
        <w:ind w:left="709" w:hanging="0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Агротуризм – это вид деятельности, организуемый в сельской местности, при котором формируются и предоставляются для приезжих гостей комплексные услуги по проживанию, отдыху, питанию, экскурсионному обслуживанию, организации досуга и спортивных мероприятий, занятиям активными видами туризма, организации рыбалки, охоты, приобретению знаний и навыков. Агротуризм ориентирован на использование сельскохозяйственных, природных, культурно-исторических и иных ресурсов сельской местности и ее специфики для создания комплексного туристского продукта.</w:t>
      </w:r>
    </w:p>
    <w:p>
      <w:pPr>
        <w:pStyle w:val="211"/>
        <w:shd w:fill="FFFFFF" w:val="clear"/>
        <w:autoSpaceDE w:val="false"/>
        <w:spacing w:lineRule="atLeast" w:line="200"/>
        <w:ind w:firstLine="567"/>
        <w:rPr/>
      </w:pPr>
      <w:r>
        <w:rPr>
          <w:color w:val="000000"/>
          <w:szCs w:val="28"/>
          <w:lang w:val="ru-RU" w:eastAsia="zxx" w:bidi="zxx"/>
        </w:rPr>
        <w:t>Развитие агротуризма на территории поселения может рассматриваться в качестве важнейшей точки роста местных сообществ: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 xml:space="preserve">источник дохода для сельского населения; 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использование преимущественно незатратных ресурсов, прежде всего природного, социокультурного и исторического наследия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микроэкономический аспект: вклад в улучшение собственного дома и усадьбы – повышение их рыночной стоимости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взаимодействие села с жителями крупных городов и мегаполисов (эффект культурного и психологического взаимообогащения при общении)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«взаимоотношения хозяин – гость» и востребованность предложения местного сообщества предполагают повышение самооценки жителей села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eastAsia="zxx" w:bidi="zxx"/>
        </w:rPr>
      </w:pPr>
      <w:r>
        <w:rPr>
          <w:color w:val="000000"/>
          <w:szCs w:val="28"/>
          <w:lang w:eastAsia="zxx" w:bidi="zxx"/>
        </w:rPr>
        <w:t>пропаганда национальных культурных традиций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развитие личности, прежде всего, принимающих: необходимость приобретать новые знания, навыки, повышать квалификацию для организации приема гостей и т. д.</w:t>
      </w:r>
    </w:p>
    <w:p>
      <w:pPr>
        <w:pStyle w:val="211"/>
        <w:shd w:fill="FFFFFF" w:val="clear"/>
        <w:autoSpaceDE w:val="false"/>
        <w:spacing w:lineRule="atLeast" w:line="200"/>
        <w:ind w:firstLine="567"/>
        <w:rPr/>
      </w:pPr>
      <w:r>
        <w:rPr>
          <w:color w:val="000000"/>
          <w:szCs w:val="28"/>
          <w:lang w:val="ru-RU" w:eastAsia="zxx" w:bidi="zxx"/>
        </w:rPr>
        <w:t>Предполагается также, что развитие агротуристического сектора в поселении приведет к активизации спроса на экологически чистую сельскохозяйственную продукцию местных производителей, а также даст импульс развитию малого предпринимательства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b/>
          <w:b/>
          <w:color w:val="000000"/>
          <w:szCs w:val="28"/>
          <w:lang w:val="ru-RU" w:eastAsia="zxx" w:bidi="zxx"/>
        </w:rPr>
      </w:pPr>
      <w:r>
        <w:rPr>
          <w:b/>
          <w:color w:val="000000"/>
          <w:szCs w:val="28"/>
          <w:lang w:val="ru-RU" w:eastAsia="zxx" w:bidi="zxx"/>
        </w:rPr>
        <w:t>Рекреационные ресурсы</w:t>
      </w:r>
    </w:p>
    <w:p>
      <w:pPr>
        <w:pStyle w:val="211"/>
        <w:shd w:fill="FFFFFF" w:val="clear"/>
        <w:autoSpaceDE w:val="false"/>
        <w:spacing w:lineRule="atLeast" w:line="200"/>
        <w:ind w:firstLine="567"/>
        <w:rPr/>
      </w:pPr>
      <w:r>
        <w:rPr>
          <w:color w:val="000000"/>
          <w:szCs w:val="28"/>
          <w:lang w:val="ru-RU" w:eastAsia="zxx" w:bidi="zxx"/>
        </w:rPr>
        <w:t>Рельеф территории Адагумского сельского поселения Крымского района уникально разнообразен: от степей и плавней до лесов, гор и живописнейших водоемов и рек. Близость моря создает не только благоприятный умеренный климат, но и дает возможность разработки многочисленных и разнообразных маршрутов к Черноморскому и Азовскому побережьям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Наличие достаточного количества грунтовых, шоссейных дорог, огромного разнообразия красивых лесных и водных троп может легко стать основой для развития пешеходного, водного, конного, вело - мото - и автомаршрутов для самых различных категорий туристов.</w:t>
      </w:r>
    </w:p>
    <w:p>
      <w:pPr>
        <w:pStyle w:val="211"/>
        <w:shd w:fill="FFFFFF" w:val="clear"/>
        <w:autoSpaceDE w:val="false"/>
        <w:spacing w:lineRule="atLeast" w:line="200"/>
        <w:ind w:firstLine="567"/>
        <w:rPr/>
      </w:pPr>
      <w:r>
        <w:rPr>
          <w:color w:val="000000"/>
          <w:szCs w:val="28"/>
          <w:lang w:val="ru-RU" w:eastAsia="zxx" w:bidi="zxx"/>
        </w:rPr>
        <w:t>В большинстве своем туристические маршруты, при всем разнообразии рельефа и их протяженности, могут быть привлекательны для начинающих туристов. Туризм, который предполагается осуществлять на территории поселения будет направлен на ознакомление с природными ценностями .Особенностью организации этого вида туризма  является обеспечение минимального воздействия на природную среду, обеспечение туристов экологическими жильем и питанием на основе развития агротуризма и использования возможностей сельскохозяйственных предприятий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В рамках агротуризма планируется осуществлять: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экообразовательные туры для школьников и студентов в соответствии с учебными программами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фото-, видеосъемки редких животных и птиц, обитающих в естественных условиях;</w:t>
      </w:r>
    </w:p>
    <w:p>
      <w:pPr>
        <w:pStyle w:val="211"/>
        <w:shd w:fill="FFFFFF" w:val="clear"/>
        <w:autoSpaceDE w:val="false"/>
        <w:spacing w:lineRule="atLeast" w:line="200"/>
        <w:ind w:firstLine="567"/>
        <w:rPr/>
      </w:pPr>
      <w:r>
        <w:rPr>
          <w:color w:val="000000"/>
          <w:szCs w:val="28"/>
          <w:lang w:val="ru-RU" w:eastAsia="zxx" w:bidi="zxx"/>
        </w:rPr>
        <w:t xml:space="preserve">На территории Адагумского сельского поселения  Крымского района, где проходили ожесточенные бои Великой Отечественной войны, находится военно-исторические памятники, братские могилы, что дает возможность осуществлять военно-патриотическое воспитание 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Курганы, расположенные на территории поселения ,предоставляют возможность для  научных  исследований .</w:t>
      </w:r>
    </w:p>
    <w:p>
      <w:pPr>
        <w:pStyle w:val="Normal"/>
        <w:jc w:val="both"/>
        <w:rPr>
          <w:i/>
          <w:i/>
          <w:color w:val="000000"/>
          <w:szCs w:val="28"/>
          <w:lang w:val="ru-RU" w:eastAsia="zxx" w:bidi="zxx"/>
        </w:rPr>
      </w:pPr>
      <w:r>
        <w:rPr>
          <w:i/>
          <w:color w:val="000000"/>
          <w:szCs w:val="28"/>
          <w:lang w:val="ru-RU" w:eastAsia="zxx" w:bidi="zxx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5.7. 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амках краевой ведомственной программы «Развитие водоснабжения населённых пунктов Краснодарского края на 2011 год выполнены работы по ремонту водопроводных сетей х.Непиль 0,69 км , х.Адагум -2,37 км на общую сумму 1626,9 тыс.руб. и ремонту двух скважин на сумму 1945,5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на территории Адагумского сельского поселения Крымского района осуществляют деятельность по оказанию жилищно-коммунальных услуг  МУП «Варениковское КХ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П «Варениковское КХ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о деятельность с 1 сентября 2007 года. Оказывает услуги по водоснабжению, водоотведению, благоустройству, сбору и вывозу ТБО . Предприятие работает стабильно, без убы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факторов, влияющих непосредственно на развитие отрасли, является государственная политика в области регулирования цен и тарифов на жилищно-коммунальные услуг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возмещения ресурсоснабжающим организациям затрат при производстве жилищно-коммунальных услуг являются средства, поступающие от абонентов при предоставлении им жилищно-коммунальных услуг. Соответственно ценовая политика может являться как стимулирующим фактором, способствующим развитию отрасли, так и фактором, сдерживающим развитие отрас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тарифов на жилищно-коммунальные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4"/>
        <w:gridCol w:w="1620"/>
        <w:gridCol w:w="1440"/>
        <w:gridCol w:w="1760"/>
      </w:tblGrid>
      <w:tr>
        <w:trPr>
          <w:trHeight w:val="36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</w:t>
              <w:br/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  <w:br/>
              <w:t>го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экономически      </w:t>
              <w:br/>
              <w:t>обоснованный тариф, руб./куб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5</w:t>
            </w:r>
          </w:p>
        </w:tc>
      </w:tr>
      <w:tr>
        <w:trPr>
          <w:trHeight w:val="48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для населения, руб./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5</w:t>
            </w:r>
          </w:p>
        </w:tc>
      </w:tr>
      <w:tr>
        <w:trPr>
          <w:trHeight w:val="60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уровень оплаты</w:t>
              <w:br/>
              <w:t xml:space="preserve">населением, проц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кращения потерь воды ежегодно выполняются работы по замене изношенных и аварийных водопроводных сетей, но из-за недостатка финансовых средств объемы выполненных работ незначительн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растет уровень оснащенности приборами учета объектов жилищно-коммунального хозяйства и потребителей, что привело к более рациональному использованию вод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электроснаб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Энергоснабжение на территории Адагумского сельского поселения Крымского района осуществляется Крымским участком РРЭС Юго-Западных электросетей ОАО «Кубаньэнерго».Все населенные пункты поселения электрофицирован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>1.5.8.. Потребительская сфера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на территории Адагумского поселения  Крымского района функционирует 11 объектов розничной торговли, общая торговая площадь составляет 428,2 кв.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блюдается положительная тенденция роста объемов оборота розничной торговл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годом укрепляются позиции стационарных объектов розничной торговли и растет доверие к ним потребителей. Покупатели все чаще предпочитают пользоваться услугами предприятий торговли, где существуют необходимые условия для выкладки и хранения товаров, обеспечивается более высокий уровень профессиональной подготовки торгового персонала, что позволяет повысить культуру и качество обслуживания покупателей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, формирующими развитие инфраструктуры розничной торговли, являются собственные средства предприятий, кредитные ресурсы . С повышением уровня доходности предприятий возрастет их инвестиционная активность в части строительства и открытия новых объектов розничной торговли. С появлением новых розничных сетей стремительно меняется потребительская культура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поселения  постоянно проводится работа по упорядочению сезонной мелкорозничной торговли и ликвидации мест несанкционированной торговли, что, в конечном счете, послужило улучшению санитарно-эпидемической обстановки в летний сезон, позволило контролировать ситуацию на потребительском рынке, принимать оперативные меры по фактам выявляемых 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й проблемой для жителей поселения является отсутствие предприятий, оказывающих бытовые услуги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5.9. Малый и средний  бизне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Малое и среднее предпринимательство является важнейшей экономической составляющей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3 года в Адагумском сельском поселении осуществляли деятельность 157 индивидуальных предпринимателей. </w:t>
      </w:r>
    </w:p>
    <w:p>
      <w:pPr>
        <w:pStyle w:val="Normal"/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1.5.10.Инвести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онные проекты на территории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на территории Адагумского сельского поселения Крымского района реализуются следующие инвестиционные проек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екта:</w:t>
      </w:r>
      <w:r>
        <w:rPr>
          <w:i/>
          <w:sz w:val="28"/>
          <w:szCs w:val="28"/>
        </w:rPr>
        <w:t xml:space="preserve">Туристический проект «Золотая провинция» </w:t>
      </w:r>
      <w:r>
        <w:rPr>
          <w:b/>
          <w:sz w:val="28"/>
          <w:szCs w:val="28"/>
        </w:rPr>
        <w:t>Инициатор:</w:t>
      </w:r>
      <w:r>
        <w:rPr>
          <w:sz w:val="28"/>
          <w:szCs w:val="28"/>
        </w:rPr>
        <w:t xml:space="preserve"> ООО «Грант Инвес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>Срок реализации проекта 2010-2017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ая стадия: </w:t>
      </w:r>
      <w:r>
        <w:rPr>
          <w:sz w:val="28"/>
          <w:szCs w:val="28"/>
        </w:rPr>
        <w:t>В соответствии с письмом ООО «Гранд Инвест» в связи с прокладкой газопровода «Южный поток» по землям проекта срок реализации откладыв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Экономический эффект: </w:t>
      </w:r>
      <w:r>
        <w:rPr>
          <w:sz w:val="28"/>
          <w:szCs w:val="28"/>
        </w:rPr>
        <w:t>На реализацию проекта потрачено по данным инвестора 23 млн. руб. в том числе в 2012 году 5,13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/>
          <w:color w:val="FF0000"/>
          <w:sz w:val="24"/>
          <w:szCs w:val="24"/>
          <w:lang w:eastAsia="ar-S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1.5.11. Предупреждение чрезвычайных ситуаций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мероприятий по предупреждению чрезвычайных ситуаций природного и техногенного характера на территории Адагумского сельского поселения  Крымского района включает в себя меры законодательно-административного, организационно-экономического, инженерно-технического и специального характера, направленные на выявление и изучение причин возникновения чрезвычайных ситуаций и условий им способствующих, на разработку и реализацию мер, обеспечивающих их устранение или нейтрализацию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мплекса мероприятий в Адагумском сельском поселении  Крымского района возложены на комиссию по чрезвычайным ситуациям и обеспечению пожарной безопасности поселения и включае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режиме повседневной деятель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е и выполнение мер по предупреждению чрезвычайных ситуаций, обеспечению безопасности и защиты населения и территории поселения, повышению устойчивости функционирования объектов экономики, обеспечивающих первоочередное жизнеобеспечение населения; 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деятельностью поселенческой системы предупреждения ЧС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одготовки руководящего состава администрации Адагумского сельского поселения Крымского района, КЧС и ОПБ поселения, обучение сотрудников поселенческой администрации, руководителей объектов экономики и населения способам защиты и действиям в  чрезвычайных ситуациях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органов управления, пунктов управления, сил и средств Адагумского поселенческого и районного звена Краснодарской территориальной подсистемы предупреждения и ликвидации чрезвычайных ситуаций природного и техногенного характера к действиям в ЧС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аварийно-спасательных формирований, их укомплектование и обеспечение положенным табельным имуществом для выполнения задач по предназначению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резервов финансовых материальных ресурсов для ликвидации последствий чрезвычайных ситуац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в режиме повышенной готов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непосредственного руководства функционированием сил и средств Адагумского поселенческоого и районного звена Краснодарской территориальной подсистемы предупреждения и ликвидации чрезвычайных ситуаций по организации первоочередного жизнеобеспечения населения Адагумского сельского поселения, формирование оперативной группы для выявления причин ухудшения обстановки и выработки предложений по её нормализ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иление дежурно-диспетчерской службы Адагумского сельского по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возможности возникновения чрезвычайной ситуации и сценария её дальнейшего развит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мер по защите населения и территорий, обеспечению устойчивого функционирования объектов экономики, обеспечивающих первоочередное жизнеобеспечение населения; 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Адагумского поселенческого и районного звена Краснодарской территориальной подсистемы предупреждения и ликвидации чрезвычайных ситуаций к действиям в чрезвычайной ситу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 КЧС и ОПБ муниципального образования Крымский район по сбору и обмену информацией о чрезвычайной ситу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 режиме чрезвычайной ситуа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населения и территорий по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ликвидации чрезвычайной ситуации и руководство проведением АСДН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к обеспечению устойчивого функционирования  систем  жизнеобеспечения поселения, оказание медицинской помощи пострадавшим, поддержание непрерывного взаимодействия с КЧС и ОПБ муниципального образования Крымский район, объектов экономи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чрезвычайных ситуаций, как в части их предотвращения (снижения рисков их возникновения), так и в плане уменьшения потерь и ущерба от них, спланировано и проводится по следующим направлениям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системы надзора и мониторинга безопасности, прогнозирования возможных чрезвычайных ситуаций природного и техногенного характер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 разрушительного потенциал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ребований безопасного функционирования потенциально опасных производств и критериев безопасности при загрязнении экологической сред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, при необходимости запрет деятельности потенциально опасных объектов при нарушении декларации безопасности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осуществление инженерно-технических мероприятий, направленных на предотвращение чрезвычайных ситуаций, уменьшение масштабов, защиту населения и материальных средств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территории по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ензирование деятельности опасных производственных объектов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о потенциальных природных и техногенных угрозах на территории проживания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населения в области защиты от чрезвычайных ситуаций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дагумского поселенческого и районного звена Краснодарской территориальной подсистемы предупреждения и ликвидации чрезвычайных ситуаций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осуществления мероприятий по предупреждению и ликвидации чрезвычайных ситуаций и по обеспечению устойчивости работы потенциально опасных объектов в условиях чрезвычайных ситуац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контроля за состоянием природной среды на территории Адагумского сельского поселения Крымского района и потенциально опасных объектов производств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руководящего состава, сил и средств, обучение населения поселения к действиям в ЧС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органов управления, сил и средств к действиям в ЧС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работами по ликвидации ЧС и эвакуацией (при необходимости) населения Адагумского сельского поселения  Крымс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финансовых и материальных ресурсов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комиссией по ЧС и ОПБ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сбора и обмена информацией в области защиты населения и территории Адагумского сельского поселения при возникновении ЧС и ликвидации последствий при возникновении ЧС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агумское поселенческое и районное звено Краснодарской территориальной подсистемы предупреждения и ликвидации чрезвычайных ситуаций состоит из одного районного, одного городского и десяти звеньев сельских поселен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ми органами звена ТП РСЧС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ЧС и ОПБ администрации «муниципального района и сельских посел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овые комиссии по ЧС и ОПБ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повседневного управления являются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ая служба (ДДС) Адагумского сельского поселения образования Крымский район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журно-диспетчерские службы учреждений, объектов экономики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управления ДДС размещается в здании администрации. Дежурный ДДС использует существующие сети связи и передачи данных. Существует телефонная связь дежурного ДДС с дежурными службами 01; 02; 03; 04 и 16 диспетчерскими службами: учреждений, объектов экономики поселения, отделение скорой помощи ст. Варениковск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повещения и 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ая система оповещения Адагумского сельского поселения  муниципального образования Крымский район является фрагментом районной автоматизированной системы централизованного оповещения и информирования населения Крымского рай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истемы оповещения и информирования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органов управления и населения сигналов оповещения и соответствующей информации о возникновении или угрозе возникновения чрезвычайной ситуации по всем имеющимся средства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постоянной готовности сил и средств оповещения и информир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повещения и информирования руководящего состава и населения поселения задейству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илы (личный состав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журно-диспетчерской службы (ДДС), дежурно-диспетчерских служб учреждений, организаций по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арийно-спасательных служб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(оборудование)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ой системы централизованного оповещения должностных лиц ГО по служебным и домашним телефона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лефонной станции Варениковского  узла связи Краснодарского филиала ОАО «Ростелеком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ераторы сотовой связи «МТС», «Билайн», «Мегафон», «Теле-2»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омкоговорите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мобили, оборудованные громкоговорителям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ыльные (на автомобилях и пеш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СНОВНЫЕ ПРОБЛЕМЫ И ФАКТОРЫ, ВЛИЯЮЩИЕ НА СОЦИАЛЬНО-ЭКОНОМИЧЕСКОЕ РАЗВИТИЕ АДАГУМСКОГО СЕЛЬСКОГО ПОСЕДЕНИЯ КРЫМСКОГО РАЙОН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успехи, достигнутые в последнее время в социально-экономическом развитии Адагумского сельского поселения Крымского района, остается  ряд проблем, требующих реш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оциальные проблем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нижение доли населения с денежными доходами ниже прожиточного миним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доведение заработной платы работающего населения до среднеотраслевого уров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несбалансированность спроса и предложения рабочей силы на ранке труда в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-квалификационном разрез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едостаток свободных рабочих мест в поселении для трудоустройства незанятых и безработны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ое количество мест в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сокая степень изношенности основных фондов (зданий, сооружений, оборудования и инженерных коммуникаций). Здания образовательных учреждений не отвечают противопожарным нормам и требованиям современной организации учебно-вспомогательного процесса, безопасности и сохранности здоровья детей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обеспечения общеобразовательных учреждений квалифицированными кадрами. Остаётся низким темп кадрового обновления: медленно идёт приток молодых специалистов в сферу образования, сохраняется дефицит квалифицированных педагогических кадров </w:t>
      </w:r>
    </w:p>
    <w:p>
      <w:pPr>
        <w:pStyle w:val="Normal"/>
        <w:shd w:fill="FFFFFF" w:val="clear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оохранение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кадрами 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фицит  диагностических возможностей амбулаторно-поликлинических учреждений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ый  уровень общей и гигиенической культуры населения, низкой оценкой значимости здоровья для личности; 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сокая степень износа основных фондов учреждений здравоохранения - зданий, сооружений, оборудования и инженерных коммуника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ультура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сокая степень износа основных фондов учреждений культуры - зданий, сооружений, оборудования и инженерных коммуникаций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- недостаточность высококвалифицированных кадров, подготовленных к работе в современных условиях;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Физкультура и спорт </w:t>
      </w:r>
    </w:p>
    <w:p>
      <w:pPr>
        <w:pStyle w:val="BodyTextInden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материально-техническая база спортивных сооружений не позволяет в полном объеме оказывать населению необходимые услуги на уровне, отвечающем современным требованиям. </w:t>
      </w:r>
    </w:p>
    <w:p>
      <w:pPr>
        <w:pStyle w:val="TextBody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Экономические пробле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ысокая стоимость энергоресурс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ысокий моральный и физический износ основных производственных фонд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едостаток собственных средств предприятий для реализации инвестиционных проек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у предприятий – заемщиков,   </w:t>
      </w:r>
      <w:r>
        <w:rPr>
          <w:sz w:val="28"/>
          <w:szCs w:val="28"/>
        </w:rPr>
        <w:t xml:space="preserve">личных подсобных хозяйств и крестьянских (фермерских) хозяйств </w:t>
      </w:r>
      <w:r>
        <w:rPr>
          <w:color w:val="000000"/>
          <w:sz w:val="28"/>
          <w:szCs w:val="28"/>
        </w:rPr>
        <w:t>реального залогового обеспечения кред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менение прогрессивных технологий в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ость цен на сельскохозяйственную продукц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ограниченные финансовые возможности сельскохозяйственных предприятий для закладки многолетних насаждений в необходимых объемах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ольшой срок окупаемости многолетних насаждений (7-8 лет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ровое обеспечение развития отраслей экономики (отсутствие механизмов стимулирования территориального закрепления и развития систем профессионального обучения на производстве, структурный дисбаланс предложения рабочей силы и спроса на нее и др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раструктурные пробл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ительный износ коммуникаций жилищно-коммунальн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слабое внедрение новых технологий в области ЖК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Экологическ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внедрения энергосберегающих технолог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ост выбросов загрязняющих веществ автотранспортом, вызванный как увеличением его количества, особенно в летний период, так и ухудшением его технического состояния, а также использование низкокачественного моторного топли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ЦЕЛИ И ЗАДАЧ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повышение качества жизни населения за счет поступательного экономического развития Адагумского сельского поселения Крымского района и формирования устойчиво растущей доходной базы бюджета Адагумского сельского поселения Крымского района, создание основ для реализации стратегии социально-экономического развития Адагумского сельского поселения Крымского района до 2020 года.</w:t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основной цели настоящей Программы предусматривается решение следующих задач: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в социальной сфере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беспечение доступности для населения социальных услуг вне зависимости от уровня доходов на основе формирования оптимальной сети учреждений социальной сферы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социальных услуг посредством развития материально-технической базы, повышения профессионального уровня кадров на базе усиления стимулирующей функции заработной платы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- обеспечение стабильной социально-политической обстановки на территории поселения, содействие развитию институтов гражданского общества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оказываемых жилищно-коммунальных услуг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обеспечение занятости населения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- снижение степени дифференциации доходов населения за счет </w:t>
      </w:r>
      <w:r>
        <w:rPr>
          <w:sz w:val="28"/>
          <w:szCs w:val="28"/>
        </w:rPr>
        <w:t>реализации мероприятий, направленных на повышение социальной защищенности нуждающихся категорий граждан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лучшения качества среды обитания населения за счет применения экологически чистых технологий производства продукции и технологий утилизации отходов.</w:t>
      </w:r>
    </w:p>
    <w:p>
      <w:pPr>
        <w:pStyle w:val="Normal"/>
        <w:widowControl w:val="false"/>
        <w:ind w:firstLine="54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2) в экономической сфер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вышение конкурентоспособности и производительности труда приоритетных отраслей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влечение инвестиций в экономику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обновления основных фондов, модернизации материально-технической базы отраслей экономики и социальной сферы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изводства и качества производимой продукции, снижение уровня затрат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населения сельскохозяйственной продукцией, произведенной в поселении, увеличение поставок продукции отрасли на продовольственные рынки путем развития ресурсного потенциала сельского хозяйства, внедрения современной техники и технологий, повышения уровня технической оснащенности сельскохозяйственн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форм и повышение качества оказания услуг (торговля, финансовый сектор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временного курортно-туристск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предпринимательства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- кадровое обеспечение развития отраслей экономики и социальной сферы 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 в сфере организационной деятельности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развитие инвестиционной деятельност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прощение организации деятельности и защита прав субъектов предпринимательской деятельности;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- повышение эффективности управления муниципальной собственностью </w:t>
      </w:r>
      <w:r>
        <w:rPr>
          <w:sz w:val="28"/>
          <w:szCs w:val="28"/>
          <w:lang w:eastAsia="ar-SA"/>
        </w:rPr>
        <w:t>в целях увеличения поступления неналоговых платежей</w:t>
      </w:r>
      <w:r>
        <w:rPr>
          <w:rFonts w:eastAsia="Arial Unicode MS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eastAsia="Arial Unicode MS"/>
          <w:sz w:val="28"/>
          <w:szCs w:val="28"/>
        </w:rPr>
        <w:t>Реализацию Программы предусматривается осуществлять в 2014-2017 годы. До 2017 года планируется осуществление мероприятий в целях обеспечения решения всех задач Программы и достижения поставленной ц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ЭКОНОМИЧЕСКОГО И СОЦИАЛЬНОГО РАЗВИ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социально-экономического развития Адагумского сельского поселения Крымского района  на 2014-2017 годы намечается по ряду приоритетных направлений, которые должны оказать положительное влияние на экономику и социальную сферу Адагумского сельского поселения Крымского района  в целом: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jc w:val="both"/>
        <w:rPr/>
      </w:pPr>
      <w:r>
        <w:rPr>
          <w:bCs/>
          <w:sz w:val="28"/>
          <w:szCs w:val="28"/>
        </w:rPr>
        <w:t>Обеспечение устойчивого экономического роста поселения на основе повышения его конкурентоспособности.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динальное повышение качества и продолжительности жизни, развитие человеческого потенциала района на основе повышения эффективности здравоохранения, образования и жилищного строительства.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jc w:val="both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Повышение качества управления для реализации стратегии социально-экономического развития путем проведения административной реформы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Создание условий для развития и повышения эффективности экономики:</w:t>
      </w:r>
    </w:p>
    <w:p>
      <w:pPr>
        <w:pStyle w:val="Style12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highlight w:val="green"/>
        </w:rPr>
      </w:pPr>
      <w:r>
        <w:rPr>
          <w:rFonts w:cs="Times New Roman"/>
          <w:b/>
          <w:iCs/>
          <w:sz w:val="28"/>
          <w:szCs w:val="28"/>
          <w:highlight w:val="green"/>
        </w:rPr>
      </w:r>
    </w:p>
    <w:p>
      <w:pPr>
        <w:pStyle w:val="Style12"/>
        <w:spacing w:before="0" w:after="0"/>
        <w:ind w:firstLine="709"/>
        <w:jc w:val="both"/>
        <w:rPr>
          <w:iCs/>
          <w:sz w:val="28"/>
        </w:rPr>
      </w:pPr>
      <w:r>
        <w:rPr>
          <w:sz w:val="28"/>
        </w:rPr>
        <w:t>Развитие экономики  Адагумского сельского поселения Крымского района предполагает создание развитой транспортной, производственной, информационной и социальной инфраструктуры, обеспечение конкурентоспособности поселения по основным видам экономической деятель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1. Развитие промышлен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стратегической целью в развитии отрасли промышленности – это повышение эффективности промышленного производства и качества производимой продукции, снижение уровня затрат, обновление материально-технической базы предприят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им из основных направлений увеличения выпуска промышленной продукции должно стать привлечение инвестиций с целью строительства новых промышленных предприятий, а также технического и технологического перевооружения существующих промышленных произво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эффективного развития промышленной отрасли поселения необходимо следу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ация выпуска конкурентоспособной продукции с использованием наукоемких и энергосберегающих технологий;</w:t>
      </w:r>
    </w:p>
    <w:p>
      <w:pPr>
        <w:pStyle w:val="TextBody"/>
        <w:ind w:firstLine="540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 xml:space="preserve">техническое перевооружение действующих предприятий. Серьезной проблемой в промышленности является высокая степень физического и морального износа основных производственных фондов. Темпы модернизации явно недостаточны, что создает потенциальную угрозу для большинства предприят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ширение ассортимента и улучшение потребительских свойств социально-ориентированной продукции;</w:t>
      </w:r>
    </w:p>
    <w:p>
      <w:pPr>
        <w:pStyle w:val="TextBody"/>
        <w:ind w:firstLine="540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повышение производительности труда, обеспечение максимальной загрузки основных производственных фонд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2. Развитие агропромышленного комплекса</w:t>
      </w:r>
    </w:p>
    <w:p>
      <w:pPr>
        <w:pStyle w:val="TextBody"/>
        <w:ind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/>
          <w:b w:val="false"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стратегической целью в области развития агропромышленного комплекса Адагумского сельского поселения Крымского района является увеличение объемов производства продукции сельского хозяйства, повышение её конкурентоспособности, на основе применения новейших технологий и техники. Также, необходимо обеспечение устойчивого развития  поселения, занятости и повышения уровни жизни  населения, обеспечение эффективного функционирования агропромышленного рынка и развитие его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этим определены следующ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развитие животно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звитие зернового произ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звитие овоще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)</w:t>
        <w:tab/>
        <w:t>развитие садоводств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)</w:t>
        <w:tab/>
        <w:t>увеличение объемов производства продукции предприятий, перерабатывающей и пищевой промышлен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6)</w:t>
        <w:tab/>
        <w:t>развитие малых форм хозяйствова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техническое обеспечение и перевооружение агропромышленного комплекса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объемов производства сельскохозяйственной продукции к 2017 году составит в 1,4 раза по отношению к 2012</w:t>
      </w:r>
      <w:r>
        <w:rPr>
          <w:color w:val="000000"/>
          <w:sz w:val="28"/>
          <w:szCs w:val="28"/>
        </w:rPr>
        <w:t xml:space="preserve"> году.</w:t>
      </w: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i w:val="false"/>
        </w:rPr>
        <w:t>Развитие животно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существуют объективные возможности развития животноводства в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землепользования и успехи в растениеводстве, как залог кормов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ущий спрос на качественную продукцию  животноводств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задачи и последовательность действ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повышение уровня продуктивности животных, улучшение генетического потенциала: 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риобретение высокопродуктивного мясного скота на условиях лизинг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оздание условий для совершенствования технологий, применяемых в животновод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оголовья животных и его продуктивности необходимо:</w:t>
      </w:r>
    </w:p>
    <w:p>
      <w:pPr>
        <w:pStyle w:val="Normal"/>
        <w:tabs>
          <w:tab w:val="clear" w:pos="708"/>
          <w:tab w:val="left" w:pos="1080" w:leader="none"/>
        </w:tabs>
        <w:ind w:left="15" w:right="-180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совершенствование систему разведения сельскохозяйственных животных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разработка и внедрение новых энергосберегающих технологий содержания животных и производства животноводческой продукции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овышение эффективности биоконверсии кормов и оптимизации рационов сельскохозяйственных животных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оздоровление поголовья КРС от лейкоза, сохранность молодняка животных, предупреждение и ликвидация паразитарных заболеваний в хозяйствах район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) развитие альтернативных видов животновод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2017</w:t>
      </w:r>
      <w:r>
        <w:rPr/>
        <w:t>году планируется обеспечить ежегодное производство: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00"/>
        <w:gridCol w:w="1080"/>
        <w:gridCol w:w="1080"/>
        <w:gridCol w:w="1260"/>
      </w:tblGrid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произво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 животн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всего, тыс. тонн в живом ве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о, тыс. шту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новое производст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этой отрасли должна обеспечить развитие производственного потенциала, полностью удовлетворяющего внутренние потребности (корма, мука, резерв) и экспортные резер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следнего определяются преимущественным расположением Крымского района: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наличие транспортной инфраструктуры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близость портов Азовского и Чёрного морей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наличие ресурсов пахотных зем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посевных площадей сельскохозяйственных культур с целью более полного использования имеющегося в поселении земельного фонда при одновременном повышении урожайности позволит увеличить производство продукции, снизить общие затраты на производство продукции, увеличить прибыльность растениеводства в цел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зернового производства предусматривает решение  основных задач и последовательность действий: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одготовка рекомендаций по особенностям возделывания зерновых культур, проведение дней поля для демонстрации элементов новых передовых технологий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альнейшее развитие мер государственной поддержки через компенсацию затрат на приобретение элитных семян, ГСМ, страхование урожая, субсидирование части затрат по привлеченным кредитам на приобретенную технику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усиление контроля за эффективным использованием земель сельскохозяйственного на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2017 </w:t>
      </w:r>
      <w:r>
        <w:rPr/>
        <w:t>году планируется обеспечить ежегодное производство продукции растениеводства, тыс. тонн: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9"/>
        <w:gridCol w:w="1080"/>
        <w:gridCol w:w="1260"/>
        <w:gridCol w:w="1080"/>
        <w:gridCol w:w="1440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оизвод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ощеводств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вощного производства предусматривает решение  основных задач и последовательность действ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  <w:tab/>
        <w:t>внедрение прогрессивных технологий возделывания овощных культур:</w:t>
      </w:r>
    </w:p>
    <w:p>
      <w:pPr>
        <w:pStyle w:val="Normal"/>
        <w:tabs>
          <w:tab w:val="clear" w:pos="708"/>
          <w:tab w:val="left" w:pos="1080" w:leader="none"/>
          <w:tab w:val="left" w:pos="1149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подготовка рекомендаций по особенностям возделывания овощного гороха, томатов, проведение семинаров и дней поля для демонстрации элементов новых передовых технологий;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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дальнейшее развитие мер государственной поддержки через компенсацию части затрат на приобретение элитных семян, ГСМ, минеральных удобрений, страхование урож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области овощеводства позволит удовлетворить потребности населения в продуктах питания, внутренние потребности района в кормах для животноводства, загрузить производственные мощности перерабатывающих предприятий к 2017 году  (ЧП «Кондаков»)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149" w:leader="none"/>
        </w:tabs>
        <w:ind w:left="15" w:firstLine="720"/>
        <w:jc w:val="both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1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оводство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доводства предусматривает решение  основных задач и последовательность действ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закладка садов в соответствии с разработанной проектно-сметной и технологической документацией, учитывая специфику почвенно-климатических условий, систему ведения и защиты насаждений, сорто-подвойный состав и направление использования производимой продук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 xml:space="preserve"> реконструкция существующих подвойных и привойных маточников, перевод их на новые интенсивные технолог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объемов производства продукции предприятий, перерабатывающей и пищевой промышленно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ереработки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Развитие малых форм хозяйствования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ализация стратегии развития ЛПХ позволит увеличить занятость активной части сельского населения, что в свою очередь будет способствовать экономическому развитию села и увеличению объемов производства сельскохозяйственной продукции.</w:t>
      </w:r>
    </w:p>
    <w:p>
      <w:pPr>
        <w:pStyle w:val="Normal"/>
        <w:tabs>
          <w:tab w:val="clear" w:pos="708"/>
          <w:tab w:val="left" w:pos="1080" w:leader="none"/>
        </w:tabs>
        <w:ind w:left="15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4. Развитие дорожного хозяй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  <w:t>На территории Адагумского сельского поселения Крымского района успешно реализуются ведомственная целевая программа «Капитальный ремонт и ремонт автомобильных дорог местного значения Краснодарского края на 2012-2014 годы». В данной программе поселение участвует ежегодно. В 2013 году проведен ремонт  дорог 0,6 км на сумму 2219,8 тыс.руб., в том числе за счет средств краевого бюджета 1998,0 тыс.руб., за счет средств местного бюджета-221,8 тыс.руб.</w:t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  <w:t>Также на территории поселения выполняются мероприятия по текущему ремонту и содержанию дорог местного значения ( ямочные ремонты дорог с асфальтобетонным покрытием, грейдирование дорог и отсыпка щебнем.</w:t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spacing w:before="0" w:after="0"/>
        <w:ind w:firstLine="708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5. Развитие санаторно-курортного и туристского комплек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ыми целями в развитии санаторно-курортного потенциала  Адагумского сельского поселения Крымского района являются: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/>
      </w:pPr>
      <w:r>
        <w:rPr>
          <w:color w:val="000000"/>
          <w:szCs w:val="28"/>
          <w:lang w:val="ru-RU" w:eastAsia="zxx" w:bidi="zxx"/>
        </w:rPr>
        <w:t>комплексное развитие туристского комплекса Адагумского сельского поселения Крымского района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/>
      </w:pPr>
      <w:r>
        <w:rPr>
          <w:color w:val="000000"/>
          <w:szCs w:val="28"/>
          <w:lang w:val="ru-RU" w:eastAsia="zxx" w:bidi="zxx"/>
        </w:rPr>
        <w:t>создание условий для повышения инвестиционной привлекательности Адагумского сельского поселения Крымского района;</w:t>
      </w:r>
    </w:p>
    <w:p>
      <w:pPr>
        <w:pStyle w:val="211"/>
        <w:shd w:fill="FFFFFF" w:val="clear"/>
        <w:autoSpaceDE w:val="false"/>
        <w:spacing w:lineRule="atLeast" w:line="200"/>
        <w:ind w:left="709" w:hanging="0"/>
        <w:rPr>
          <w:color w:val="000000"/>
          <w:szCs w:val="28"/>
          <w:lang w:val="ru-RU" w:eastAsia="zxx" w:bidi="zxx"/>
        </w:rPr>
      </w:pPr>
      <w:r>
        <w:rPr>
          <w:color w:val="000000"/>
          <w:szCs w:val="28"/>
          <w:lang w:val="ru-RU" w:eastAsia="zxx" w:bidi="zxx"/>
        </w:rPr>
        <w:t>Для реализации поставленных целей предусматривается решение следующих основных задач: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/>
      </w:pPr>
      <w:r>
        <w:rPr>
          <w:color w:val="000000"/>
          <w:szCs w:val="28"/>
          <w:lang w:val="ru-RU" w:eastAsia="zxx" w:bidi="zxx"/>
        </w:rPr>
        <w:t>совершенствование нормативной правовой базы, регулирующей правоотношения в области туристского комплекса Адагумского сельского поселения  Крымского района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/>
      </w:pPr>
      <w:r>
        <w:rPr>
          <w:color w:val="000000"/>
          <w:szCs w:val="28"/>
          <w:lang w:val="ru-RU" w:eastAsia="zxx" w:bidi="zxx"/>
        </w:rPr>
        <w:t>сохранение, развитие и рациональное использование природных лечебных и туристских ресурсов поселения;</w:t>
      </w:r>
    </w:p>
    <w:p>
      <w:pPr>
        <w:pStyle w:val="211"/>
        <w:numPr>
          <w:ilvl w:val="0"/>
          <w:numId w:val="8"/>
        </w:numPr>
        <w:shd w:fill="FFFFFF" w:val="clear"/>
        <w:autoSpaceDE w:val="false"/>
        <w:spacing w:lineRule="atLeast" w:line="200"/>
        <w:ind w:left="993" w:hanging="284"/>
        <w:rPr/>
      </w:pPr>
      <w:r>
        <w:rPr>
          <w:color w:val="000000"/>
          <w:szCs w:val="28"/>
          <w:lang w:val="ru-RU" w:eastAsia="zxx" w:bidi="zxx"/>
        </w:rPr>
        <w:t>продвижение туристских возможностей Адагумского сельского поселения Крымского района с применением рекламно-информационных технологий</w:t>
      </w:r>
      <w:r>
        <w:rPr>
          <w:color w:val="000000"/>
          <w:sz w:val="24"/>
          <w:lang w:val="ru-RU" w:eastAsia="zxx" w:bidi="zxx"/>
        </w:rPr>
        <w:t>;</w:t>
      </w:r>
    </w:p>
    <w:p>
      <w:pPr>
        <w:pStyle w:val="211"/>
        <w:shd w:fill="FFFFFF" w:val="clear"/>
        <w:autoSpaceDE w:val="false"/>
        <w:spacing w:lineRule="atLeast" w:line="200"/>
        <w:ind w:left="709" w:hanging="0"/>
        <w:rPr>
          <w:color w:val="000000"/>
          <w:sz w:val="24"/>
          <w:lang w:val="ru-RU" w:eastAsia="zxx" w:bidi="zxx"/>
        </w:rPr>
      </w:pPr>
      <w:r>
        <w:rPr>
          <w:color w:val="000000"/>
          <w:sz w:val="24"/>
          <w:lang w:val="ru-RU" w:eastAsia="zxx" w:bidi="zxx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1.6. Инвестиционная полит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Программы устойчивого развития  Адагумского сельского поселения «Золотая провинция» - создание эффективной модели устойчивого развития Адагумского сельского посел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щие проблемы развития сельских территорий. Актуальность их решения программно-целевыми методами.</w:t>
      </w:r>
      <w:r>
        <w:rPr>
          <w:sz w:val="28"/>
          <w:szCs w:val="28"/>
        </w:rPr>
        <w:t xml:space="preserve"> За последние 20 лет в результате резкого спада сельскохозяйственного производства и ухудшения финансового положения агропромышленного комплекса, изменения организационно-экономического механизма развития социальной сферы и инженерной инфраструктуры территорий сельских поселений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решение современных задач социально-экономической политики страны, ориентированное на преодоление критического положения в сфере социального развития территорий сельских поселений и повышение стабильности их развития необходимо осуществлять при помощи комплекса взаимоувязанных инвестиционных мероприятий, проектов и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действенного механизма формирования и реализации инвестиционных проектов и программ  направлена  Программа  устойчивого развития Адагумского сельского поселения «Золотая провинция»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наименование которой указывает на богатый инвестиционный потенциал территории поселения, отвечает  требованиям и закономерностям современных рыночных отношени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Инновационность данной Программы </w:t>
      </w:r>
      <w:r>
        <w:rPr>
          <w:sz w:val="28"/>
          <w:szCs w:val="28"/>
        </w:rPr>
        <w:t xml:space="preserve"> заключается в совершенствовании подходов к формированию и реализации инвестиционных проектов и программ по развитию территорий населенных пунктов Адагумского сельского поселения на основе эффективного использования всего комплекса имеющегося (природно-климатического, историко-культурного, сельско-хозяйственного и пр.) рес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инвестиционной политики в процессе комплексного развития территории,  повышении уровня и улучшении качества жизни сельского населения за счет рационального использования потенциала  поселения, может быть усилена за счет географического  местоположения  (близость к анапским рекреац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гражданской инициативы повысит  уровень инвестиционной привлекательности территорий сельских населенных пунктов за счет повышения инновационной активности и конкурентоспособности участников Программы, существенно улучшит процесс организации их взаимодействия и социального партн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роль инвестиционной политики в процессе развития территории Адагумского сельского поселения состоит в создании условий для повышения уровня и улучшении качества жизни населения, возвращение экономики в рыночные условия  хозяйствования, сокращение дотационности со стороны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туальные подходы к решению проблем, организации и обеспечению условий для перспективного развития, в том числе, за счет привлечения инвести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инвестирования – максимальное удовлетворение потребностей населения в продовольственных товарах и промышленности в сельскохозяйственном сырье, повышение эффективности производства и решение на этой основе социа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м  в комплексной Программе всего разнообразия программно-целевых разработок (проектов и подпрограмм) будет получен синергетический эффекта от объединения инвестиционных ресурсов из раз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й инициативы, активизация гражданских институтов в сельской местности, максимальная «прозрачность» управления, привлечение внимания экономических и социальных субъектов территории поселения, несомненно, повлечет за собой повышение инвестиционного потенциала и инвестиционной привлекательности Адагумского сельского посе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зм формирования и реализации инвестиционных программ по развитию Адагу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 программы по развитию Адагумского сельского поселения это - система нормативных документов, мер и действий, объединяющая в единый комплекс процесс формирования целей инвестирования и способ их достижения с процессами организации, регулирования, учета и контроля, практического выполнения мероприятий, обеспечивающих достижение поставленных целей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ым является то, что инвестиционная Программа задает определенную организационную структуру органов управления, призванных реализовать поставленные цели и задачи, скоординировав деятельность различных хозяйственных субъектов - участник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планирования является комплекс отраслей, находящихся на территории Адагумского сельского поселения, а целью планирования инвестиционных мероприятий – обеспечение их эффективного и пропорционального развития, исходя из потребностей производства и решения социальных вопр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решений всех основных проблем территории Адагумского сельского поселения в рамках единой инвестиционной Программы включает следующие основны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Анализ: диагностика состояния территории поселения. Изучение внешних и внутренних факторов, определяющих развитие, SWOT-анализ. На основе анализа формируется видение будущего облика Адагу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Целеполагание: определение и утверждение главной цели, основных стратегических направлений инвестирования и целей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ланирование: формирование частных стратегий достижения целей по каждому направлению и отбор мер, распределение ответственности за реализацию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инвестиционной программ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деление сильных и слабых сторон экономики, стремление усилить, развить, сформировать конкурентные преимущества территории с ориентиром, прежде всего, на создание лучших условий жизн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и и принципы, которые ориентируют производителей товаров и услуг, инвесторов, администрацию и население, помогая им осуществлять решения, базирующиеся на общей концепции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артнерское взаимодействие с целью достижения намеченных целей инвестирования и приоритетов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элементов разработки проекта инвестиционной программы – это организационно-экономическое обеспечение процессов формирования нормативного документа, который соответствует описанным ниже принци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механизма формирования и реализации инвестиционных программ по развитию территории центральное место занимает проблема выбора главной цели, формулировка которой должна соответствовать ряду требований, таких как точность определения, оптимальность логического объема, конкретность, измеримость во времени и в пространстве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строительство и поддержание существующих инфраструктуры и жилого фонда российских сельских поселений осуществляется преимущественно с помощью кредитных и ссудных механизмов для сельских ж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подход к планированию градостроительного развития сельских поселений связан с реализацией инновационных мероприятий, при которых, наряду с жилыми домами, создаются завершенные комплексы культурно-бытового и коммунального обслуживания населения, архитектурные ансамбли, строятся производственные объекты с организ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 рабочих мест, проводятся благоустройство и озеленение территорий, воспроизводится полноценная, адаптированная с природным окружением, среда для быта и труд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циальных аспектов государственного участия в формировании инвестиционных программ по развитию сельских поселений должна обеспечить достижение в сельской местности равных с городом социальных стандартов, значительное повышение качества жизни. Возможно это лишь при активнейшем участии государства в решении неотложных проблем развития сельских поселений. На это направлена новая федеральная целевая программа «Устойчивое развитие сельских территорий на 2014–2017 годы и на период до 2020 года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ограммы положена Концепция устойчивого развития сельских территорий до 2020 года и концепция самой программы, определена главная её цель – это создание на селе достойных условий жизни, отвечающих потребностям АПК в соответствии с требованиями XXI века. На достижение поставленных целей и задач ориентирован комплекс мероприятий по развитию жилищного строительства, инженерной инфраструктуры, а также ряд новых направлений. Это - грантовая поддержка местных инициатив, разработанных и реализуемых при участии сельских жителей, проведение всероссийских мероприятий, нацеленных на сохранение и популяризацию культурно-исторического наследия села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государственного участия в формировании инвестиционной Программы: 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>Долгосрочность развития</w:t>
      </w:r>
      <w:r>
        <w:rPr>
          <w:sz w:val="28"/>
          <w:szCs w:val="28"/>
        </w:rPr>
        <w:t xml:space="preserve"> - целенаправленный процесс долгосрочного развития территории сельского поселения, обеспечивающий сбалансированное решение социально-экономических задач, проблем сохранения окружающей среды и природно-ресурсного потенциал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>Объективность изменений</w:t>
      </w:r>
      <w:r>
        <w:rPr>
          <w:sz w:val="28"/>
          <w:szCs w:val="28"/>
        </w:rPr>
        <w:t xml:space="preserve"> определяется современной социально-экономической ситуацией, которая характеризуется рядом негативных тенденций: снижается конкурентоспособность и увеличиваются издержки аграрного производства, снижается качество сельской жизненной среды, увеличивается бедность и безработица сельского населения, ухудшается экологическая ситуац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>Комплексность.</w:t>
      </w:r>
      <w:r>
        <w:rPr>
          <w:sz w:val="28"/>
          <w:szCs w:val="28"/>
        </w:rPr>
        <w:t xml:space="preserve"> Государственное участие не может осуществляться на основе узкоотраслевого подхода к развитию села, при котором основное внимание уделяется аграрному производству и не уделяется другим несельскохозяйственным сферам занятости населения. Важно преодолеть ограниченный доступ сельского населения к рынкам продукции, материально-технических и финансовых ресурсов, что обусловлено низким уровнем развития в сельской местности рыночной инфраструктуры, на что, собственно, и должны быть направлены инвестиционные программ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>Сбалансированность интересов.</w:t>
      </w:r>
      <w:r>
        <w:rPr>
          <w:sz w:val="28"/>
          <w:szCs w:val="28"/>
        </w:rPr>
        <w:t xml:space="preserve"> Основным фактором государственного участия в формировании инвестиционных программ является сочетание государственного регулирования процессов развития сельского поселения и возможностей их самоуправления и самофинансиров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>Организация взаимодействия.</w:t>
      </w:r>
      <w:r>
        <w:rPr>
          <w:sz w:val="28"/>
          <w:szCs w:val="28"/>
        </w:rPr>
        <w:t xml:space="preserve"> Государственное участие в формировании инвестиционных программ развития предполагает разработку организационно-экономических механизмов межведом-ственной координации и взаимодействия при решении проблем развития, включая разработку комплекса программных мероприятий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тивизация местного населения.</w:t>
      </w:r>
      <w:r>
        <w:rPr>
          <w:rFonts w:cs="Times New Roman" w:ascii="Times New Roman" w:hAnsi="Times New Roman"/>
          <w:sz w:val="28"/>
          <w:szCs w:val="28"/>
        </w:rPr>
        <w:t xml:space="preserve"> Принципиально новый подход к целенаправленному развитию сельской местности – развитие гражданской инициативы,  участие сельских  граждан в разработке и реализации общественно значимых про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Концепция Программы устойчивого развития  Адагумского сельского поселения «Золотая провинция» - создание эффективной модели устойчивого развития Адагумского сельского поселения </w:t>
      </w:r>
      <w:r>
        <w:rPr>
          <w:sz w:val="28"/>
          <w:szCs w:val="28"/>
        </w:rPr>
        <w:t>разработана на основе документов территориального планирования, в координации с перспективными планами развития агропромышленного комплекса Краснодарского края и направлена на создание эффективной модели  устойчивого развития  Адагу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ренда проекта «Золотая провинция» подразумевает эффективное использование благоприятного природно-климатического и уникального историко-культурного ресурса территории Адагум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.  В рамках разработки Программы «Золотая провинция» разработчики концепции устойчивого развития Адагумского сельского поселения отвечают на вопросы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и зачем развивать сельское пространство? Как найти потребителя сельских услуг в лице горожанина-туриста? Как может, и должна ли, измениться бизнес-идея сельского предпринимательства из-за, только что, наметившегося роста городского неравнодушия к сельской жизни? Как активизировать само сельское сообщество в решении собственных проблем? Как объединить усилия органов местного самоуправления и населения в развитии сельских территор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лительной подготовки к реализации проектов и апробирования первоначальных методик был получен вывод: одним из эффективных и комплексных инструментов устойчивого развития сельских территорий является аграрный туризм – самый многообразный вид экологического туриз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 xml:space="preserve">Именно, аграрный туризм, при условии </w:t>
      </w:r>
      <w:r>
        <w:rPr>
          <w:bCs/>
          <w:sz w:val="28"/>
          <w:szCs w:val="28"/>
        </w:rPr>
        <w:t>эффективного и рационального использования уникальных и разнообразных потенциалов сельских территорий выстраивает прочный фундамент для возрождения и долговременного (устойчивого) развития села</w:t>
      </w:r>
      <w:r>
        <w:rPr>
          <w:sz w:val="28"/>
          <w:szCs w:val="28"/>
        </w:rPr>
        <w:t xml:space="preserve"> (основная цель программ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жизнедеятельности в сельском поселении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ластерной политики в сельском поселении как создание условий для расширения сфер занятости и формирования новых источников доходов сельского населения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оциально-инженерного обустройства села через формирование инновационной инвестиционной политики и развитие различных форм государственно-частного партнерства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изации сельских жителей  и институтов гражданского общества в решении вопросов местного значения и внедрении принципов устойчивого развития территории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нематериальных источников для устойчивого развития и получения дополнительных доходов сельскими жителя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Удовлетворение потребностей сельского населения, в том числе молодых семей и молодых специалистов, привлеченных к участию в Программе, в благоустроенном жилье и услугах в социальной сфер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троительство: - агрогородка на 200 семей – 20000 м.2 (на первом этапе);                          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временного детского сада на 240 мест с бассейном, спортзалом и зимним садом;    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ельдшерского пункта и стоматологического кабинета; 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ственного центра культуры и образ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Развитие действующих и создание новых сельскохозяйственных предприятий через расширение производства сельскохозяйственной продукции (включая частный сектор) и внедрение технологий аграрного туризма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>строительство логистического  комплекса</w:t>
      </w:r>
      <w:r>
        <w:rPr>
          <w:sz w:val="28"/>
          <w:szCs w:val="28"/>
        </w:rPr>
        <w:t xml:space="preserve">: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вощехранилища  с возможностью хранения овощей, фруктов и ягод; - цеха по глубокой заморозке на 1тыс. т.; - современного тепличного комплекса с вертикальными грядками на 4 тыс. м 2.; - цеха сублимации овощей и прочих продовольственных продуктов – 2 тыс. м 2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еотеплиц с вертикальными грядками круглогодичного использования для сельских жителей с последующим приемом сельхозпродукции в логистический центр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комплекса  сельских гостевых дворов – усадеб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держка целевой (специализирующейся на экологическом туризме) туроператорской деятельности, направленной на разработку и реализацию программ досуга на селе, формирование и продвижение агротуров на рынок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ноценного логистического комплекса  будет  представлено в цепочке: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– хранение – переработка -   реализация. Учитывая выгодное географическое расположение согласно транспортным схемам и газовым трассам, будут минимизированы затраты на создание логистического комплекса и его эксплуатацию. Близость курортов Черноморского побережья даст дополнительный, круглогодичный рынок сбыта. 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астные подворья (подписавшие договор с логистическим центром) будут снабжены семенами и посадочным материалом из теплиц логистического комплекса, информацией о выращивании продукции, желающие сельские жители получат возможность  участвовать в обучающих семинарах. Тем самым, будут созданы новые рабочие места, увеличится доходная часть бюджета и благосостояние граждан, снизится социальная напряженность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имающая в гостевом сельском доме (усадьбе) семья,  предлагающая своим гостям программу  пребывания, согласно разработанному плану маршрутов и мероприятий в туристском кластере «Золотой Провинции», будет заинтересована в улучшении качества собственных услуг  для увеличения туристского пот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звитие различных форм ГЧП - консолидирование усилий и концентрация инвестиционных ресурсов, направляемых на создание новых сельско-хозяйственных предприятий, а также, комплексное обустройство объектами социальной и инженерной инфраструктуры населенных пунктов сельского поселения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устойчивой модели ГЧП Адагумского сельского поселения через обучение менеджеров проекта основным элементам проектирования, построения и анализа эффективных финансовых моделей проектов ГЧП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предложений и проектов для презентаций инвестиционным компаниям различного уровн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инвестиционного развития сельской территории путем зонирования территории сельского поселения и формирования микро территориальных свободных экономических зон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остав и качество объектов инфраструктуры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выбор территории для участка компактной застройки осуществляется с учетом существующей застройки, наличия резервных территорий, исходя из природных, геологических, гидрологических, санитарных и других, в основном, инженерных факторов площадки и ее планировочны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лощадка должна иметь достаточные размеры для размещения всего строительства с учетом перспектив развития объектов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объектов строительства целесообразно осуществлять в пределах сложившегося населенного пункта с частичным освоением резервной свободной площади и на свободной прилегающей территори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Производственная зона</w:t>
      </w:r>
      <w:r>
        <w:rPr>
          <w:sz w:val="28"/>
          <w:szCs w:val="28"/>
        </w:rPr>
        <w:t xml:space="preserve"> при развитии объектов инфраструктуры является, или может являться существенным фактором, определяющим как размещение жилой зоны, так и решения по инженерным коммуникациям. Разумеется, производство в целом является значимым условием, определяющим экономическое благополучие территории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Комплекс задач и методов, направленных активизацию сельских жителей и общественных объединений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тие и поддержка гражданской инициативы сельских жителей и общественных объединений по улучшению условий жизнедеятельности сельского поселения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воздействие на процессы бизнес-деятельности, влияющие в неблагоприятной форме на экологическую и социальную ситуацию в Адагумском сельском поселении через внедрение принципов корпоративной социальной ответственности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рганизация семинаров по управлению проектной деятельностью для сельской молодежи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ассоциации (союза) производителей сельскохозяйственной продукции и активных (инициативных) сельских жителей Адагумского сельского поселения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я семинаров по экологическим агротехнологиям,  энергосбережению и уменьшению  нагрузки на природ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Формирование технологии брендирования территории как суммы всех материальных и нематериальных характеристик территории, в соответствии с уникальными особенностями Адагумского сельского поселения, рекламно-информационное сопровождение проекта, </w:t>
      </w:r>
      <w:r>
        <w:rPr>
          <w:sz w:val="28"/>
          <w:szCs w:val="28"/>
        </w:rPr>
        <w:t>популяризация принципов экологического земледелия и сельского образа жизни через формирование бренда «Агрокурорт», подразумевающий климатолечение, использование терренкуров (оздоровительных троп) и экологических продуктов питания в сельских территориях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льских выставок-ярмарок и фестивалей народных промыслов, ремесла и творчества под брендом «Золотая провинция»;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здание на основе единой информационной базы  официального сайта Программы «Золотая провинция» для продвижения  местных сельскохозяйственной продукции и объектов агротуризма; 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здание презентационного каталога и других печатных материалов об объектах  агротуризма для распространения на специализированных выставках, ярмарках;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астие в специализированных туристских и сельскохозяйственных выставках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ый бренд Адагумского сельского поселения призван выступать важным фактором продвижения территории, опирающимся на благоприятный (близость двух теплых морей) геополитический, экономический, социокультурный потенциал и природно-рекреационные ресурсы, а так же (в перспективе) бренды товаров и услуг, локализованные в рамках проект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Система показателей</w:t>
      </w:r>
      <w:r>
        <w:rPr>
          <w:i/>
          <w:iCs/>
          <w:sz w:val="28"/>
          <w:szCs w:val="28"/>
        </w:rPr>
        <w:t xml:space="preserve"> для оценки эффективности реализации инвестиционной Программы </w:t>
      </w:r>
      <w:r>
        <w:rPr>
          <w:sz w:val="28"/>
          <w:szCs w:val="28"/>
        </w:rPr>
        <w:t>выбраны следующие направления развития Адагумского сельского поселения: улучшение качества жизни и здоровья населения, повышение уровня образования и культуры; создание активной жизненной позиции различ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подход обеспечивает </w:t>
      </w:r>
      <w:r>
        <w:rPr>
          <w:i/>
          <w:sz w:val="28"/>
          <w:szCs w:val="28"/>
        </w:rPr>
        <w:t>кластеризацию</w:t>
      </w:r>
      <w:r>
        <w:rPr>
          <w:sz w:val="28"/>
          <w:szCs w:val="28"/>
        </w:rPr>
        <w:t xml:space="preserve"> в развитии Адагумского сельского поселения. Каждое отдельное программное мероприятие влияет сразу на несколько объектов инфраструктуры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вестиционной Программе Адагумского сельского поселения все выбранные программные мероприятия взаимосвязаны и способствуют достижению стратегических целей развития территории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обоснование участия Адагумского сельского поселения в  создании агротуристского кластера Крымск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торически основой экономики Адагумского сельского поселения являлось сельскохозяйственное производство. О</w:t>
      </w:r>
      <w:r>
        <w:rPr>
          <w:sz w:val="28"/>
          <w:szCs w:val="28"/>
        </w:rPr>
        <w:t>бщая площадь поселения  составляет 11829 га., с</w:t>
      </w:r>
      <w:r>
        <w:rPr>
          <w:color w:val="000000"/>
          <w:sz w:val="28"/>
          <w:szCs w:val="28"/>
        </w:rPr>
        <w:t>ельскохозяйственные угодья – 6907 га</w:t>
      </w:r>
      <w:r>
        <w:rPr>
          <w:sz w:val="28"/>
          <w:szCs w:val="28"/>
        </w:rPr>
        <w:t xml:space="preserve">, что составляет 58% территории поселения. Земельный ресурс поселения, не участвующий в сельскохозяйственном производстве по природным факторам и месторасположению составляет 4922 га. – 42% всей территории поселения. </w:t>
      </w:r>
    </w:p>
    <w:p>
      <w:pPr>
        <w:pStyle w:val="211"/>
        <w:shd w:fill="FFFFFF" w:val="clear"/>
        <w:autoSpaceDE w:val="false"/>
        <w:spacing w:lineRule="atLeast" w:line="200"/>
        <w:ind w:hanging="0"/>
        <w:rPr/>
      </w:pPr>
      <w:r>
        <w:rPr>
          <w:szCs w:val="28"/>
          <w:lang w:val="ru-RU"/>
        </w:rPr>
        <w:t xml:space="preserve">Развитие и внедрение кластерной системы аграрного туризма, с участием действующих и вновь создаваемых сельскохозяйственных предприятий (с уклоном на агротуризм), </w:t>
      </w:r>
      <w:r>
        <w:rPr>
          <w:color w:val="000000"/>
          <w:szCs w:val="28"/>
          <w:lang w:val="ru-RU"/>
        </w:rPr>
        <w:t>позволят стимулировать инвестиционную привлекательность всей территории</w:t>
      </w:r>
      <w:r>
        <w:rPr>
          <w:szCs w:val="28"/>
          <w:lang w:val="ru-RU"/>
        </w:rPr>
        <w:t xml:space="preserve"> Адагумского сельского поселения,</w:t>
      </w:r>
      <w:r>
        <w:rPr>
          <w:color w:val="000000"/>
          <w:szCs w:val="28"/>
          <w:lang w:val="ru-RU"/>
        </w:rPr>
        <w:t xml:space="preserve"> рационально использовать эти </w:t>
      </w:r>
      <w:r>
        <w:rPr>
          <w:szCs w:val="28"/>
          <w:lang w:val="ru-RU"/>
        </w:rPr>
        <w:t xml:space="preserve">42% площади, не востребованные  в сельскохозяйственном производстве, но имеющие в данном случае стать инвестиционно привлекательными в сфере агротуризма. </w:t>
      </w:r>
      <w:r>
        <w:rPr>
          <w:color w:val="000000"/>
          <w:szCs w:val="28"/>
          <w:highlight w:val="yellow"/>
          <w:lang w:val="ru-RU"/>
        </w:rPr>
        <w:t xml:space="preserve"> </w:t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lang w:val="ru-RU"/>
        </w:rPr>
        <w:t>Агротуризм – вид деятельности, организуемый в сельской местности, при котором формируются и предоставляются для приезжих гостей (туристов) комплексные услуги по проживанию, питанию и организации досуга: экскурсионное обслуживание; спортивные мероприятия; организация сельских праздников; занятия активными видами туризма (автотуры, велотуры, конные маршруты и пр.); организация рыбалки и охоты; приобретение (при желании туриста) сельскохозяйственных знаний и навыков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ркетинговая стратегия</w:t>
      </w:r>
      <w:r>
        <w:rPr>
          <w:sz w:val="28"/>
          <w:szCs w:val="28"/>
        </w:rPr>
        <w:t xml:space="preserve"> по развитию аграрного туризма в Адагумском сельском поселении строится, исходя из следующих предпосылок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селение обладает достаточным природным (термальные, минеральные воды, лечебные грязи, т.п.), культурно-историческим потенциалом и выгодным географическим положением для создания качественных условий для отдыха и оздоровления  в сельской местности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селение относится к территориям с наиболее благоприятным сочетанием природных для здоровья </w:t>
      </w:r>
      <w:r>
        <w:rPr>
          <w:sz w:val="28"/>
          <w:szCs w:val="28"/>
        </w:rPr>
        <w:t xml:space="preserve">людей </w:t>
      </w:r>
      <w:r>
        <w:rPr>
          <w:bCs/>
          <w:sz w:val="28"/>
          <w:szCs w:val="28"/>
        </w:rPr>
        <w:t>условий</w:t>
      </w:r>
      <w:r>
        <w:rPr>
          <w:sz w:val="28"/>
          <w:szCs w:val="28"/>
        </w:rPr>
        <w:t>, расположено в западной части муниципального образования Крымский район Краснодарского края, в зоне умеренного климата, представляет собой уникальную экосистему, сочетающую в себе равнинные территории на северо-востоке и  предгорные лесные территории Большого Кавказа на юго-западе поселения, граничит с городом-курортом Ана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ое транспортное сообщение между населенными пунктами;</w:t>
      </w:r>
    </w:p>
    <w:p>
      <w:pPr>
        <w:pStyle w:val="211"/>
        <w:shd w:fill="FFFFFF" w:val="clear"/>
        <w:autoSpaceDE w:val="false"/>
        <w:spacing w:lineRule="atLeast" w:line="200"/>
        <w:ind w:hanging="0"/>
        <w:rPr/>
      </w:pPr>
      <w:r>
        <w:rPr>
          <w:color w:val="000000"/>
          <w:szCs w:val="28"/>
          <w:lang w:val="ru-RU"/>
        </w:rPr>
        <w:t xml:space="preserve">- возможность создания </w:t>
      </w:r>
      <w:r>
        <w:rPr>
          <w:lang w:val="ru-RU"/>
        </w:rPr>
        <w:t xml:space="preserve">специализированных микро-зон туристского обслуживания, включающих объекты экологического, детско-юношеского, лечебно-оздоровительного, спортивного и других видов аграрного туризма, в  рамках которого могут формироваться туристские маршруты водного, конного, пешеходного и других направлений, в том числе посещение объектов АПК и частных усадеб; </w:t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lang w:val="ru-RU"/>
        </w:rPr>
      </w:pPr>
      <w:r>
        <w:rPr>
          <w:lang w:val="ru-RU"/>
        </w:rPr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szCs w:val="28"/>
          <w:highlight w:val="yellow"/>
          <w:lang w:val="ru-RU"/>
        </w:rPr>
      </w:pPr>
      <w:r>
        <w:rPr>
          <w:lang w:val="ru-RU"/>
        </w:rPr>
        <w:t>- близость  предгорной территории поселения к Азово-Черноморской рекреации позволит получить круглогодичный туристический поток.</w:t>
      </w:r>
    </w:p>
    <w:p>
      <w:pPr>
        <w:pStyle w:val="211"/>
        <w:shd w:fill="FFFFFF" w:val="clear"/>
        <w:autoSpaceDE w:val="false"/>
        <w:spacing w:lineRule="atLeast" w:line="200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211"/>
        <w:shd w:fill="FFFFFF" w:val="clear"/>
        <w:autoSpaceDE w:val="false"/>
        <w:spacing w:lineRule="atLeast" w:line="200"/>
        <w:ind w:hanging="0"/>
        <w:rPr/>
      </w:pPr>
      <w:r>
        <w:rPr>
          <w:i/>
          <w:color w:val="000000"/>
          <w:szCs w:val="28"/>
          <w:lang w:val="ru-RU"/>
        </w:rPr>
        <w:t>Результаты развития агротуризма.</w:t>
      </w:r>
      <w:r>
        <w:rPr>
          <w:color w:val="000000"/>
          <w:szCs w:val="28"/>
          <w:lang w:val="ru-RU"/>
        </w:rPr>
        <w:t xml:space="preserve"> Учитывая, что агротуризм ориентирован на использование всего комплекса сельскохозяйственных, природных, культурно-исторических и иных ресурсов сельской местности и ее специфики для создания комплексного туристского продукта, развитие его на территории поселения может рассматриваться в качестве важнейшей точки роста местных сообществ. Использование преимущественно малозатратных ресурсов, прежде всего природного, социокультурного и исторического наследия сельского поселения, позволяет говорить о том, что агротуризм это:</w:t>
      </w:r>
    </w:p>
    <w:p>
      <w:pPr>
        <w:pStyle w:val="211"/>
        <w:numPr>
          <w:ilvl w:val="0"/>
          <w:numId w:val="18"/>
        </w:numPr>
        <w:shd w:fill="FFFFFF" w:val="clear"/>
        <w:autoSpaceDE w:val="false"/>
        <w:spacing w:lineRule="atLeast" w:line="2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реальный источник дохода для сельского населения; </w:t>
      </w:r>
    </w:p>
    <w:p>
      <w:pPr>
        <w:pStyle w:val="211"/>
        <w:numPr>
          <w:ilvl w:val="0"/>
          <w:numId w:val="18"/>
        </w:numPr>
        <w:shd w:fill="FFFFFF" w:val="clear"/>
        <w:autoSpaceDE w:val="false"/>
        <w:spacing w:lineRule="atLeast" w:line="2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икроэкономический аспект: вклад в улучшение собственного дома и усадьбы (повышение их рыночной стоимости);</w:t>
      </w:r>
    </w:p>
    <w:p>
      <w:pPr>
        <w:pStyle w:val="211"/>
        <w:numPr>
          <w:ilvl w:val="0"/>
          <w:numId w:val="18"/>
        </w:numPr>
        <w:shd w:fill="FFFFFF" w:val="clear"/>
        <w:autoSpaceDE w:val="false"/>
        <w:spacing w:lineRule="atLeast" w:line="2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заимодействие населения села с жителями крупных городов и мегаполисов (эффект культурного и психологического взаимообогащения при общении);</w:t>
      </w:r>
    </w:p>
    <w:p>
      <w:pPr>
        <w:pStyle w:val="211"/>
        <w:numPr>
          <w:ilvl w:val="0"/>
          <w:numId w:val="18"/>
        </w:numPr>
        <w:shd w:fill="FFFFFF" w:val="clear"/>
        <w:autoSpaceDE w:val="false"/>
        <w:spacing w:lineRule="atLeast" w:line="2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паганда  национальных  культурных традиций сельской территории;</w:t>
      </w:r>
    </w:p>
    <w:p>
      <w:pPr>
        <w:pStyle w:val="211"/>
        <w:numPr>
          <w:ilvl w:val="0"/>
          <w:numId w:val="18"/>
        </w:numPr>
        <w:shd w:fill="FFFFFF" w:val="clear"/>
        <w:autoSpaceDE w:val="false"/>
        <w:spacing w:lineRule="atLeast" w:line="20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звитие личности, прежде всего, принимающей стороны: необходимость приобретать новые знания, навыки, повышать квалификацию для организации приема гостей и т. д.</w:t>
      </w:r>
    </w:p>
    <w:p>
      <w:pPr>
        <w:pStyle w:val="211"/>
        <w:shd w:fill="FFFFFF" w:val="clear"/>
        <w:autoSpaceDE w:val="false"/>
        <w:spacing w:lineRule="atLeast" w:line="200"/>
        <w:ind w:left="72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заимоотношения «хозяин – гость» и востребованность предложения местного сообщества предполагают повышение самооценки жителей села. Развитие агротуристского сектора в сельском поселении приведет к спросу на экологически чистую сельскохозяйственную продукцию местных производителей, а также даст импульс развитию малого предпринимательства.</w:t>
      </w:r>
    </w:p>
    <w:p>
      <w:pPr>
        <w:pStyle w:val="211"/>
        <w:shd w:fill="FFFFFF" w:val="clear"/>
        <w:autoSpaceDE w:val="false"/>
        <w:spacing w:lineRule="atLeast" w:line="20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туризм является одним из новых направлений развития сельской экономики, позволяющим решать широкий спектр важнейших социально-экономических задач сельских территорий. К ним следует отнести решение таких проблем как увеличение занятости населения, роста благосостояния и улучшения качества жизни местного сообщества, обеспечения социокультурного  развития сельского насел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гротуристский кластер как единство многообразия</w:t>
      </w:r>
      <w:r>
        <w:rPr>
          <w:sz w:val="28"/>
          <w:szCs w:val="28"/>
        </w:rPr>
        <w:t xml:space="preserve"> – совокупность и взаимодействие проектов в сфере развития курортов и туризма  и объектов природного, историко-культурного наследия, субъектов сельскохозяй-ственного производства, общественных организаций и органов местного самоуправления, взаимодействующих в формировании и развитии комплексного туристского продукта. 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 и развитие агротуристского  класте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мского района  построено на межпоселенческом  взаимодействии сельских поселений Крымского района, в которое входит и Адагумское сельское по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здания данного кластера является формирование и функционирование конкурентоспособного агротуристского комплекса Крымского района, направленного на социально-экономическое развитие и устойчивый подъем сельских территорий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е стратегические направления  инвестиционного Адагумского сельского поселения Крымского района (приложение 2):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  <w:lang w:eastAsia="ar-SA"/>
        </w:rPr>
        <w:t xml:space="preserve">-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7. Развитие малого и среднего предприниматель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ями политики администрации поселения в области развития малого предпринимательства являются </w:t>
      </w:r>
      <w:r>
        <w:rPr>
          <w:sz w:val="28"/>
          <w:szCs w:val="28"/>
        </w:rPr>
        <w:t>создание условий, стимулирующих граждан к осуществлению самостоятельной предпринимательской деятельности, и увеличение вклада продукции малых предприятий в валовой внутренний продукт и доходы бюдже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ля этого планируется реализовать комплекс мероприятий, сгруппированных в муниципальной целевой программе</w:t>
      </w:r>
      <w:r>
        <w:rPr>
          <w:bCs/>
          <w:iCs/>
          <w:sz w:val="28"/>
          <w:szCs w:val="28"/>
        </w:rPr>
        <w:t xml:space="preserve"> «О развитии субъектов малого и среднего предпринимательства в Адагумском сельском поселении  на 2012-2014 годы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правленных н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60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развития малого предприним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60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витии кредитно-финансовых механизмов поддержки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60" w:leader="none"/>
        </w:tabs>
        <w:spacing w:before="60" w:after="0"/>
        <w:jc w:val="both"/>
        <w:rPr/>
      </w:pPr>
      <w:r>
        <w:rPr>
          <w:sz w:val="28"/>
          <w:szCs w:val="28"/>
        </w:rPr>
        <w:t>финансовую поддержку субъектов малого предпринимательст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60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опуляризация предпринимательской деятельности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Реализация программных мероприятий окажет существенное воздействие на общее социально-экономическое развитие поселения, обеспечив рост основных показателей развития малого и среднего предпринимательств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ериод с 2015 по 2017 годы работа администрации поселения Крымский район по созданию условий для развития малого и среднего предпринимательства продолжится, только уже в рамках новой муниципальной программы развития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8. Развитие потребительской сфе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оложительную динамику развития отрасли существует ряд сдерживающих факторов, не в полной мере обеспечивающих население  Адагумского сельского поселения Крымского района качественными и безопасными услугами торгов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, ограничивающими деятельность организаций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латежеспособность покуп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аток финансов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бросовестная конкуренци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вершенство нормативно-правов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сокий процент коммерческого кредита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условиях растущей конкуренции предприятия все активнее используют новые прогрессивные формы и технологии в сфере торговли, такие как самообслуживание, круглосуточное обслуживание, сезонные распродажи, продажи по образцам, каталогам, дисконтным картам и др. Актуальной и приоритетной формой обслуживания является продажа товаров в кредит и рассрочку, что стимулирует экономическую активность населения. </w:t>
      </w:r>
    </w:p>
    <w:p>
      <w:pPr>
        <w:pStyle w:val="ConsPlusNormal"/>
        <w:widowControl/>
        <w:ind w:hanging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9. Развитие жилищно-коммунального комплекс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Стратегическая задача развития жилищно-коммунального комплекса поселения </w:t>
      </w:r>
      <w:r>
        <w:rPr>
          <w:sz w:val="28"/>
          <w:szCs w:val="28"/>
        </w:rPr>
        <w:t>– повышение эффективности, устойчивости и надежности функционирования жилищно-коммунальных систем жизнеобеспечения населения, привлечение инвестиций в жилищно-коммунальный комплекс, повышение качества предоставления жилищно-коммунальных услуг с одновременным снижением нерациональных затрат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этой задачи будут реализованы  следующие мероприят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арт.скважины в с.Баранцовское 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монт водопроводных сетей в населенных пунктах поселени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подводящего газопровода х.Аккерменк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подводящего газопровода х.Пролетарски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троительство подводящего провода в х.Новомихайловск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ремонт и реконструкция уличного освещения населенных пунктов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1.10. Экологическая политика и предупреждений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Качество жизни и здоровье населения поселения зависят в значительной степени и от экологической ситуации, складывающейся на территории Адагумского сельского поселения. Основными источниками загрязнения атмосферного воздуха поселения являются промышленные, сельскохозяйственные предприятия и автотранспорт, причем доля выброса загрязняющих веществ автотранспортом составляет более 70% от общего количества. 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комплексных мероприятий по поддержанию и недопущению причинения вреда окружающей среде: </w:t>
      </w:r>
    </w:p>
    <w:p>
      <w:pPr>
        <w:pStyle w:val="Header"/>
        <w:tabs>
          <w:tab w:val="left" w:pos="284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сокращение сброса загрязняющих веществ в водные объекты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обеспечение населения качественной питьевой водой;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снижение уровня загрязнения атмосферного воздуха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развитие системы экологического образования и просвещения населения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делении, строительстве и вводе в эксплуатацию объектов требования ФЗ «Об экологической экспертизе» выполняются. В целях недопущения экологических и санитарных нарушений  ведется контроль за размещением объектов вне санитарных и водоохранных зо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человеческого потенциала и повышение качества жизн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2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поли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приоритетных задач демографической политики поселения и стратегии его развития является также </w:t>
      </w:r>
      <w:r>
        <w:rPr>
          <w:bCs/>
          <w:iCs/>
          <w:sz w:val="28"/>
          <w:szCs w:val="28"/>
        </w:rPr>
        <w:t>увеличение продолжительности жизни населения</w:t>
      </w:r>
      <w:r>
        <w:rPr>
          <w:sz w:val="28"/>
          <w:szCs w:val="28"/>
        </w:rPr>
        <w:t xml:space="preserve">. Значение данного показателя характеризует уровень и качество жизни в поселении. При этом одним из ключевых факторов снижения смертности и увеличения продолжительности жизни является экологическая ситуация в поселении и </w:t>
      </w:r>
      <w:r>
        <w:rPr>
          <w:bCs/>
          <w:sz w:val="28"/>
          <w:szCs w:val="28"/>
        </w:rPr>
        <w:t>уровень развития здравоохранения</w:t>
      </w:r>
      <w:r>
        <w:rPr>
          <w:color w:val="FF0000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widowControl/>
        <w:numPr>
          <w:ilvl w:val="2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рынка тру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новых рабочих мест в рамках реализации инвестиционных проектов;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крытие предпринимательской деятельности для развития личного подсобного хозяйства, КФХ, и други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2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полити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политика должна быть направлена на формирование для каждого жителя поселения достойного качества жизни – занятости, приемлемого уровня доходов, на получение отвечающих современным условиям образования, медицинской помощи, социального обеспеч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widowControl/>
        <w:numPr>
          <w:ilvl w:val="3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системы образ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green"/>
        </w:rPr>
      </w:pPr>
      <w:r>
        <w:rPr>
          <w:rFonts w:cs="Times New Roman"/>
          <w:b/>
          <w:i/>
          <w:color w:val="FF0000"/>
          <w:sz w:val="28"/>
          <w:szCs w:val="28"/>
          <w:highlight w:val="green"/>
        </w:rPr>
      </w:r>
    </w:p>
    <w:p>
      <w:pPr>
        <w:pStyle w:val="Normal"/>
        <w:shd w:fill="FFFFFF" w:val="clear"/>
        <w:ind w:firstLine="851"/>
        <w:jc w:val="both"/>
        <w:rPr>
          <w:color w:val="FF0000"/>
          <w:sz w:val="28"/>
          <w:szCs w:val="28"/>
          <w:highlight w:val="green"/>
        </w:rPr>
      </w:pPr>
      <w:r>
        <w:rPr>
          <w:color w:val="FF0000"/>
          <w:sz w:val="28"/>
          <w:szCs w:val="28"/>
          <w:highlight w:val="gree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будет достигнуто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я в приоритетном национальном проекте «Образование», долгосрочной краевой целевой программе «Развитие образования в Краснодарском крае» и долгосрочной муниципальной целевой программе «Развитие образования в Крымском районе».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а мер по модернизации системы общего образования продолжить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обучения и развитие школьной инфраструктуры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вышение качества образования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вышение квалификации учителей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увеличению доли учащихся, принимающих участие в школьном, муниципальном и региональном этапах предметных олимпиад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дистанционное обучение школьников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звитие групп казачьей направленности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эффективное преподавание кубановедения, основ православной культуры, основ религиозной культуры и светской этики, учебных предметов казачьего образовани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100% обучающихся учебниками из фондов школьных библиотек.</w:t>
      </w:r>
    </w:p>
    <w:p>
      <w:pPr>
        <w:pStyle w:val="TextBody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Необходимо улучшить систему работы с молодыми специалистами образовательных учрежден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значительные финансовые вложения в создание   безопасных условий в  образовательных учреждениях, проблемой остаётся организация пропускного режима в образовательных учреждениях частными охранными предприятия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лане повышения  квалификации педагогов необходимо</w:t>
      </w:r>
      <w:r>
        <w:rPr>
          <w:b/>
          <w:i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ить похождение курсов повышения квалификации руководящих и педагогических работников 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widowControl/>
        <w:numPr>
          <w:ilvl w:val="3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системы здравоохран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 развития здравоохранения в Адагумском сельском поселении будет осуществляться  в том числе в рамках принятого Президентом Российской Федерации и Правительством Российской Федерации решения о реализации </w:t>
      </w:r>
      <w:r>
        <w:rPr>
          <w:bCs/>
          <w:iCs/>
          <w:sz w:val="28"/>
          <w:szCs w:val="28"/>
        </w:rPr>
        <w:t>приоритетного национального проекта «Здоровье»,</w:t>
      </w:r>
      <w:r>
        <w:rPr>
          <w:sz w:val="28"/>
          <w:szCs w:val="28"/>
        </w:rPr>
        <w:t xml:space="preserve"> рассчитанного на среднесрочную перспекти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атегическая цель реализации проекта на территории поселения и района  – </w:t>
      </w:r>
      <w:r>
        <w:rPr>
          <w:bCs/>
          <w:sz w:val="28"/>
          <w:szCs w:val="28"/>
        </w:rPr>
        <w:t>повышение качества и доступности медицинской помощи, обеспечение санитарно-эпидемиологического благополучия</w:t>
      </w:r>
      <w:r>
        <w:rPr>
          <w:sz w:val="28"/>
          <w:szCs w:val="28"/>
        </w:rPr>
        <w:t>. Основные приоритеты проекта: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ервичной медицинской  помощи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филактического направления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аселения высокотехнологичной медицинской помощь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ым мероприятием в рамках реализации приоритетного национального проекта «Здоровье» является </w:t>
      </w:r>
      <w:r>
        <w:rPr>
          <w:bCs/>
          <w:sz w:val="28"/>
          <w:szCs w:val="28"/>
        </w:rPr>
        <w:t>организация дополнительной подготовки участковых врачей-терапевтов и врачей-педиатров, а также врачей общей практики</w:t>
      </w:r>
      <w:r>
        <w:rPr>
          <w:sz w:val="28"/>
          <w:szCs w:val="28"/>
        </w:rPr>
        <w:t xml:space="preserve"> в целях улучшения развития первичной медицинской помощ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развития здравоохранения в долгосрочной перспективе будут оставаться: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медицинских услуг и добровольного медицинского страхования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/>
      </w:pPr>
      <w:r>
        <w:rPr>
          <w:sz w:val="28"/>
          <w:szCs w:val="28"/>
        </w:rPr>
        <w:t>создание условий для рождения здоровых детей, сохранение и укрепление здоровья детей и подростков на всех этапах их развития, сохранение и укрепление здоровья женщин, в том числе беременных, репродуктивного здоровья населения, снижение показателей материнской, младенческой и детской заболеваемости и смертности, предупреждение инвалидности у детей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и снижение уровня заболеваемости инфекционными болезнями, проведение мероприятий по снижению заболеваемости иммуноуправляемыми инфекциями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/>
      </w:pPr>
      <w:r>
        <w:rPr>
          <w:bCs/>
          <w:sz w:val="28"/>
          <w:szCs w:val="28"/>
        </w:rPr>
        <w:t>проведение медицинских мероприятий, направленных на спасение жизни и сохранение здоровья населения при санитарно-эпидемиологических чрезвычайных  ситуациях;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/>
      </w:pPr>
      <w:r>
        <w:rPr>
          <w:bCs/>
          <w:sz w:val="28"/>
          <w:szCs w:val="28"/>
        </w:rPr>
        <w:t>содействие повышению уровня социально-экономической защищенности медицинских работников.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мещение объемов медицинской помощи из стационарного сектора в амбулаторный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силение профилактической деятельности амбулаторно-поликлинических учреждений.</w:t>
      </w:r>
    </w:p>
    <w:p>
      <w:pPr>
        <w:pStyle w:val="Normal"/>
        <w:widowControl w:val="false"/>
        <w:numPr>
          <w:ilvl w:val="0"/>
          <w:numId w:val="17"/>
        </w:numPr>
        <w:spacing w:before="60" w:after="0"/>
        <w:ind w:left="14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крепление материально-технической  базы. Улучшение обеспечения диагностическим оборудованием и санитарным тран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4 год в х.Адагум планируется строительство офиса врача общей практики, а в 2013 году строительство ФАП с.Баранцовское.Однако только этих мер недостаточно, необходимо также приобретать новое современное оборудование, создавать условия и стимулы для привлечения специалистов, повышать заработную плату до размера средней заработной платы по Краснодарскому краю. Все это позволит повысить уровень развития отрасли здравоохранения, улучшить качество жизни населения. С каждым годом в поселении динамика показателей в области здравоохранения будет расти, а,  следовательно, и  темпы роста экономики в целом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3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культуры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green"/>
        </w:rPr>
      </w:pPr>
      <w:r>
        <w:rPr>
          <w:rFonts w:cs="Times New Roman"/>
          <w:b w:val="false"/>
          <w:i/>
          <w:sz w:val="28"/>
          <w:szCs w:val="28"/>
          <w:highlight w:val="green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в работе учреждений культуры  Адагумского сельского поселения Крымского района являются сохранение духовных традиций, возрождение и сохранение культурного наследия народов и этнических групп, проживающих на территории поселения, воспитание в подрастающем поколении нравственных ценностей, организация культурного досуга, поддержка людей старшего поколения, представителей других социальных групп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деятельности отрасли «культура» является сохранение единого культурно-информационного пространства, улучшение условий доступа к культурным ценностям для большинства населения, в том числ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конституционного права граждан на свободный, оперативный, бесплатный доступ к информационным ресурсам библиотек и знаниям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чтению возможно большего количества жителей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ав граждан на свободный доступ к лучшим произведениям отечественного и мирового киноискусст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, развитие и пропаганда лучших образцов искусства и народного творчества, повышение качественного уровня культурного-досугового обслуживания населения Адагумского сельского по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и эффективного использования движимого и недвижимого историко-культурного наследи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структурных реформ в сфере культуры предусматривается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асширение спектра муниципальных услуг в сфере культуры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ступности к культурному продукту путем информатизации отрасли (создание электронных баз библиотек,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жителей поселения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сферы культуры в формировании комфортной среды жизнедеятельности населенных пунктов кра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На сегодняшний день остро стоит вопрос привлечения в учреждения культуры молодых специалистов. Для решения кадрового вопроса ежегодно проводится работа по обучению молодых и переподготовке работающих специалистов. В учебных заведениях культуры заочно обучается 1 работник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widowControl/>
        <w:numPr>
          <w:ilvl w:val="3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физкультуры и спор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highlight w:val="green"/>
        </w:rPr>
      </w:pPr>
      <w:r>
        <w:rPr>
          <w:rFonts w:cs="Times New Roman"/>
          <w:b/>
          <w:i/>
          <w:sz w:val="28"/>
          <w:szCs w:val="28"/>
          <w:highlight w:val="green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направления развития отрасли определены Стратегией развития физической культуры и спорта в Российской Федерации на период до 2020 года, федеральной целевой программой «Развитие физической культуры и спорта в Российской Федерации на 2006-2015 годы», а также Стратегией развития физической культуры и спорта в Краснодарском крае на 2007 –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как неотъемлемая часть общей культуры являются уникальными средствами воспитания здорового молодого поколения, организации здорового образа жизни среди всех слоев 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пешного достижения развития физической культуры и спорта в Адагумском сельском поселении  Крымского района определены следующие направлени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142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ю 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среди населения решаются за счет реализации следующих действий: проведение спортивно-массовой и физкультурно-оздоровительной работы, совместно с, учебными заведениями по месту жительства населения; создание целостной системы физкультурно-оздоровительных и спортивно-массовых мероприятий, обеспечивающих возможность регулярно заниматься физической культурой и спортом и участвовать в них всем категориям населения; разработка муниципальных программ, направленных на развитие массовой физической культуры и спорта с ежегодной корректировкой; развитие физической культуры и спорта в трудовых коллективах. </w:t>
      </w:r>
    </w:p>
    <w:p>
      <w:pPr>
        <w:pStyle w:val="ConsPlusNormal"/>
        <w:widowControl/>
        <w:numPr>
          <w:ilvl w:val="3"/>
          <w:numId w:val="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одежная полит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й системы работы с подростками и молодеж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отка и внедрение инновационных технологий решения актуальных проблем молодежи при активном ее участ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условий для устойчивого развития и функционирования инфраструктуры сферы государственной молодеж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социальной адаптации и защиты молодеж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ая защита и социальная поддержка молодых граждан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проведение мероприятий по военно-патриотическому, духовно-нравственному, интеллектуальному, спортивному, эстетическому воспитанию подростков и молодежи Адагумского сельского поселения Крым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создание и развитие клубов по месту жительства на территории Адагумского сельского поселения Крым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участие в профилактике терроризма и экстремизма на территории Адагумского сельского поселения Крым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создание условий для обеспечения выполнения услуг по организации досуга подростков и молодежи Адагумского сельского поселения  Крымского района;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обеспечение условий для развития на территории Адагумского сельского поселения Крымского района туризма,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межведомственная работа по профилактике безнадзорности и правонарушений несовершеннолетних.</w:t>
      </w:r>
    </w:p>
    <w:p>
      <w:pPr>
        <w:pStyle w:val="211"/>
        <w:ind w:firstLine="851"/>
        <w:rPr/>
      </w:pPr>
      <w:r>
        <w:rPr>
          <w:spacing w:val="-2"/>
          <w:szCs w:val="28"/>
          <w:shd w:fill="FFFFFF" w:val="clear"/>
          <w:lang w:val="ru-RU"/>
        </w:rPr>
        <w:t xml:space="preserve">-участие молодежи поселения в мероприятиях, запланированных отделом по делам молодежи администрации муниципального образования Крымский район в летний период :  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 xml:space="preserve"> </w:t>
      </w:r>
      <w:r>
        <w:rPr>
          <w:spacing w:val="-2"/>
          <w:szCs w:val="28"/>
          <w:shd w:fill="FFFFFF" w:val="clear"/>
          <w:lang w:val="ru-RU"/>
        </w:rPr>
        <w:t>- организация   акций, направленных на здоровый образ жизни;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>-  проведение видеопоказов под открытым небом;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>- проведение велопробегов, походов выходного дня, экскурсий;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>- организация проведения культурно-развлекательных мероприятий;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>- организация концертных программ;</w:t>
      </w:r>
    </w:p>
    <w:p>
      <w:pPr>
        <w:pStyle w:val="211"/>
        <w:ind w:firstLine="851"/>
        <w:rPr/>
      </w:pPr>
      <w:r>
        <w:rPr>
          <w:spacing w:val="-2"/>
          <w:szCs w:val="28"/>
          <w:shd w:fill="FFFFFF" w:val="clear"/>
          <w:lang w:val="ru-RU"/>
        </w:rPr>
        <w:t>Планируется вовлечение подростков и молодежи в волонтерские движения..</w:t>
      </w:r>
    </w:p>
    <w:p>
      <w:pPr>
        <w:pStyle w:val="211"/>
        <w:ind w:firstLine="851"/>
        <w:rPr>
          <w:spacing w:val="-2"/>
          <w:szCs w:val="28"/>
          <w:shd w:fill="FFFFFF" w:val="clear"/>
          <w:lang w:val="ru-RU"/>
        </w:rPr>
      </w:pPr>
      <w:r>
        <w:rPr>
          <w:spacing w:val="-2"/>
          <w:szCs w:val="28"/>
          <w:shd w:fill="FFFFFF" w:val="clear"/>
          <w:lang w:val="ru-RU"/>
        </w:rPr>
        <w:t>В связи с приближением Олимпиады-2014 планируется проведение ряда масштабных мероприятий с привлечением подростов и молодежи  для участия в спортивных шествиях, молодежных акциях и т.д.</w:t>
      </w:r>
    </w:p>
    <w:p>
      <w:pPr>
        <w:pStyle w:val="Normal"/>
        <w:autoSpaceDE w:val="false"/>
        <w:ind w:firstLine="851"/>
        <w:jc w:val="both"/>
        <w:rPr>
          <w:color w:val="FF0000"/>
          <w:spacing w:val="-2"/>
          <w:szCs w:val="28"/>
          <w:shd w:fill="FFFFFF" w:val="clear"/>
          <w:lang w:val="ru-RU"/>
        </w:rPr>
      </w:pPr>
      <w:r>
        <w:rPr>
          <w:color w:val="FF0000"/>
          <w:spacing w:val="-2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2.3.6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оциальная защита на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жизненного уровня малоимущих жителей поселения, в том числе семей с деть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функционирования и комфортных условий оказания социальных услуг государственными учреждениями социального обслужи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контроля за соблюдением требований по беспрепятственному доступу инвалидов и маломобильных граждан к объектам социальной инфраструктуры различной ведомственной принадлеж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b/>
          <w:i/>
          <w:sz w:val="28"/>
          <w:szCs w:val="28"/>
        </w:rPr>
        <w:t>4.2.4. Обеспечение прав и свобод граждан, стабильности социальных отношений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79" w:leader="none"/>
          <w:tab w:val="left" w:pos="7608" w:leader="none"/>
        </w:tabs>
        <w:jc w:val="both"/>
        <w:rPr/>
      </w:pPr>
      <w:r>
        <w:rPr>
          <w:bCs/>
          <w:sz w:val="28"/>
          <w:szCs w:val="28"/>
        </w:rPr>
        <w:t>- развитие сообщества на основе становления гражданского самосознания жителей поселения (с</w:t>
      </w:r>
      <w:r>
        <w:rPr>
          <w:sz w:val="28"/>
          <w:szCs w:val="28"/>
        </w:rPr>
        <w:t>оздание условий для реального участия общественных и других организаций в управлении муниципальным образованием, содействие деятельности объединений предпринимателе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одателей, профессиональных союзов и общественных организаций, поддержка общественных объединений)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79" w:leader="none"/>
          <w:tab w:val="left" w:pos="7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обеспечение деятельности и открытости властей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579" w:leader="none"/>
          <w:tab w:val="left" w:pos="7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недрение в систему управления демократических принципов, основанных на патриотизме, гражданском самосознании;</w:t>
      </w:r>
    </w:p>
    <w:p>
      <w:pPr>
        <w:pStyle w:val="ListParagraph"/>
        <w:spacing w:lineRule="auto" w:line="240" w:before="0" w:after="0"/>
        <w:ind w:left="703" w:hanging="0"/>
        <w:contextualSpacing w:val="false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Повышение качества управления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Вопросы прохождения </w:t>
      </w:r>
      <w:bookmarkStart w:id="10" w:name="21"/>
      <w:r>
        <w:rPr>
          <w:sz w:val="28"/>
        </w:rPr>
        <w:t>муниципальной</w:t>
      </w:r>
      <w:bookmarkEnd w:id="10"/>
      <w:r>
        <w:rPr>
          <w:sz w:val="28"/>
        </w:rPr>
        <w:t xml:space="preserve"> службы и замещения вакантных должностей муниципальной службы в настоящее время регулируются Федеральными законами: от 06.10.2003 № 131-ФЗ «Об общих принципах организации местного самоуправления в Российской Федерации», от 2 марта 2007 года №25-ФЗ «О муниципальной службе в Российской Федерации»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</w:rPr>
        <w:t xml:space="preserve">В Адагумском сельском поселении  большое внимание уделяется повышению профессионального уровня муниципальных служащих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</w:rPr>
        <w:t xml:space="preserve">В целях определения уровня профессиональной подготовки и соответствия муниципальных служащих замещаемой муниципальной должности проводится аттестация муниципальных служащих. Аттестация проводится аттестационной комиссией, создаваемой по решению главы администрации Адагумского сельского поселения </w:t>
      </w:r>
    </w:p>
    <w:p>
      <w:pPr>
        <w:pStyle w:val="Style12"/>
        <w:spacing w:before="0" w:after="0"/>
        <w:ind w:firstLine="540"/>
        <w:jc w:val="both"/>
        <w:rPr>
          <w:i/>
          <w:i/>
          <w:sz w:val="28"/>
        </w:rPr>
      </w:pPr>
      <w:r>
        <w:rPr>
          <w:i/>
          <w:sz w:val="28"/>
        </w:rPr>
        <w:t xml:space="preserve">.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Общие ориентиры административной реформы заложены в Конституции Российской Федерации и конкретизированы в Посланиях Президента РФ Федеральному Собранию РФ. Важнейшим условием достижения целей  административной реформы является освоение современных технологий управления. Способом освоения новых управленческих технологий должна стать система образования и повышения квалификации кадров муниципальных служащих.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Переход на новый уровень муниципальной службы включает в себя основные шаги: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конкурсный отбор на замещение вакантных муниципальных должностей и продвижение по службе квалифицированных и добросовестных специалистов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нормативное закрепление должностных обязанностей и ответственности муниципальных служащих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обеспечение открытости муниципальной службы.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Основными направлениями административной реформы, которые позволят реализовать перечисленные условия повышения качества муниципальной службы муниципального образования, являются: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внедрение процедур открытого конкурса на замещение вакантных муниципальных должностей муниципальной службы района в соответствии с действующим законодательством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повышение квалификации муниципальных служащих на регулярной основе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</w:rPr>
        <w:t xml:space="preserve">В целях совершенствования профессионального уровня муниципальных служащих, достаточного для исполнения должностных полномочий Адагумское сельское поселение организует обучение и повышение квалификации муниципальных служащих, в которую входят: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участие в семинарах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повышение квалификации муниципальных служащих на базе государственных университетов Краснодарского края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учеба муниципальных служащих по направлениям работы;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- система самообучения (подготовка к аттестации, изучение внутренних нормативных актов). 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>Основные направления административной реформы: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>- упрощение процедур получения гражданами и юридическими лицами муниципальных услуг;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>- сокращение сроков предоставления муниципальных услуг;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>- противодействие коррупции;</w:t>
      </w:r>
    </w:p>
    <w:p>
      <w:pPr>
        <w:pStyle w:val="Style12"/>
        <w:spacing w:before="0" w:after="0"/>
        <w:ind w:firstLine="540"/>
        <w:jc w:val="both"/>
        <w:rPr>
          <w:sz w:val="28"/>
        </w:rPr>
      </w:pPr>
      <w:r>
        <w:rPr>
          <w:sz w:val="28"/>
        </w:rPr>
        <w:t>- повышение информированности граждан и юридических лиц о порядке, способах и условиях получения муниципаль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, направленных на реализацию Указа Президента Российской Федерации от 7 мая 2012 года № 601 «Об основных направлениях совершенствования государственного управления», муниципальным образованием Крымский район было запланировано к 2015 году открытие удаленных рабочих мест в </w:t>
      </w:r>
      <w:r>
        <w:rPr>
          <w:sz w:val="28"/>
          <w:szCs w:val="28"/>
          <w:u w:val="single"/>
        </w:rPr>
        <w:t xml:space="preserve">десяти </w:t>
      </w:r>
      <w:r>
        <w:rPr>
          <w:sz w:val="28"/>
          <w:szCs w:val="28"/>
        </w:rPr>
        <w:t>сельских поселениях (в</w:t>
      </w:r>
      <w:r>
        <w:rPr>
          <w:iCs/>
          <w:color w:val="000000"/>
          <w:sz w:val="28"/>
          <w:szCs w:val="28"/>
        </w:rPr>
        <w:t xml:space="preserve"> соответствии с показателями, отраженными в «Базовых параметрах схемы размещения МФЦ в Краснодарском крае». </w:t>
      </w:r>
      <w:r>
        <w:rPr>
          <w:sz w:val="28"/>
          <w:szCs w:val="28"/>
        </w:rPr>
        <w:t xml:space="preserve">Соответственно </w:t>
      </w:r>
      <w:r>
        <w:rPr>
          <w:kern w:val="2"/>
          <w:sz w:val="28"/>
          <w:szCs w:val="28"/>
        </w:rPr>
        <w:t>к 2015 году оказанием услуг через систему МФЦ по принципу «одного окна» должно быть охвачено 90 % населения по месту пребывания.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заявленных Программой целей важным является развитие сельского хозяйства и промышленных предприятий Адагумского сельского поселения Крымского район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, направленных на поддержку и развитие объектов образования, поможет укреплению материально-технической базы образовательных учреждений поселения, достижению современного уровня образования и воспитания подрастающего поколения, подготовки высококвалифицированных специалистов, улучшению научно-методического и  организационного обеспечения учебного процесс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развития транспортной инфраструктуры Программой предусмотрены мероприятия по ремонту дор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программных мероприятий включает мероприятия краевых и муниципальных целевых программ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реализуются исходя из стратегических целей, задач, а также разработанных проектов и программ развития отраслей социальной сферы и реального сектора экономики. 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  <w:lang w:val="en-US"/>
        </w:rPr>
        <w:t>V</w:t>
      </w:r>
      <w:r>
        <w:rPr>
          <w:rFonts w:eastAsia="Arial Unicode MS"/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щий объем финансовых ресурсов, необходимых для реализации программы социально - экономического  развития Адагумского сельского поселения Крымского района на 2014-2017 годы, составляет 119 114,2  тыс. рублей </w:t>
      </w:r>
    </w:p>
    <w:p>
      <w:pPr>
        <w:pStyle w:val="Normal1"/>
        <w:numPr>
          <w:ilvl w:val="0"/>
          <w:numId w:val="0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средств для реализации Программы являются</w:t>
      </w:r>
    </w:p>
    <w:p>
      <w:pPr>
        <w:pStyle w:val="Normal1"/>
        <w:numPr>
          <w:ilvl w:val="0"/>
          <w:numId w:val="0"/>
        </w:numPr>
        <w:spacing w:before="0" w:after="0"/>
        <w:ind w:left="0" w:firstLine="720"/>
        <w:jc w:val="right"/>
        <w:rPr/>
      </w:pPr>
      <w:r>
        <w:rPr>
          <w:sz w:val="28"/>
          <w:szCs w:val="28"/>
        </w:rPr>
        <w:t>(в тыс..рублей)</w:t>
      </w:r>
      <w:r>
        <w:rPr/>
        <w:t>:</w:t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1518"/>
        <w:gridCol w:w="1080"/>
        <w:gridCol w:w="126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  <w:br/>
              <w:t>Програм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7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4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74</w:t>
            </w:r>
          </w:p>
        </w:tc>
      </w:tr>
      <w:tr>
        <w:trPr>
          <w:trHeight w:val="24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редства   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1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0</w:t>
            </w:r>
          </w:p>
        </w:tc>
      </w:tr>
      <w:tr>
        <w:trPr>
          <w:trHeight w:val="240" w:hRule="atLeast"/>
          <w:cantSplit w:val="true"/>
        </w:trPr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74</w:t>
            </w:r>
          </w:p>
        </w:tc>
      </w:tr>
    </w:tbl>
    <w:p>
      <w:pPr>
        <w:pStyle w:val="Normal1"/>
        <w:tabs>
          <w:tab w:val="clear" w:pos="708"/>
          <w:tab w:val="left" w:pos="5954" w:leader="none"/>
        </w:tabs>
        <w:spacing w:before="0" w:after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1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Объемы и источники финансирования Программных мероприятий в целом приведены в приложении № 1 </w:t>
      </w:r>
    </w:p>
    <w:p>
      <w:pPr>
        <w:pStyle w:val="Normal1"/>
        <w:spacing w:before="0" w:after="0"/>
        <w:ind w:firstLine="720"/>
        <w:jc w:val="both"/>
        <w:rPr>
          <w:highlight w:val="yellow"/>
        </w:rPr>
      </w:pPr>
      <w:r>
        <w:rPr/>
        <w:t xml:space="preserve">. </w:t>
      </w:r>
    </w:p>
    <w:p>
      <w:pPr>
        <w:pStyle w:val="Normal"/>
        <w:ind w:left="360" w:hanging="0"/>
        <w:jc w:val="center"/>
        <w:rPr/>
      </w:pPr>
      <w:r>
        <w:rPr>
          <w:rFonts w:eastAsia="Arial Unicode MS"/>
          <w:b/>
          <w:sz w:val="28"/>
          <w:szCs w:val="28"/>
          <w:lang w:val="en-US"/>
        </w:rPr>
        <w:t>VI</w:t>
      </w:r>
      <w:r>
        <w:rPr>
          <w:rFonts w:eastAsia="Arial Unicode MS"/>
          <w:b/>
          <w:sz w:val="28"/>
          <w:szCs w:val="28"/>
        </w:rPr>
        <w:t>. МЕХАНИЗМ РЕАЛИЗАЦИИ ПРОГРАММЫ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sz w:val="28"/>
          <w:szCs w:val="28"/>
          <w:highlight w:val="green"/>
        </w:rPr>
      </w:pPr>
      <w:r>
        <w:rPr>
          <w:rFonts w:eastAsia="Arial Unicode MS"/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Адагумского сельского поселения Крымского района на 2014-2017 годы осуществляется на правовой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базе, основанной на положениях действующего законодательства по вопросам программной разработки и направлениям решения актуальных проблем социально-экономического развития Краснодарского края, Крымского района. Цели, задачи и мероприятия Программы определены в соответствии с приоритетами экономической политики государства, Программы социально-экономического развития Краснодарского края до 2017 года,Программы социально-экономического развития Крымского края до 2017 года Функциональный механизм реализации Программы включает следующие эле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поселения;</w:t>
      </w:r>
    </w:p>
    <w:p>
      <w:pPr>
        <w:pStyle w:val="Normal1"/>
        <w:tabs>
          <w:tab w:val="clear" w:pos="708"/>
          <w:tab w:val="left" w:pos="595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мы приоритетного развития агропромышленного комплекса, промышленности, туризма, малого бизнеса, как значимых составляющих экономики поселения;</w:t>
      </w:r>
    </w:p>
    <w:p>
      <w:pPr>
        <w:pStyle w:val="Normal1"/>
        <w:tabs>
          <w:tab w:val="clear" w:pos="708"/>
          <w:tab w:val="left" w:pos="5954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содействие малым и средним предприятиям в вопросах продвижения товаров на рынки путем организации выставочных, и рекламных мероприятий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влечение средств  краевого бюджета для реализации программ развития социальной сферы и отраслей реального сектора экономики;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color w:val="000000"/>
          <w:sz w:val="28"/>
          <w:szCs w:val="28"/>
          <w:lang w:val="en-US"/>
        </w:rPr>
        <w:t>VII</w:t>
      </w:r>
      <w:r>
        <w:rPr>
          <w:rFonts w:eastAsia="Arial Unicode MS"/>
          <w:b/>
          <w:color w:val="000000"/>
          <w:sz w:val="28"/>
          <w:szCs w:val="28"/>
        </w:rPr>
        <w:t>. ОЦЕНКА ЭФФЕКТИВНОСТ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eastAsia="Arial Unicode MS"/>
          <w:b/>
          <w:b/>
          <w:color w:val="000000"/>
          <w:sz w:val="28"/>
          <w:szCs w:val="28"/>
          <w:highlight w:val="green"/>
        </w:rPr>
      </w:pPr>
      <w:r>
        <w:rPr>
          <w:rFonts w:eastAsia="Arial Unicode MS"/>
          <w:b/>
          <w:color w:val="000000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приложении №4 отражены  целевые индикаторы социально-экономического развития Адагумского сельского поселения  Крымского района до 2017 года:</w:t>
      </w:r>
    </w:p>
    <w:p>
      <w:pPr>
        <w:pStyle w:val="Normal"/>
        <w:tabs>
          <w:tab w:val="clear" w:pos="708"/>
          <w:tab w:val="left" w:pos="9639" w:leader="none"/>
        </w:tabs>
        <w:ind w:left="540" w:hanging="0"/>
        <w:jc w:val="both"/>
        <w:rPr/>
      </w:pPr>
      <w:r>
        <w:rPr>
          <w:sz w:val="28"/>
          <w:szCs w:val="28"/>
        </w:rPr>
        <w:t>- объем продукции сельского хозяйства возрастет (по отношению к 2012 году) к 2017 году в 1,4 раза.</w:t>
      </w:r>
    </w:p>
    <w:p>
      <w:pPr>
        <w:pStyle w:val="Normal"/>
        <w:tabs>
          <w:tab w:val="clear" w:pos="708"/>
          <w:tab w:val="left" w:pos="9639" w:leader="none"/>
        </w:tabs>
        <w:ind w:left="540" w:hanging="0"/>
        <w:jc w:val="both"/>
        <w:rPr/>
      </w:pPr>
      <w:r>
        <w:rPr>
          <w:sz w:val="28"/>
          <w:szCs w:val="28"/>
        </w:rPr>
        <w:t>- объем промышленной продукции возрастет (по отношению к 2012 году) к 2017 году в 1,3 раза.</w:t>
      </w:r>
    </w:p>
    <w:p>
      <w:pPr>
        <w:pStyle w:val="Normal"/>
        <w:tabs>
          <w:tab w:val="clear" w:pos="708"/>
          <w:tab w:val="left" w:pos="9639" w:leader="none"/>
        </w:tabs>
        <w:ind w:left="540" w:hanging="0"/>
        <w:jc w:val="both"/>
        <w:rPr/>
      </w:pPr>
      <w:r>
        <w:rPr>
          <w:sz w:val="28"/>
          <w:szCs w:val="28"/>
        </w:rPr>
        <w:t>- оборот розничной торговли возрастет (по отношению к 2012 году) к 2017 году в 1,4 раза.</w:t>
      </w:r>
    </w:p>
    <w:p>
      <w:pPr>
        <w:pStyle w:val="Style12"/>
        <w:ind w:firstLine="720"/>
        <w:rPr>
          <w:sz w:val="28"/>
        </w:rPr>
      </w:pPr>
      <w:r>
        <w:rPr>
          <w:sz w:val="28"/>
        </w:rPr>
        <w:t>Реализация программных мероприятий в отраслях социальной сферы позволит обеспечить: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общую доступность и повышение качества базовых социальных услуг, к числу которых относятся, прежде всего, медицинское обслуживание и общее образование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учшение демографической ситуации в результате осуществления мероприятий, направленных на укрепление здоровья и повышение уровня медицинской помощи, создание предпосылок для стабилизации рождаемости и последующего демографического роста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лексное обновление учебно-материальной базы образовательных учреждений, информатизацию системы образования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аптацию системы профессионального образования и структуры подготовки кадров к потребностям рынка труда;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ширение спектра и повышение качества услуг в сфере культуры, искусства, физической культуры и спорта. 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  <w:lang w:val="en-US"/>
        </w:rPr>
        <w:t>VIII</w:t>
      </w:r>
      <w:r>
        <w:rPr>
          <w:rFonts w:eastAsia="Arial Unicode MS"/>
          <w:b/>
          <w:sz w:val="28"/>
          <w:szCs w:val="28"/>
        </w:rPr>
        <w:t xml:space="preserve">. ОРГАНИЗАЦИЯ УПРАВЛЕНИЯ ПРОГРАММОЙ И КОНТРОЛЬ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 ХОДОМ  ВЫПОЛ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bCs/>
          <w:sz w:val="28"/>
          <w:szCs w:val="28"/>
          <w:highlight w:val="green"/>
        </w:rPr>
      </w:pPr>
      <w:r>
        <w:rPr>
          <w:rFonts w:eastAsia="Arial Unicode MS"/>
          <w:b/>
          <w:bCs/>
          <w:sz w:val="28"/>
          <w:szCs w:val="28"/>
          <w:highlight w:val="green"/>
        </w:rPr>
      </w:r>
    </w:p>
    <w:p>
      <w:pPr>
        <w:pStyle w:val="BodyText2"/>
        <w:spacing w:lineRule="auto" w:line="240"/>
        <w:rPr/>
      </w:pPr>
      <w:r>
        <w:rPr>
          <w:sz w:val="28"/>
          <w:szCs w:val="28"/>
        </w:rPr>
        <w:t>Организационная структура управления Программой социально-экономического развития Адагумского сельского поселения  Крымского района состоит в следующем.</w:t>
      </w:r>
    </w:p>
    <w:p>
      <w:pPr>
        <w:pStyle w:val="BodyText2"/>
        <w:spacing w:lineRule="auto" w:line="240"/>
        <w:rPr/>
      </w:pPr>
      <w:r>
        <w:rPr>
          <w:sz w:val="28"/>
          <w:szCs w:val="28"/>
        </w:rPr>
        <w:t>Комплексное управление реализацией Программы осуществляет муниципальный заказчик – Администрация Адагумского сельского поселения Крымского района, который:</w:t>
      </w:r>
    </w:p>
    <w:p>
      <w:pPr>
        <w:pStyle w:val="FR3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 наиболее эффективные формы и методы организации работ по реализации Программы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ординирует работу исполнителей мероприятий и проектов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водит согласование  объемов финансирования на очередной финансовый год и на весь период реализации Программ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контроль за реализацией Программы ,включающий в себя контроль за эффективным и целевым использованием выделяемых финансовых средств, контроль за качеством проводимых мероприятий, контроль за выполнением сроков реализации мероприятий, исполнением договоров и контра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ая задача, которую призвана решить программа социально-экономического развития до 2017 года – обеспечение согласованности действий органов муниципальной власти, бизнеса и всего сообщества в выявлении и решении приоритетных проблем поселения для улучшения инвестиционного клим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С.В.Митяй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 Знак"/>
    <w:qFormat/>
    <w:rPr>
      <w:b/>
      <w:bCs/>
      <w:sz w:val="28"/>
      <w:szCs w:val="24"/>
      <w:lang w:val="ru-RU" w:bidi="ar-SA"/>
    </w:rPr>
  </w:style>
  <w:style w:type="character" w:styleId="11">
    <w:name w:val=" Знак Знак Знак1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2">
    <w:name w:val="Стиль Основной Текст + 12 пт Знак Знак Знак Знак"/>
    <w:qFormat/>
    <w:rPr>
      <w:sz w:val="28"/>
      <w:szCs w:val="24"/>
      <w:lang w:val="ru-RU" w:bidi="ar-SA"/>
    </w:rPr>
  </w:style>
  <w:style w:type="character" w:styleId="Strong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13">
    <w:name w:val="Основной текст1"/>
    <w:qFormat/>
    <w:rPr>
      <w:sz w:val="26"/>
      <w:szCs w:val="26"/>
      <w:lang w:val="ru-RU" w:bidi="ar-SA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121">
    <w:name w:val=" Знак1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Стиль Основной Текст + 12 пт Знак Знак Знак"/>
    <w:basedOn w:val="TextBody"/>
    <w:qFormat/>
    <w:pPr>
      <w:ind w:firstLine="709"/>
    </w:pPr>
    <w:rPr>
      <w:b w:val="false"/>
      <w:bCs w:val="false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6804" w:leader="none"/>
      </w:tabs>
      <w:overflowPunct w:val="false"/>
      <w:autoSpaceDE w:val="false"/>
      <w:spacing w:lineRule="auto" w:line="360"/>
      <w:ind w:firstLine="720"/>
      <w:jc w:val="both"/>
    </w:pPr>
    <w:rPr>
      <w:sz w:val="22"/>
      <w:szCs w:val="20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  <w:ind w:firstLine="720"/>
      <w:jc w:val="center"/>
    </w:pPr>
    <w:rPr>
      <w:b/>
      <w:sz w:val="28"/>
      <w:szCs w:val="20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49" w:before="752" w:after="0"/>
      <w:ind w:left="2560" w:right="1066" w:hanging="1289"/>
    </w:pPr>
    <w:rPr>
      <w:b/>
      <w:bCs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5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123">
    <w:name w:val="Стиль Основной Текст + 12 пт Знак Знак"/>
    <w:basedOn w:val="TextBody"/>
    <w:qFormat/>
    <w:pPr>
      <w:ind w:firstLine="709"/>
    </w:pPr>
    <w:rPr>
      <w:b w:val="false"/>
      <w:bCs w:val="false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628" w:leader="dot"/>
      </w:tabs>
      <w:ind w:firstLine="709"/>
      <w:jc w:val="both"/>
    </w:pPr>
    <w:rPr>
      <w:b/>
      <w:sz w:val="28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288" w:before="120" w:after="0"/>
      <w:ind w:firstLine="68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851"/>
    </w:pPr>
    <w:rPr>
      <w:szCs w:val="20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21:00Z</dcterms:created>
  <dc:creator>User</dc:creator>
  <dc:description/>
  <cp:keywords/>
  <dc:language>en-US</dc:language>
  <cp:lastModifiedBy>1</cp:lastModifiedBy>
  <cp:lastPrinted>2013-11-25T14:14:00Z</cp:lastPrinted>
  <dcterms:modified xsi:type="dcterms:W3CDTF">2013-11-25T11:23:00Z</dcterms:modified>
  <cp:revision>1684</cp:revision>
  <dc:subject/>
  <dc:title>Анализ состояния отрасли «культура» </dc:title>
</cp:coreProperties>
</file>