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Приложение №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  <w:lang w:val="en-US"/>
        </w:rPr>
        <w:t>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    10.02.2012  год    № 92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03.11.2011  год    № 77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2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64,1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110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110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110,9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110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0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Admin</cp:lastModifiedBy>
  <cp:lastPrinted>2011-10-13T08:49:00Z</cp:lastPrinted>
  <dcterms:modified xsi:type="dcterms:W3CDTF">2012-02-14T06:28:00Z</dcterms:modified>
  <cp:revision>108</cp:revision>
  <dc:subject/>
  <dc:title/>
</cp:coreProperties>
</file>