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т  10.02 .2012  № 92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3.11.2011  №  77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75,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3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lang w:val="en-US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2,1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7,1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Admin</cp:lastModifiedBy>
  <cp:lastPrinted>2012-02-01T13:31:00Z</cp:lastPrinted>
  <dcterms:modified xsi:type="dcterms:W3CDTF">2012-02-14T06:27:00Z</dcterms:modified>
  <cp:revision>81</cp:revision>
  <dc:subject/>
  <dc:title>Приложение 9</dc:title>
</cp:coreProperties>
</file>