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6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Совета Адагу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Крым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от 10.02 .2012       г.    № 92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Приложение №7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Совета Адагу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Крым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от    03.11.2011       г.    №  7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целевых программ Администрации Адагумского сельского поселения Крымского район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  <w:gridCol w:w="19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3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Компенсационные выплаты руководителям территориального общественного самоуправления Адагумского сельского поселения Крымского района на 2012 год  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О развитии субъектов малого и среднего предпринимательства Адагумского сельского поселения Крымского района  на 2012-2014 г.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Обеспечение информационного освещения деятельности органов местного самоуправления Адагумского сельского поселения Крымского района на 2012-2014 год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Реализация государственной молодежной политики в Адагумском сельском поселении Крымского района на 2012-2014г.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Укрепление правопорядка профилактика правонарушений Адагумского сельского поселения Крымского района на 2011-2013 год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дагу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С.В.Митя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35:00Z</dcterms:created>
  <dc:creator>User</dc:creator>
  <dc:description/>
  <cp:keywords/>
  <dc:language>en-US</dc:language>
  <cp:lastModifiedBy>Admin</cp:lastModifiedBy>
  <cp:lastPrinted>2012-02-14T10:31:00Z</cp:lastPrinted>
  <dcterms:modified xsi:type="dcterms:W3CDTF">2012-02-14T07:33:00Z</dcterms:modified>
  <cp:revision>75</cp:revision>
  <dc:subject/>
  <dc:title/>
</cp:coreProperties>
</file>