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2 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>к  решению Совета Адагумского сельского поселения Крымского района</w:t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>от  10.12.2012 № 92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3 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>к  решению Совета Адагумского сельского поселения Крымского района</w:t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>от 3.11.2011 № 177</w:t>
      </w:r>
    </w:p>
    <w:p>
      <w:pPr>
        <w:pStyle w:val="Normal"/>
        <w:shd w:fill="FFFFFF" w:val="clear"/>
        <w:spacing w:before="110" w:after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Безвозмездные поступления из краевого и районного бюджета в 2012 году</w:t>
      </w:r>
    </w:p>
    <w:p>
      <w:pPr>
        <w:pStyle w:val="Normal"/>
        <w:shd w:fill="FFFFFF" w:val="clear"/>
        <w:spacing w:before="110" w:after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4"/>
        <w:gridCol w:w="4848"/>
        <w:gridCol w:w="1728"/>
      </w:tblGrid>
      <w:tr>
        <w:trPr>
          <w:trHeight w:val="63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7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5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Наименование доход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Сумма</w:t>
            </w:r>
          </w:p>
        </w:tc>
      </w:tr>
      <w:tr>
        <w:trPr>
          <w:trHeight w:val="505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200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0" w:hanging="3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27,9</w:t>
            </w:r>
          </w:p>
        </w:tc>
      </w:tr>
      <w:tr>
        <w:trPr>
          <w:trHeight w:val="775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992020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7" w:hanging="8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14,9</w:t>
            </w:r>
          </w:p>
        </w:tc>
      </w:tr>
      <w:tr>
        <w:trPr>
          <w:trHeight w:val="775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Дотации от других бюджетов бюджетной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системы Российской федераци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3,5</w:t>
            </w:r>
          </w:p>
        </w:tc>
      </w:tr>
      <w:tr>
        <w:trPr>
          <w:trHeight w:val="879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99220201001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Дотация на выравнивание уровня бюджетной обеспеченности поселений из краевого  бюдже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286"/>
              <w:jc w:val="right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807,9</w:t>
            </w:r>
          </w:p>
        </w:tc>
      </w:tr>
      <w:tr>
        <w:trPr>
          <w:trHeight w:val="879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99220201001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Дотация на выравнивание уровня бюджетной обеспеченности поселений из районного  бюдже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286"/>
              <w:jc w:val="right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4855,6</w:t>
            </w:r>
          </w:p>
        </w:tc>
      </w:tr>
      <w:tr>
        <w:trPr>
          <w:trHeight w:val="852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Субвенции от других бюджетов бюджетной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системы Российской Федераци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4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убвенция на осуществление полномочий п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ервичному воинскому учету на территориях, где </w:t>
            </w:r>
            <w:r>
              <w:rPr>
                <w:color w:val="000000"/>
                <w:spacing w:val="-1"/>
                <w:sz w:val="28"/>
                <w:szCs w:val="28"/>
              </w:rPr>
              <w:t>отсутствуют военные комиссариат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92202030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убвенции на выполнение государственных полномочий по  образованию и организации деятельности  административных комисс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2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,8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922070000000000018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27" w:hanging="0"/>
              <w:jc w:val="right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100</w:t>
            </w:r>
          </w:p>
        </w:tc>
      </w:tr>
      <w:tr>
        <w:trPr>
          <w:trHeight w:val="536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922070500010000018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2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0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9221905000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right" w:pos="1648" w:leader="none"/>
              </w:tabs>
              <w:ind w:left="-7127" w:hanging="0"/>
              <w:jc w:val="right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-387,0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9221905000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right" w:pos="1648" w:leader="none"/>
              </w:tabs>
              <w:ind w:left="-712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-3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дагумского сельского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поселения Крымского района                                                                 С.В.Митя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8:16:00Z</dcterms:created>
  <dc:creator>1</dc:creator>
  <dc:description/>
  <cp:keywords/>
  <dc:language>en-US</dc:language>
  <cp:lastModifiedBy>Admin</cp:lastModifiedBy>
  <cp:lastPrinted>2012-02-01T13:17:00Z</cp:lastPrinted>
  <dcterms:modified xsi:type="dcterms:W3CDTF">2012-02-14T06:27:00Z</dcterms:modified>
  <cp:revision>12</cp:revision>
  <dc:subject/>
  <dc:title/>
</cp:coreProperties>
</file>