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7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>к решению Совета Адагумского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Крымского район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  <w:r>
        <w:rPr>
          <w:sz w:val="20"/>
          <w:szCs w:val="20"/>
        </w:rPr>
        <w:t xml:space="preserve">от.2012    г.    №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униципальных целевых программ Администрации Адагумского сельского поселения Крымского района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300"/>
        <w:gridCol w:w="190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целевой стать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3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Компенсационные выплаты руководителям территориального общественного самоуправления Адагумского сельского поселения Крымского района на 2013 год  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51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О развитии субъектов малого и среднего предпринимательства Адагумского сельского поселения Крымского района  на 2012-2014 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21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Обеспечение информационного освещения деятельности органов местного самоуправления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0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ЦП «Реализация государственной молодежной политики в Адагумском сельском поселении Крымского района на 2012-2014г.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0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42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Укрепление правопорядка профиликтика правонарушений Адагумского сельского поселения Крымского района на 2011-2013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9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5580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ЦП «Развитие муниципальной службы  в Адагумском сельском поселении Крымского района на 2013-2015 годы»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пециалист 1 категор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С.В.Митя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3:35:00Z</dcterms:created>
  <dc:creator>User</dc:creator>
  <dc:description/>
  <cp:keywords/>
  <dc:language>en-US</dc:language>
  <cp:lastModifiedBy>1</cp:lastModifiedBy>
  <cp:lastPrinted>2012-11-07T16:32:00Z</cp:lastPrinted>
  <dcterms:modified xsi:type="dcterms:W3CDTF">2012-11-07T13:32:00Z</dcterms:modified>
  <cp:revision>73</cp:revision>
  <dc:subject/>
  <dc:title/>
</cp:coreProperties>
</file>