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05.09. 2012  № 10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3.11.2011  №  7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94,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9,2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4,2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1</cp:lastModifiedBy>
  <cp:lastPrinted>2012-09-05T13:17:00Z</cp:lastPrinted>
  <dcterms:modified xsi:type="dcterms:W3CDTF">2012-09-05T09:17:00Z</dcterms:modified>
  <cp:revision>102</cp:revision>
  <dc:subject/>
  <dc:title>Приложение 9</dc:title>
</cp:coreProperties>
</file>