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Приложение №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  <w:lang w:val="en-US"/>
        </w:rPr>
        <w:t>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05.09. 2012  год    №107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03.11.2011  год    № 77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2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64,1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1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329,9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329,9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329,9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329,9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4,0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4,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4,0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4,0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пециалист 1 категори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20:00Z</dcterms:created>
  <dc:creator>Пользователь</dc:creator>
  <dc:description/>
  <cp:keywords/>
  <dc:language>en-US</dc:language>
  <cp:lastModifiedBy>1</cp:lastModifiedBy>
  <cp:lastPrinted>2012-09-05T13:19:00Z</cp:lastPrinted>
  <dcterms:modified xsi:type="dcterms:W3CDTF">2012-09-05T09:19:00Z</dcterms:modified>
  <cp:revision>120</cp:revision>
  <dc:subject/>
  <dc:title/>
</cp:coreProperties>
</file>