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Адагумского сельского поселения Крымского района в части межбюджетных трансфертов з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Решением Совета Адагумского сельского поселения Крымского района от</w:t>
        <w:br/>
        <w:t>8 декабря 2010 года № 45 «О бюджете  Адагумского сельского поселения Крымского района на 2011 год» утвер</w:t>
        <w:softHyphen/>
        <w:t xml:space="preserve">ждены межбюджетные трансферты по передаваемым полномочиям на финансирование аварийно-спасательных отрядов в сумме 47,9 т.руб. (0309 992 3029900 017 251). Межбюджетные трансферты были перечислены  МКУ «Управление по предупреждению чрезвычайных ситуаций и гражданской защиты МО Крымский район» в полном объеме – 47,9 т.руб.. 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Специалист 1 категории администрации Адагумск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льского поселения Крымского района                                       С.В.Митяй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2:19:00Z</dcterms:created>
  <dc:creator>User</dc:creator>
  <dc:description/>
  <cp:keywords/>
  <dc:language>en-US</dc:language>
  <cp:lastModifiedBy>1</cp:lastModifiedBy>
  <cp:lastPrinted>2012-03-28T15:57:00Z</cp:lastPrinted>
  <dcterms:modified xsi:type="dcterms:W3CDTF">2012-03-28T11:58:00Z</dcterms:modified>
  <cp:revision>12</cp:revision>
  <dc:subject/>
  <dc:title>О Т Ч Е Т</dc:title>
</cp:coreProperties>
</file>