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Т Ч Е 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ьзовании средств резервного фонда Адагумского сельского поселения Крымского района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финансового обеспечения непредвиденных расходов, возникающих в течение финансового года, руководствуясь статьей 8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юджетного кодекса Российской Федерации на финан</w:t>
        <w:softHyphen/>
        <w:t xml:space="preserve">сирование стихийных бедствий и других чрезвычайных ситуаций в бюджете Адагумского сельского поселения Крымского района был создан резервный фонд в сумме 10 тысяч рублей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шением Совета Адагумского сельского поселения Крымского района  № 81 от 30.11.2011г. средства перераспределены на раздел 0309 «Защита населения и территории от чрезвычайных ситуаций природного и техногенного характера, гражданская оборона»и  согласно постановления администрации Адагумского сельского поселения Крымского района от 26.12.2011 №87 «О выделении денежных средств из резервного фонда» использованы для оплаты за строительные материалы  , использованные для ремонта домовладения  по адресу х.Адагум ул.Советская 199 , пострадавшему от пожар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пециалист 1 категории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агум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рымского района                                   С.В.Митя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19:00Z</dcterms:created>
  <dc:creator>User</dc:creator>
  <dc:description/>
  <cp:keywords/>
  <dc:language>en-US</dc:language>
  <cp:lastModifiedBy>1</cp:lastModifiedBy>
  <cp:lastPrinted>2012-03-28T13:23:00Z</cp:lastPrinted>
  <dcterms:modified xsi:type="dcterms:W3CDTF">2012-03-28T09:26:00Z</dcterms:modified>
  <cp:revision>12</cp:revision>
  <dc:subject/>
  <dc:title>О Т Ч Е Т</dc:title>
</cp:coreProperties>
</file>