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81    от 30.11 .2011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520"/>
        <w:gridCol w:w="1260"/>
        <w:gridCol w:w="1260"/>
        <w:gridCol w:w="72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 ый         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3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5243400 013 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5241300 013 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0020100 012 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0020100 012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020400 012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020400 012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020400 012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020400 012 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09901 025 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1 4429901 025 2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5129700 012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3400300 054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5129700 012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020201 003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3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3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 0700400 013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0700400 013 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200 013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8510500 013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3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6000500 013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Специалист 1 категории</w:t>
        <w:tab/>
        <w:t xml:space="preserve">          _____________</w:t>
        <w:tab/>
        <w:t>С.В.Митяй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1</cp:lastModifiedBy>
  <cp:lastPrinted>2011-12-06T09:49:00Z</cp:lastPrinted>
  <dcterms:modified xsi:type="dcterms:W3CDTF">2011-12-06T06:59:00Z</dcterms:modified>
  <cp:revision>33</cp:revision>
  <dc:subject/>
  <dc:title>Приложение 1 раздел 1 </dc:title>
</cp:coreProperties>
</file>