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Приложение №6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решению Совета Адагум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сельского поселения Крымского район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от 30.11.2011  г.    № 8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 №7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решению Совета Адагум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сельского поселения Крым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от 08.12.2010  г.    № 45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целевых программ Администрации Адагумского сельского поселения Крымского района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300"/>
        <w:gridCol w:w="19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3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Компенсационные выплаты руководителям территориального общественного самоуправления Адагумского сельского поселения Крымского района на 2011 год  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О развитии субъектов малого и среднего предпринимательства Адагумского сельского поселения Крымского района  на 2009-2011 г.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«Обеспечение информационного освещения деятельности органов местного самоуправления Адагумского сельского поселения Крымского района на 2009-2011 годы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«Реализация государственной молодежной политики в Адагумском сельском поселении Крымского района на 2009-2011г.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Программа по борьбе с терроризмом и экстремизмом на территории Адагумского сельского поселения на 2009-2011 годы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Укрепление правопорядка профиликтика правонарушений Адагумского сельского поселения Крымского района на 2011-2013 годы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Адагу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С.В.Митя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3:35:00Z</dcterms:created>
  <dc:creator>User</dc:creator>
  <dc:description/>
  <cp:keywords/>
  <dc:language>en-US</dc:language>
  <cp:lastModifiedBy>Admin</cp:lastModifiedBy>
  <cp:lastPrinted>2011-12-07T14:47:00Z</cp:lastPrinted>
  <dcterms:modified xsi:type="dcterms:W3CDTF">2011-12-07T11:48:00Z</dcterms:modified>
  <cp:revision>73</cp:revision>
  <dc:subject/>
  <dc:title/>
</cp:coreProperties>
</file>