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т  30.11.2011 №81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 08.12.2010            №45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78,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1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9,4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3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,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2,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,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С.В.Митя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1</cp:lastModifiedBy>
  <cp:lastPrinted>2011-12-06T12:10:00Z</cp:lastPrinted>
  <dcterms:modified xsi:type="dcterms:W3CDTF">2011-12-06T09:10:00Z</dcterms:modified>
  <cp:revision>68</cp:revision>
  <dc:subject/>
  <dc:title>Приложение 9</dc:title>
</cp:coreProperties>
</file>