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от   30.11.2011  год    № 81   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6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   08.12.2010   год    №  45</w:t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поселения Крымского района в 2011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14,4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4</w:t>
            </w:r>
          </w:p>
        </w:tc>
      </w:tr>
      <w:tr>
        <w:trPr>
          <w:trHeight w:val="60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663,8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663,8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663,8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663,8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8,2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8,2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8,2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8,2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пециалист 1 категории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 xml:space="preserve">сельского поселения Крымского района                             С.В.Митяй                                                       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1</cp:lastModifiedBy>
  <cp:lastPrinted>2011-10-11T16:34:00Z</cp:lastPrinted>
  <dcterms:modified xsi:type="dcterms:W3CDTF">2011-11-29T05:51:00Z</dcterms:modified>
  <cp:revision>109</cp:revision>
  <dc:subject/>
  <dc:title/>
</cp:coreProperties>
</file>