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6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03.11.2011  год    № 77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0" w:before="269" w:after="0"/>
        <w:ind w:left="1435" w:right="1094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0" w:before="269" w:after="0"/>
        <w:ind w:left="1435" w:right="1094" w:hanging="0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2году</w:t>
      </w:r>
    </w:p>
    <w:p>
      <w:pPr>
        <w:pStyle w:val="Normal"/>
        <w:shd w:fill="FFFFFF" w:val="clear"/>
        <w:spacing w:lineRule="exact" w:line="20" w:before="269" w:after="0"/>
        <w:ind w:left="1435" w:right="1094" w:hanging="0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492,3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492,3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492,3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492,3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2,3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2,3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2,3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2,3</w:t>
            </w:r>
          </w:p>
        </w:tc>
      </w:tr>
    </w:tbl>
    <w:p>
      <w:pPr>
        <w:sectPr>
          <w:type w:val="nextPage"/>
          <w:pgSz w:w="11906" w:h="16838"/>
          <w:pgMar w:left="1559" w:right="1419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пециалист 1 категории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-3475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 xml:space="preserve">сельского поселения Крымского района                                        С.В.Митяй                                                       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1136" w:gutter="0" w:header="0" w:top="1440" w:footer="0" w:bottom="720"/>
      <w:pgNumType w:fmt="decimal"/>
      <w:cols w:num="2" w:equalWidth="false" w:sep="false">
        <w:col w:w="5597" w:space="2"/>
        <w:col w:w="354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Admin</cp:lastModifiedBy>
  <cp:lastPrinted>2011-11-03T11:09:00Z</cp:lastPrinted>
  <dcterms:modified xsi:type="dcterms:W3CDTF">2011-11-03T08:13:00Z</dcterms:modified>
  <cp:revision>106</cp:revision>
  <dc:subject/>
  <dc:title/>
</cp:coreProperties>
</file>