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52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дагумского</w:t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5.05.2011       № 67</w:t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, предоставляемых в администрацию Адагумского сельского поселения Крымского района, необходимых для проведения процедуры размещения муниципального заказ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ри размещении муниципального заказа на выполнение работ и оказание услуг для нужд Адагумского сельского поселения Крымского района в форме конкурса (аукциона) муниципальные заказчики представляют в администрацию Адагумского сельского поселения Крымского района (далее - Администрация) следующие документы (в зависимости от предмета конкретной муниципальной заявки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муниципальную заявку на размещение муниципального заказа в 2-х экземплярах на бумажном носителе, утвержденную руководителем муниципального заказчика либо его заместителем в соответствии с полномочиями, с разбивкой по разделу(ам), целевой(ым) и экономической(им) статьям бюджетной классификации в соответствии с ведомственной структурой расходов бюджета Адагумского сельского поселения Крым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документ, обосновывающий стоимость работ, выполненный в новой сметно-нормативной базе, или калькуляцию по услугам в 2-х экземплярах на бумажном носител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проводительное письмо на бумажном носителе, подписанное руководителем муниципального заказчика, либо его заместителем в соответствии с полномочиями, содержащее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1. способ размещения муниципального заказа (открытый конкурс, закрытый конкурс, открытый аукцион, закрытый аукцион и др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2. планируемые сроки выполнения работ, оказания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3. критерии оценки конкурсных заявок по каждому лоту конкурсной документ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4. требование обеспечения заявки и обеспечения исполнения муниципально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5. требование о наличии у участника лицензии (свидетельства СР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6. сведения о предоставлении преимущества учреждениям и предприятиям уголовно-исполнительной системы, организациям инвали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7. информация о количестве лотов в зая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8. перечень прилагаемых документов, количество листов и экземпляров каждого прилагаемо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9. фамилия и телефон должностного лица муниципального заказчика, ответственного за подготовку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роект муниципального контракта, подготовленный на основании утвержденной типовой формы контракта и утвержденный руководителем муниципального заказчика (в 2-х экземплярах: на бумажном носителе и в электронном вид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проектно-сметную документацию, требования к этапам и качеству работ на строительство, капитальный и текущий ремонт (представляется в зависимости от вида работ) (в 2-х экземплярах: на бумажном носителе и в электронном вид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ведомости объемов работ, дефектные акты, графики работ, утвержденные руководителем муниципального заказчика либо его заместителем в соответствии с полномочиями, представляются при проведении конкурсов (аукционов) по размещению муниципальных заказов на капитальный и текущий ремонт в 4-х экземплярах (3 экземпляра на бумажном носителе и 1 экземпляр на электронном носител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техническое задание, задание на оказание услуг (3 экземпляр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критерии оценки и их значимость в соответствии с Постановлением Правительства Российской Федерации от 10.09.2009 года № 722 "Об утверждении Правил оценки заявок на участие в конкурсе на право заключить государственный или муниципальный контракт на поставки товаров, выполнение работ, оказание услуг для государственных или муниципальных нужд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различные виды разрешительной и проектной документации, графических и текстовых материалов (представляются при проведении конкурсов (аукционов) по размещению заказов на строительство для включения в техническую часть конкурсной документации) в 2-х экземплярах (на бумажном и электронном носителях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0. генеральный план, ситуационные планы, схемы инженерных сетей, проект-аналог, эскизный проек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1. общие требования к зданиям и сооружениям, чертежи, характеризующие их объемно-планировочные и конструктивные решения, решения по инженерному оборудованию, экспликации помещений, таблицы площадей и объемов зданий и сооруж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2. ведомости физических объемов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3. технические спецификации на материалы, оборудование, мебель, инвентар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4. основные данные по организации строительства, подготовке строительной площадки, календарному графи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5. информацию о системах измерений, стандартов, испытаний и серт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6. материалы инженерных изыск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7.  экологические треб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8. технические усло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9. техническое задание на проектирование или техническое задание на выполнение инженерных изысканий, утвержденное руководителем муниципального заказчика либо его заместителем в соответствии с полномочиями (представляется при проведении конкурсов (аукционов) по размещению заказов на проектирование), в 4-х экземплярах (3 - на бумажном носителе и 1 - в электронном вид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0. другие документы в соответствии с действующим законодательством Российской Федерации по конкретному предмету конкурса (аукцио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сопроводительному письму и муниципальной заявке, указанные в подпунктах 1) - 20) настоящего пункта, утверждаются руководителем муниципального заказчика либо его заместителем в соответствии с полномоч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 размещении муниципального заказа на поставку товаров для нужд Адагумского сельского поселения Крымского района в форме конкурса (аукциона) муниципальные заказчики представляют в Администрацию следующие документы (в зависимости от конкретной муниципальной заявки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муниципальную заявку на размещение муниципального заказа по установленной форме в 2-х экземплярах (2 - на бумажном носителе, 1 - в электронном виде), утвержденную руководителем муниципального заказчика либо его заместителем в соответствии с полномочиями, с разбивкой по разделу(ам), целевой(ым) и экономической(им) статьям бюджетной классификации в соответствии с ведомственной структурой расходов бюджета Адагумского сельского поселения  Крым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сопроводительное письмо, подписанное руководителем муниципального заказчика, либо его заместителем в соответствии с полномочиями. Сопроводительное письмо должно содержать следующую информаци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способ размещения муниципального заказа (открытый конкурс, закрытый конкурс, открытый аукцион, закрытый аукцион и др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2. планируемые сроки исполнения обязательств по контрак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3. перечень критериев и показателей оценки (с указанием их значимости) конкурсных заявок с обоснованием их выбора по каждому лоту отде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техническое задание, утвержденное руководителем муниципального заказч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проект муниципального контракта, подготовленный на основании утвержденной типовой формы контракта и утвержденный руководителем муниципального заказчика (в 2-х экземплярах: на бумажном носителе и в электронном вид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6. перечень прилагаемых к нему документов, количество листов и экземпляров каждого прилагаемо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7. фамилия и телефон должностного лица муниципального заказчика, ответственного за подготовку докум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илагаемые к сопроводительному письму и муниципальной заявке, указанные в подпунктах 1), 2) настоящего пункта, утверждаются руководителем муниципального заказчика либо его заместителем в соответствии с полномоч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вправе запрашивать и получать от муниципальных заказчиков информацию, необходимую для проведения процедуры размещения муниципального заказа. До получения Администрацией необходимой информации процедура размещения муниципального заказа приостанавли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С.В.Митяй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2000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5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32:00Z</dcterms:created>
  <dc:creator>LOGIKA</dc:creator>
  <dc:description/>
  <cp:keywords/>
  <dc:language>en-US</dc:language>
  <cp:lastModifiedBy>Admin</cp:lastModifiedBy>
  <cp:lastPrinted>2011-05-20T14:46:00Z</cp:lastPrinted>
  <dcterms:modified xsi:type="dcterms:W3CDTF">2011-05-20T10:46:00Z</dcterms:modified>
  <cp:revision>9</cp:revision>
  <dc:subject/>
  <dc:title>КОПИЯ</dc:title>
</cp:coreProperties>
</file>