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5.05.2011        № 6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бланке организац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щий номер      Дата</w:t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КА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рганизацию размещения муниципального заказа </w:t>
      </w:r>
    </w:p>
    <w:p>
      <w:pPr>
        <w:pStyle w:val="Normal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краткое наименование предмета заказ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254"/>
        <w:gridCol w:w="18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требований и усл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а тор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место нахождения, почтовый адрес и адрес электронной почты, номер контактного телефона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 муниципального контракт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и сроки поставки товара, выполнения работ, оказания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, сроки и положение оплаты товара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(максимальная) цена контракта (цена ло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цены контракта (цены лот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 заявок на участие в конкурсе с указанием весовых коэффи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возможности заказчика изменить предусмотренные контрактом количество товаров, объем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сроку и (или) объему предоставления гарантий качества товара, работ, услуг, к обслуживанию товара, к расходам на эксплуатацию товара (при необходим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60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одписания муниципального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техническое задание (смета и т.п.) на ___ л. в ___ экз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 (руководитель)</w:t>
        <w:tab/>
        <w:tab/>
        <w:t>подпись</w:t>
        <w:tab/>
        <w:tab/>
        <w:tab/>
        <w:t>Ф.И.О. руководител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ОГЛАСОВАНО: </w:t>
        <w:tab/>
        <w:tab/>
        <w:tab/>
        <w:tab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главный бухгалтер)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_____________________ ФИО                         «____» _________________ 200_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, ФИО полностью                        телефон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31:00Z</dcterms:created>
  <dc:creator>Antonov</dc:creator>
  <dc:description/>
  <cp:keywords/>
  <dc:language>en-US</dc:language>
  <cp:lastModifiedBy>Admin</cp:lastModifiedBy>
  <cp:lastPrinted>2011-05-20T14:54:00Z</cp:lastPrinted>
  <dcterms:modified xsi:type="dcterms:W3CDTF">2011-05-20T10:55:00Z</dcterms:modified>
  <cp:revision>8</cp:revision>
  <dc:subject/>
  <dc:title/>
</cp:coreProperties>
</file>