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6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30.03.2011  г.    № 5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08.12.2010  г.    № 4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целевых программ Администрации Адагумского сельского поселения Крым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1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09-2011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09-2011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Программа по борьбе с терроризмом и экстремизмом на территории Адагумского сельского поселения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Укрепление правопорядка профили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5:00Z</dcterms:created>
  <dc:creator>User</dc:creator>
  <dc:description/>
  <cp:keywords/>
  <dc:language>en-US</dc:language>
  <cp:lastModifiedBy>Admin</cp:lastModifiedBy>
  <cp:lastPrinted>2011-04-21T16:17:00Z</cp:lastPrinted>
  <dcterms:modified xsi:type="dcterms:W3CDTF">2011-04-21T12:17:00Z</dcterms:modified>
  <cp:revision>69</cp:revision>
  <dc:subject/>
  <dc:title/>
</cp:coreProperties>
</file>