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>
          <w:sz w:val="19"/>
          <w:szCs w:val="19"/>
        </w:rPr>
        <w:t>Приложение № 2</w:t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к решению Совета</w:t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Адагумского сельского поселения</w:t>
      </w:r>
    </w:p>
    <w:p>
      <w:pPr>
        <w:pStyle w:val="Normal"/>
        <w:rPr>
          <w:rFonts w:cs="Times New Roman"/>
          <w:color w:val="000000"/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 xml:space="preserve">Крымского района от 28.12.2018 г.№ 193                                                                                               </w:t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Приложение № 4</w:t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к решению Совета</w:t>
      </w:r>
    </w:p>
    <w:p>
      <w:pPr>
        <w:pStyle w:val="Normal"/>
        <w:rPr/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Адагумского сельского поселения</w:t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 xml:space="preserve">Крымского района от19.12.2017 г. № 155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18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702"/>
      </w:tblGrid>
      <w:tr>
        <w:trPr>
          <w:trHeight w:val="40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565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7081,6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392,2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4880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за счет средств районного бюджет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511,8</w:t>
            </w:r>
          </w:p>
        </w:tc>
      </w:tr>
      <w:tr>
        <w:trPr>
          <w:trHeight w:val="66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Субсидии бюджетам бюджетной системы Российской Федер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144"/>
              <w:jc w:val="right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21484,5</w:t>
            </w:r>
          </w:p>
        </w:tc>
      </w:tr>
      <w:tr>
        <w:trPr>
          <w:trHeight w:val="372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 субсиди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Субсидии на капитальный ремонт, ремонт автомобильных дорог общего пользования населённых пунктов (краевые средства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Субсидия на укрепление материально-технической базы, технического оснащения муниципальных учреждени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Субсидия на развитие водоснабжения населенных пунк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i/>
                <w:i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844,6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13680,6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669" w:firstLine="142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000,0</w:t>
            </w:r>
          </w:p>
          <w:p>
            <w:pPr>
              <w:pStyle w:val="Normal"/>
              <w:shd w:fill="FFFFFF" w:val="clear"/>
              <w:ind w:left="669" w:firstLine="142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669" w:firstLine="142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669" w:firstLine="142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669" w:firstLine="142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669" w:firstLine="142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59,3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,9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1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92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и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Адагумского сельского поселения 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                      А.В.Сех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8-11-21T11:22:00Z</cp:lastPrinted>
  <dcterms:modified xsi:type="dcterms:W3CDTF">2019-01-14T10:57:00Z</dcterms:modified>
  <cp:revision>168</cp:revision>
  <dc:subject/>
  <dc:title/>
</cp:coreProperties>
</file>