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8.12.2018 года                                                                                                               № 19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ымского района от 19 декабря 2017 года № 155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2018 год»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 ,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8"/>
          <w:szCs w:val="28"/>
        </w:rPr>
        <w:t>1.Внести в решение Совета Адагумского сельского поселения Крымского района от 19 декабря 2017 года № 155 «О бюджете Адагумского сельского поселения Крымского района на 2018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1.1.В  пункте </w:t>
      </w:r>
      <w:r>
        <w:rPr>
          <w:bCs/>
          <w:spacing w:val="-2"/>
          <w:sz w:val="28"/>
          <w:szCs w:val="28"/>
        </w:rPr>
        <w:t>1</w:t>
      </w:r>
      <w:r>
        <w:rPr>
          <w:sz w:val="28"/>
          <w:szCs w:val="28"/>
        </w:rPr>
        <w:t>.1</w:t>
      </w:r>
    </w:p>
    <w:p>
      <w:pPr>
        <w:pStyle w:val="Normal"/>
        <w:jc w:val="both"/>
        <w:rPr/>
      </w:pPr>
      <w:r>
        <w:rPr>
          <w:sz w:val="28"/>
          <w:szCs w:val="28"/>
        </w:rPr>
        <w:t>-после слов «общий объем доходов в сумме» слова «38012,1 тыс.руб.» заменить словами        «39441,6 тыс.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ле слов  «общий объем расходов в сумме» слова «39851,7тыс.руб.» заменить словами «41281,2тыс. руб.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е 3 «Поступление доходов бюджета Адагумского сельского поселения Крымского района на 2018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ложение 4 «Безвозмездные поступления из краевого и  районного бюджета в 2018 году» изложить в новой редакции согласно приложению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5 « Распределение расходов бюджета по разделам и подразделам   классификации расходов бюджетов на 2018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6 «Ведомственная структура расходов бюджета Адагумского сельского поселения на 2018 год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Приложение 7 «Источники внутреннего финансирования дефицита бюджета Адагумского сельского поселения в 2018 году» изложить в редакции согласно приложению 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ымского района                                                                            П.Д.Багмут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Admin</cp:lastModifiedBy>
  <cp:lastPrinted>2019-01-14T14:13:00Z</cp:lastPrinted>
  <dcterms:modified xsi:type="dcterms:W3CDTF">2019-01-14T11:13:00Z</dcterms:modified>
  <cp:revision>145</cp:revision>
  <dc:subject/>
  <dc:title>КОПИЯ</dc:title>
</cp:coreProperties>
</file>