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8.02.2021 года                                                                                                               № 5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0 года № 4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1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0 года № 45 «О бюджете Адагумского сельского поселения Крымского района на 2021 год» следующие изменени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1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1410,7 тыс.руб.» заменить словами «34445,0 тыс. руб.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5 « Распределение расходов бюджета по разделам и подразделам   классификации расходов бюджетов на 2021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6 «Ведомственная структура расходов бюджета Адагумского сельского поселения на 2021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Приложение 7 «Источники внутреннего финансирования дефицита бюджета Адагумского сельского поселения в 2021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Настоящее решение вступает в силу со дня его официального опубликования 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1-02-17T13:44:00Z</cp:lastPrinted>
  <dcterms:modified xsi:type="dcterms:W3CDTF">2021-02-17T10:45:00Z</dcterms:modified>
  <cp:revision>142</cp:revision>
  <dc:subject/>
  <dc:title>КОПИЯ</dc:title>
</cp:coreProperties>
</file>