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от 18.02.2021г. №53 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 45 от 15.12.2020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4445,0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44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9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78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76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76,2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76,2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6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5,3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5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5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5,3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5,3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5,3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088,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0,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60,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капитальный ремонт, ремонт автомобильных дорог общего пользования населе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177,8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177,8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18,1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18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18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18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18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ициативный проек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ах инициатив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8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8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327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327,3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27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27,3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27,3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00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7,3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19:00Z</dcterms:created>
  <dc:creator>user</dc:creator>
  <dc:description/>
  <cp:keywords/>
  <dc:language>en-US</dc:language>
  <cp:lastModifiedBy>Пользователь</cp:lastModifiedBy>
  <cp:lastPrinted>2021-02-17T14:05:00Z</cp:lastPrinted>
  <dcterms:modified xsi:type="dcterms:W3CDTF">2021-02-17T11:06:00Z</dcterms:modified>
  <cp:revision>5</cp:revision>
  <dc:subject/>
  <dc:title>Приложение № 6 к проекту решения Совета Адагумского</dc:title>
</cp:coreProperties>
</file>