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15.12.2020 года                                                                                       № 45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</w:rPr>
        <w:t>на 2021 год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</w:t>
      </w:r>
      <w:r>
        <w:rPr/>
        <w:t>1.Утвердить основные характеристики бюджета Адагумского сельского поселения Крымского района (далее –местный бюджет) на 2021 год:</w:t>
      </w:r>
    </w:p>
    <w:p>
      <w:pPr>
        <w:pStyle w:val="Normal"/>
        <w:ind w:firstLine="709"/>
        <w:jc w:val="both"/>
        <w:rPr/>
      </w:pPr>
      <w:r>
        <w:rPr/>
        <w:t>1) общий объем доходов в сумме 31410,7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в сумме 31410,7 тыс. рублей;</w:t>
      </w:r>
    </w:p>
    <w:p>
      <w:pPr>
        <w:pStyle w:val="Normal"/>
        <w:ind w:firstLine="709"/>
        <w:rPr/>
      </w:pPr>
      <w:r>
        <w:rPr/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709"/>
        <w:jc w:val="both"/>
        <w:rPr/>
      </w:pPr>
      <w:r>
        <w:rPr/>
        <w:t>4) резервный фонд администрации Адагумского сельского поселения Крымского района 10,0 тыс. рублей;</w:t>
      </w:r>
    </w:p>
    <w:p>
      <w:pPr>
        <w:pStyle w:val="Normal"/>
        <w:ind w:firstLine="709"/>
        <w:jc w:val="both"/>
        <w:rPr/>
      </w:pPr>
      <w:r>
        <w:rPr/>
        <w:t>5) верхний предел муниципального внутреннего долга  Адагумского сельского поселения Крымского района на 1 января 2022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/>
      </w:pPr>
      <w:r>
        <w:rPr/>
        <w:t>6) дефицит местного бюджета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Утвердить перечень главных администраторов доходов и источников финансирования дефицита местного бюджета - исполнительные органы Адагумского сельского поселения Крымского района 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3. Утвердить перечень и коды  главных администраторов доходов местных бюджетов - органов государственной власти Краснодарского края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4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1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Утвердить объем поступлений доходов в местный бюджет на 2021 год в суммах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Утвердить в составе доходов местного бюджета безвозмездные поступления из краевого бюджета в 2020 году согласно приложению 3,4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Утвердить, что добровольные взносы и пожертвования, поступившие в бюджет Адагумского сельского поселения Крымского района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Утвердить распределение расходов местного бюджета по разделам и подразделам классификации расходов бюджетов на 2021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Утвердить распределение бюджетных ассигнований по муниципальным программам Адагумского сельского поселения Крымского района на 2021 год 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Утвердить ведомственную структуру расходов местного бюджета на 2021 год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Утвердить источники внутреннего финансирования дефицита местного бюджета на 2021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21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12.Установить, что администрация Адагумского сельского поселения Крымского района не вправе принимать решения, приводящие к увеличению в 2021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3. </w:t>
      </w:r>
      <w:r>
        <w:rPr>
          <w:rFonts w:eastAsia="Calibri"/>
          <w:lang w:eastAsia="en-US"/>
        </w:rPr>
        <w:t xml:space="preserve">Предусмотреть бюджетные ассигнования в целях повышения средней заработной платы отдельным категориям работников муниципальных казенных учреждений культуры Адагумского сельского поселения с 1 января 2021 года в соответствии с указами Президента Российской Федерации от 7 мая 2012 года </w:t>
      </w:r>
      <w:hyperlink r:id="rId3">
        <w:r>
          <w:rPr>
            <w:rStyle w:val="InternetLink"/>
            <w:rFonts w:eastAsia="Calibri"/>
            <w:lang w:eastAsia="en-US"/>
          </w:rPr>
          <w:t>№597</w:t>
        </w:r>
      </w:hyperlink>
      <w:r>
        <w:rPr>
          <w:rFonts w:eastAsia="Calibri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4. Утвердить объем бюджетных ассигнований дорожного фонда  Адагумского сельского поселения Крымского района в сумме 4860,4 тыс. 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5. Утвердить программу  муниципальных внутренних заимствований  Адагумского сельского поселения Крымского района на 2021 год согласно приложению 8 к настоящему Решению.</w:t>
      </w:r>
    </w:p>
    <w:p>
      <w:pPr>
        <w:pStyle w:val="Normal"/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6.Установить объем муниципального долга  Адагумского сельского поселения Крымского района на 2021 год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7.Установить  объем расходов на обслуживание  муниципального долга Адагумского сельского поселения Крымского района на 2021 год в сумме 0,0 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8. Утвердить программу муниципальных гарантий Адагумского сельского поселения Крымского района в валюте Российской Федерации на 2021 год согласно приложению 9 к настоящему 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9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/>
        <w:t>1) 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709"/>
        <w:jc w:val="both"/>
        <w:rPr/>
      </w:pPr>
      <w:r>
        <w:rPr/>
        <w:t>2)детализация кодов целевых статей;</w:t>
      </w:r>
    </w:p>
    <w:p>
      <w:pPr>
        <w:pStyle w:val="Normal"/>
        <w:ind w:firstLine="709"/>
        <w:jc w:val="both"/>
        <w:rPr/>
      </w:pPr>
      <w:r>
        <w:rPr/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0. Средства в валюте Российской Федерации, поступающие во временное распоряжение  казенных учреждений Адагумского сельского поселения Крымского района,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1. Остатки средств местного бюджета, сложившиеся на 1 января 2021 года, в полном объеме могут направляться в 2021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2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/>
      </w:pPr>
      <w:r>
        <w:rPr/>
        <w:t xml:space="preserve">23. Опубликовать настоящее Решение в газете «Призыв»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4. Настоящее решение вступает в силу  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А.В.Грицюта</w:t>
      </w:r>
    </w:p>
    <w:sectPr>
      <w:footerReference w:type="default" r:id="rId4"/>
      <w:footerReference w:type="first" r:id="rId5"/>
      <w:type w:val="nextPage"/>
      <w:pgSz w:w="11906" w:h="16838"/>
      <w:pgMar w:left="1077" w:right="567" w:gutter="0" w:header="0" w:top="62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Пользователь</cp:lastModifiedBy>
  <cp:lastPrinted>2019-11-19T14:46:00Z</cp:lastPrinted>
  <dcterms:modified xsi:type="dcterms:W3CDTF">2020-12-11T06:02:00Z</dcterms:modified>
  <cp:revision>133</cp:revision>
  <dc:subject/>
  <dc:title>КОПИЯ</dc:title>
</cp:coreProperties>
</file>