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15.12.2020 года                                                                                                               № 44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9 декабря 2019 года № 15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0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ведущего специалиста администрации Адагумского сельского поселения Крымского района, 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9 декабря 2019 года № 15 «О бюджете Адагумского сельского поселения Крымского района на 2020 год» следующие изменения: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1.В  пункте 1.1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-после слов «общий объем доходов в сумме» слова «33649,8тыс.руб.» заменить словами        «32829,8 тыс.руб.»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37669,2тыс.руб.» заменить словами «36849,2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3 «Поступление доходов бюджета Адагумского сельского поселения Крымского района на 2020 год» изложить в новой редакции согласно приложения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5 « Распределение расходов бюджета по разделам и подразделам   классификации расходов бюджетов на 2020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6 «Ведомственная структура расходов бюджета Адагумского сельского поселения на 2020 год» изложить в редакции согласно приложению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Приложение 7 «Источники внутреннего финансирования дефицита бюджета Адагумского сельского поселения в 2020 году» изложить в редакции согласно приложению 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18-02-08T16:24:00Z</cp:lastPrinted>
  <dcterms:modified xsi:type="dcterms:W3CDTF">2020-12-14T08:42:00Z</dcterms:modified>
  <cp:revision>146</cp:revision>
  <dc:subject/>
  <dc:title>КОПИЯ</dc:title>
</cp:coreProperties>
</file>