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17.11.2020г. №41 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от 19.12.2019г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669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669,2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54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534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4,7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,5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3,0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45,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9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9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28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3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28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4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4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38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софинансирование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1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7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5,8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Admin</cp:lastModifiedBy>
  <cp:lastPrinted>2020-11-18T14:02:00Z</cp:lastPrinted>
  <dcterms:modified xsi:type="dcterms:W3CDTF">2020-11-18T11:02:00Z</dcterms:modified>
  <cp:revision>173</cp:revision>
  <dc:subject/>
  <dc:title>Приложение № 6 к проекту решения Совета Адагумского</dc:title>
</cp:coreProperties>
</file>