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7.11.2020 года                                                                                                          № 4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2020 год»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8"/>
          <w:szCs w:val="28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8"/>
          <w:szCs w:val="28"/>
        </w:rPr>
        <w:t>-после слов «общий объем доходов в сумме» слова «34418,3 тыс.руб.» заменить словами        «33649,8тыс.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1.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ле слов  «общий объем расходов в сумме» слова «38437,7 тыс.руб.» заменить словами «37669,2тыс. руб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Admin</cp:lastModifiedBy>
  <cp:lastPrinted>2020-11-18T13:53:00Z</cp:lastPrinted>
  <dcterms:modified xsi:type="dcterms:W3CDTF">2020-11-18T10:53:00Z</dcterms:modified>
  <cp:revision>144</cp:revision>
  <dc:subject/>
  <dc:title>КОПИЯ</dc:title>
</cp:coreProperties>
</file>