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1.10.2020г. №40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5от 19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437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437,7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554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534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0,2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4,7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,5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3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11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36,4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36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12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(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3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28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4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6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00114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38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8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софинансирование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7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1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7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5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5,8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20-10-21T05:21:00Z</dcterms:modified>
  <cp:revision>169</cp:revision>
  <dc:subject/>
  <dc:title>Приложение № 6 к проекту решения Совета Адагумского</dc:title>
</cp:coreProperties>
</file>