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1.10.2020 года                                                                                                               № 40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9 года № 1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2020 год»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9 года № 15 «О бюджете Адагум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-после слов «общий объем доходов в сумме» слова «33918,7 тыс.руб.» заменить словами        «34418,3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7938,1 тыс.руб.» заменить словами «38437,7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4 «Безвозмездные поступления из краевого и  районного бюджета в 2020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5 « Распределение расходов бюджета по разделам и подразделам   классификации расходов бюджетов на 2020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6 «Ведомственная структура расходов бюджета Адагумского сельского поселения на 2020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7 «Источники внутреннего финансирования дефицита бюджета Адагумского сельского поселения в 2020 году» изложить в редакции согласно приложению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7:00Z</dcterms:created>
  <dc:creator>1</dc:creator>
  <dc:description/>
  <cp:keywords/>
  <dc:language>en-US</dc:language>
  <cp:lastModifiedBy>Admin</cp:lastModifiedBy>
  <cp:lastPrinted>2020-10-22T13:54:00Z</cp:lastPrinted>
  <dcterms:modified xsi:type="dcterms:W3CDTF">2020-10-22T10:10:00Z</dcterms:modified>
  <cp:revision>140</cp:revision>
  <dc:subject/>
  <dc:title>КОПИЯ</dc:title>
</cp:coreProperties>
</file>