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jc w:val="right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jc w:val="right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21.10.2020.  № 40</w:t>
      </w:r>
    </w:p>
    <w:p>
      <w:pPr>
        <w:pStyle w:val="Normal"/>
        <w:ind w:left="5712" w:right="1958" w:hanging="0"/>
        <w:jc w:val="right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jc w:val="right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jc w:val="right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9.12.2019г.  № 15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0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418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418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418,3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418,3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37,7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37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37,7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37,7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Admin</cp:lastModifiedBy>
  <cp:lastPrinted>2020-10-21T08:24:00Z</cp:lastPrinted>
  <dcterms:modified xsi:type="dcterms:W3CDTF">2020-10-28T10:10:00Z</dcterms:modified>
  <cp:revision>159</cp:revision>
  <dc:subject/>
  <dc:title/>
</cp:coreProperties>
</file>