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13.02.2020г. №24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5от 19.12.2019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938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38,1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54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534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7,3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2,9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11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,4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9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9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3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4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4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38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софинансирование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91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5,8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1-11T13:42:00Z</cp:lastPrinted>
  <dcterms:modified xsi:type="dcterms:W3CDTF">2020-03-18T05:32:00Z</dcterms:modified>
  <cp:revision>164</cp:revision>
  <dc:subject/>
  <dc:title>Приложение № 6 к проекту решения Совета Адагумского</dc:title>
</cp:coreProperties>
</file>