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21.08.2019г.  №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en-US"/>
        </w:rPr>
        <w:t>219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8г.  № 19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53,8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306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306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306,2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306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60,0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60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60,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60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04-08T15:18:00Z</cp:lastPrinted>
  <dcterms:modified xsi:type="dcterms:W3CDTF">2019-08-20T05:23:00Z</dcterms:modified>
  <cp:revision>159</cp:revision>
  <dc:subject/>
  <dc:title/>
</cp:coreProperties>
</file>