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</w:rPr>
        <w:t xml:space="preserve">.08.2019 года                                                                                                               № </w:t>
      </w:r>
      <w:r>
        <w:rPr>
          <w:sz w:val="24"/>
          <w:szCs w:val="24"/>
          <w:lang w:val="en-US"/>
        </w:rPr>
        <w:t>219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9 декабря 2018 года № 190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19 год»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ведущего специалиста администрации Адагумского сельского поселения Крымского района ,руководствуясь пунктом 10 статьи 35 ФЗ РФ от 06.10.2003 №131-ФЗ «Об общих принципах организации местного самоуправления в Российской Федерации», статьей 24 Устава Адагумского сельского поселения Крымского района, Совет Адагумского сельского поселения Крымского района, р е ш и л:</w:t>
      </w:r>
    </w:p>
    <w:p>
      <w:pPr>
        <w:pStyle w:val="Normal"/>
        <w:ind w:firstLine="851"/>
        <w:jc w:val="both"/>
        <w:rPr/>
      </w:pPr>
      <w:r>
        <w:rPr>
          <w:bCs/>
          <w:spacing w:val="-2"/>
          <w:sz w:val="22"/>
          <w:szCs w:val="22"/>
        </w:rPr>
        <w:t>1.Внести в решение Совета Адагумского сельского поселения Крымского района от 19 декабря 2018 года № 190 «О бюджете Адагумского сельского поселения Крымского района на 2019 год» следующие изменения: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sz w:val="22"/>
          <w:szCs w:val="22"/>
        </w:rPr>
        <w:t xml:space="preserve">1.1.В  пункте </w:t>
      </w:r>
      <w:r>
        <w:rPr>
          <w:bCs/>
          <w:spacing w:val="-2"/>
          <w:sz w:val="22"/>
          <w:szCs w:val="22"/>
        </w:rPr>
        <w:t>1</w:t>
      </w:r>
      <w:r>
        <w:rPr>
          <w:sz w:val="22"/>
          <w:szCs w:val="22"/>
        </w:rPr>
        <w:t>.1</w:t>
      </w:r>
    </w:p>
    <w:p>
      <w:pPr>
        <w:pStyle w:val="Normal"/>
        <w:jc w:val="both"/>
        <w:rPr/>
      </w:pPr>
      <w:r>
        <w:rPr>
          <w:sz w:val="22"/>
          <w:szCs w:val="22"/>
        </w:rPr>
        <w:t>-после слов «общий объем доходов в сумме» слова «51018,6 тыс.руб.» заменить словами        «54306,2 тыс.руб.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.2. В пункте 1.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после слов  «общий объем расходов в сумме» слова «52772,4 тыс.руб.» заменить словами «56060,0 тыс. руб.»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приложение 3 «Поступление доходов бюджета Адагумского сельского поселения Крымского района на 2019 год» изложить в новой редакции согласно приложения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Приложение 5 « Распределение расходов бюджета по разделам и подразделам   классификации расходов бюджетов на 2019 год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 Приложение 6 «Ведомственная структура расходов бюджета Адагумского сельского поселения на 2019 год» изложить в редакции согласно приложению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 Приложение 7 «Источники внутреннего финансирования дефицита бюджета Адагумского сельского поселения в 2019 году» изложить в редакции согласно приложению 5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6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Е.Г.Медведев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Пользователь</cp:lastModifiedBy>
  <cp:lastPrinted>2018-02-08T16:24:00Z</cp:lastPrinted>
  <dcterms:modified xsi:type="dcterms:W3CDTF">2019-08-21T12:03:00Z</dcterms:modified>
  <cp:revision>141</cp:revision>
  <dc:subject/>
  <dc:title>КОПИЯ</dc:title>
</cp:coreProperties>
</file>