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 к решению Совета Адагумского сельского поселения Крымского района от 21.08.2019г. №</w:t>
            </w: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  <w:t>219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6060,0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6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31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40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2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5,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,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,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,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,2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038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9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988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8,6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88,6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48,0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4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29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516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516,3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86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26,2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26,2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9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6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5,6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04-08T15:17:00Z</cp:lastPrinted>
  <dcterms:modified xsi:type="dcterms:W3CDTF">2019-08-20T05:23:00Z</dcterms:modified>
  <cp:revision>166</cp:revision>
  <dc:subject/>
  <dc:title>Приложение № 6 к проекту решения Совета Адагумского</dc:title>
</cp:coreProperties>
</file>