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30.12.2019г.  № 21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19.12.2018г.  № 190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9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53,8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3,8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5860,4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5860,4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5860,4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5860,4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14,2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14,2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14,2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14,2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19-12-03T09:06:00Z</cp:lastPrinted>
  <dcterms:modified xsi:type="dcterms:W3CDTF">2020-01-14T07:05:00Z</dcterms:modified>
  <cp:revision>170</cp:revision>
  <dc:subject/>
  <dc:title/>
</cp:coreProperties>
</file>