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 к решению Совета Адагумского сельского поселения Крымского района от 30.12.2019г. № 21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7614,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614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835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826,8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6,8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6,8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6,8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044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0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0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0,2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87,5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3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-непрограмм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2,8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665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1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15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5,5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615,5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74,9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74,9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710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2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2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3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3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29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7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7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26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26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6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5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№ 3 №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-КБ,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-софинансирование,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КБ,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софинансирование,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23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23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8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9,2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8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3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3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0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9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12-02T15:53:00Z</cp:lastPrinted>
  <dcterms:modified xsi:type="dcterms:W3CDTF">2020-04-13T14:41:00Z</dcterms:modified>
  <cp:revision>185</cp:revision>
  <dc:subject/>
  <dc:title>Приложение № 6 к проекту решения Совета Адагумского</dc:title>
</cp:coreProperties>
</file>