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о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09.04.2019 г. № 201</w:t>
      </w:r>
    </w:p>
    <w:p>
      <w:pPr>
        <w:pStyle w:val="Normal"/>
        <w:shd w:fill="FFFFFF" w:val="clear"/>
        <w:ind w:left="48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48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19.12.2018 г. № 190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19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87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8902,2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01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410,3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01001100002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410,3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0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,5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03015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на осуществление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7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92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202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на создание и организацию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еятельности административных  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Субсидии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29266,4</w:t>
            </w:r>
          </w:p>
        </w:tc>
      </w:tr>
      <w:tr>
        <w:trPr>
          <w:trHeight w:val="1025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- Субсидии на капитальный ремонт, ремонт автомобильных дорог общего пользования населённых пунктов (краевые средства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i/>
                <w:i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3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144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21670,3</w:t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</w:tr>
      <w:tr>
        <w:trPr>
          <w:trHeight w:val="1025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- Субсидия на 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144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7596,1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Ведущи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9-04-08T15:17:00Z</cp:lastPrinted>
  <dcterms:modified xsi:type="dcterms:W3CDTF">2019-04-08T12:17:00Z</dcterms:modified>
  <cp:revision>163</cp:revision>
  <dc:subject/>
  <dc:title/>
</cp:coreProperties>
</file>