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09.04.2019 года                                                                                                               № 20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8 года № 19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19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 ,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8 года № 190 «О бюджете Адагум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 xml:space="preserve">1.1.В  пункте </w:t>
      </w:r>
      <w:r>
        <w:rPr>
          <w:bCs/>
          <w:spacing w:val="-2"/>
          <w:sz w:val="22"/>
          <w:szCs w:val="22"/>
        </w:rPr>
        <w:t>1</w:t>
      </w:r>
      <w:r>
        <w:rPr>
          <w:sz w:val="22"/>
          <w:szCs w:val="22"/>
        </w:rPr>
        <w:t>.1</w:t>
      </w:r>
    </w:p>
    <w:p>
      <w:pPr>
        <w:pStyle w:val="Normal"/>
        <w:jc w:val="both"/>
        <w:rPr/>
      </w:pPr>
      <w:r>
        <w:rPr>
          <w:sz w:val="22"/>
          <w:szCs w:val="22"/>
        </w:rPr>
        <w:t>-после слов «общий объем доходов в сумме» слова «43422,5 тыс.руб.» заменить словами        «51018,6 тыс.руб.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осле слов  «общий объем расходов в сумме» слова «45176,3 тыс.руб.» заменить словами «52772,4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19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иложение 4 «Безвозмездные поступления из краевого и  районного бюджета в 2019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иложение 5 « Распределение расходов бюджета по разделам и подразделам   классификации расходов бюджетов на 2019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Приложение 6 «Ведомственная структура расходов бюджета Адагумского сельского поселения на 2019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Приложение 7 «Источники внутреннего финансирования дефицита бюджета Адагумского сельского поселения в 2019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Настоящее решение вступает в силу со дня его официального опубликования 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П.Д.Багмут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8-02-08T16:24:00Z</cp:lastPrinted>
  <dcterms:modified xsi:type="dcterms:W3CDTF">2019-04-08T12:15:00Z</dcterms:modified>
  <cp:revision>135</cp:revision>
  <dc:subject/>
  <dc:title>КОПИЯ</dc:title>
</cp:coreProperties>
</file>