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06"/>
        <w:gridCol w:w="2356"/>
        <w:gridCol w:w="3641"/>
        <w:gridCol w:w="1260"/>
        <w:gridCol w:w="379"/>
        <w:gridCol w:w="1242"/>
        <w:gridCol w:w="4139"/>
        <w:gridCol w:w="1620"/>
      </w:tblGrid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гумского сель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ым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а от 09. 04.2019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ского района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9.12.2018г. №190 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491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ступление доходов в бюджет Адагумского сельского поселения Крымского района в 2019году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 2019 г.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16,4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00 01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30 01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40 01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50 01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60 01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 , подлежащие распределению между бюджетами субъектов Российской Федерации и местными бюджетами с учетом установленных дефференцированных нормативов отчислений в местные бюджеты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,4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00 01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0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6 90050 10 0000  14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00000 00 0000 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8902,2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0000000000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8902,2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1 1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сельских поселение на выравнивание бюджетной обеспеченно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410,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6,4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0000 0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51018,6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4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ущий специалист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ымского района                                                                                         А.В.Сех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0491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29:00Z</dcterms:created>
  <dc:creator>1</dc:creator>
  <dc:description/>
  <cp:keywords/>
  <dc:language>en-US</dc:language>
  <cp:lastModifiedBy>Пользователь</cp:lastModifiedBy>
  <cp:lastPrinted>2018-02-08T16:25:00Z</cp:lastPrinted>
  <dcterms:modified xsi:type="dcterms:W3CDTF">2019-04-08T12:15:00Z</dcterms:modified>
  <cp:revision>54</cp:revision>
  <dc:subject/>
  <dc:title>Приложение №3</dc:title>
</cp:coreProperties>
</file>