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329"/>
        <w:gridCol w:w="1168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иложение №4 к решению Совета Адагумского сельского поселения Крымского района от 09.04.2019г. №201</w:t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№6 к решению Совета Адагумского сельского поселения Крымского района №190от 19.12.2018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3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2772,4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2772,4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450,8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465,0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,0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,0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,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4405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02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02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02,0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42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95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выборов и референдум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100103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100103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375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5,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21,7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21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,7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,7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,7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67,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,0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  укреплению правопорядка, профилактика правонарушений, усилие борьбы с преступностью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6180,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6130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6130,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30,7</w:t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30,7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460,4</w:t>
            </w:r>
          </w:p>
        </w:tc>
      </w:tr>
      <w:tr>
        <w:trPr>
          <w:trHeight w:val="6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460,4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на капитальный ремонт, ремонт автомобильных дорог общего пользования населенных пунктов(краев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670,3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670,3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населенных пунктов (софинансирование - местн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979,8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379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379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279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279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29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29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оциально-экономическое развитие малых хуторов Адагумского сельского по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6786,8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786,8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786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95,9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1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95,9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, технического оснащения муниципальных учреждений культуры - краев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96,1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96,1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, технического оснащения муниципальных учреждений культуры -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9,8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9,8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26,7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26,7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6,7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4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4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2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0,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0,0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0,0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95,6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5,6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5,6</w:t>
            </w:r>
          </w:p>
        </w:tc>
      </w:tr>
      <w:tr>
        <w:trPr>
          <w:trHeight w:val="4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5,6</w:t>
            </w:r>
          </w:p>
        </w:tc>
      </w:tr>
      <w:tr>
        <w:trPr>
          <w:trHeight w:val="11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5,6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5,6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ущи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.В.Се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19-04-08T15:17:00Z</cp:lastPrinted>
  <dcterms:modified xsi:type="dcterms:W3CDTF">2019-04-08T12:17:00Z</dcterms:modified>
  <cp:revision>162</cp:revision>
  <dc:subject/>
  <dc:title>Приложение № 6 к проекту решения Совета Адагумского</dc:title>
</cp:coreProperties>
</file>