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 к решению Совета Адагумского сельского поселения Крымского района от 03.12.2019г. № 10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6323,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32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931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867,7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7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7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7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7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003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9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9,3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9,3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00,9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8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00103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02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,8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038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9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988,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8,6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88,6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48,0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648,0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,3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129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52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79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35,2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779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8779,5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79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72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5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9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9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поощрения лучшим работникам муниципальных учреждений культуры и лучшим муниципальным учреждениям культуры находящихся на территории сельских поселений, в рамках основного мероприятия № 3 №Кадровое обеспечение сферы культуры и искус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7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-КБ,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-софинансирование,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КБ,ФБ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,6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-софинансирование, местный бюдж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2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85,7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0,9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8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2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5,6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65,6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12-02T15:53:00Z</cp:lastPrinted>
  <dcterms:modified xsi:type="dcterms:W3CDTF">2019-12-03T06:04:00Z</dcterms:modified>
  <cp:revision>174</cp:revision>
  <dc:subject/>
  <dc:title>Приложение № 6 к проекту решения Совета Адагумского</dc:title>
</cp:coreProperties>
</file>