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03.12.2019 г. № 10</w:t>
      </w:r>
    </w:p>
    <w:p>
      <w:pPr>
        <w:pStyle w:val="Normal"/>
        <w:shd w:fill="FFFFFF" w:val="clear"/>
        <w:ind w:left="48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48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19.12.2018 г. № 190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19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87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9165,4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410,3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,5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7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92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29529,6</w:t>
            </w:r>
          </w:p>
        </w:tc>
      </w:tr>
      <w:tr>
        <w:trPr>
          <w:trHeight w:val="1025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Субсидии на капитальный ремонт, ремонт автомобильных дорог общего пользования населённых пунктов (краевые средства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i/>
                <w:i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144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21670,3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</w:tr>
      <w:tr>
        <w:trPr>
          <w:trHeight w:val="1025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Субсидия на 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144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7596,1</w:t>
            </w:r>
          </w:p>
        </w:tc>
      </w:tr>
      <w:tr>
        <w:trPr>
          <w:trHeight w:val="615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551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Субсидия бюджетам сельских поселений на поддержку отрасли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144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263,2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9-12-02T15:49:00Z</cp:lastPrinted>
  <dcterms:modified xsi:type="dcterms:W3CDTF">2019-12-03T05:46:00Z</dcterms:modified>
  <cp:revision>166</cp:revision>
  <dc:subject/>
  <dc:title/>
</cp:coreProperties>
</file>