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ешению Совета Адагум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рым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5 от 19.12.2019 г. 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расходов  бюджета по разделам и подразделам  классификации расходов  бюджетов на 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992"/>
        <w:gridCol w:w="992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918,7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1,7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6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6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14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64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95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5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02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2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7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Ведущий специалист администрации                             </w:t>
      </w:r>
    </w:p>
    <w:p>
      <w:pPr>
        <w:pStyle w:val="Normal"/>
        <w:rPr/>
      </w:pPr>
      <w:r>
        <w:rPr/>
        <w:t xml:space="preserve"> </w:t>
      </w:r>
      <w:r>
        <w:rPr/>
        <w:t>Адагумского 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>Крымского района                                            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Пользователь</cp:lastModifiedBy>
  <cp:lastPrinted>2019-12-18T15:46:00Z</cp:lastPrinted>
  <dcterms:modified xsi:type="dcterms:W3CDTF">2019-12-18T12:46:00Z</dcterms:modified>
  <cp:revision>227</cp:revision>
  <dc:subject/>
  <dc:title>Приложение 9</dc:title>
</cp:coreProperties>
</file>