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5 от 19.12.2019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3918,7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918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11,7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266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62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62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62,9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2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2,3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114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64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64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,4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64,4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50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50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14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14,2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95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202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202,7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02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снащение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30,8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30,8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45,8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5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5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5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5,7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9-12-18T15:42:00Z</cp:lastPrinted>
  <dcterms:modified xsi:type="dcterms:W3CDTF">2019-12-18T12:42:00Z</dcterms:modified>
  <cp:revision>174</cp:revision>
  <dc:subject/>
  <dc:title>Приложение № 6 к проекту решения Совета Адагумского</dc:title>
</cp:coreProperties>
</file>