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яющий обязанности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главы Адагумского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_______            А.В.Грицют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130 от 28.07.2017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162021009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 091011054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 092011028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 092011028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 092011028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9900060050 243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6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9900060050 243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3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9900060050 243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0310040010 313 2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 0620162440 243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98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Адагумского сельского поселения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7-07-26T16:03:00Z</cp:lastPrinted>
  <dcterms:modified xsi:type="dcterms:W3CDTF">2017-08-02T06:43:00Z</dcterms:modified>
  <cp:revision>157</cp:revision>
  <dc:subject/>
  <dc:title>Приложение 1 раздел 1 </dc:title>
</cp:coreProperties>
</file>