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28.07.2017 год   № 130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21.12.2016  год    № 103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7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77,5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29716,2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29716,2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29716,2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29716,2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3,7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3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3,7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3,7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ельского поселения Крымского района                                             А.В. Сех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7-08-02T09:44:00Z</cp:lastPrinted>
  <dcterms:modified xsi:type="dcterms:W3CDTF">2017-08-02T06:45:00Z</dcterms:modified>
  <cp:revision>192</cp:revision>
  <dc:subject/>
  <dc:title/>
</cp:coreProperties>
</file>