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840"/>
        <w:gridCol w:w="656"/>
        <w:gridCol w:w="436"/>
        <w:gridCol w:w="144"/>
        <w:gridCol w:w="399"/>
        <w:gridCol w:w="161"/>
        <w:gridCol w:w="1340"/>
        <w:gridCol w:w="560"/>
        <w:gridCol w:w="1168"/>
        <w:gridCol w:w="967"/>
        <w:gridCol w:w="1885"/>
        <w:gridCol w:w="1036"/>
        <w:gridCol w:w="1013"/>
        <w:gridCol w:w="1013"/>
        <w:gridCol w:w="1316"/>
        <w:gridCol w:w="1036"/>
        <w:gridCol w:w="1077"/>
      </w:tblGrid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28.07.2017 г. № 130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21.12.2016 г. № 1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6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293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293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4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975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9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 , органов территориального общественного самоуправления Адагум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Адагум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7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10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Противодействие коррупции в Адагум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оприятий по повышению эффективности системы противодействия коррупции в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790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573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5731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и ремонт автомобильных дорог местного значения, повышение безопасности дорожного дви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5731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5731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, ремонт  автомобильных дорог общего пользования населенных пунктов, повышение безопасности дорожного движения за счет местных средст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на капитальный ремонт, ремонт автомобильных дорог общего пользования населё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62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139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62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139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комплекса мероприятий по модернизации,строительству, реконструкции и ремонту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5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-экономическое развитие малых хутор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и повышению энергетической эффективност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ационное обеспечение реализации мероприятий муниципальной программы «Реализация молодежной политики 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298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7298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6704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47,7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7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3,5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7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5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ам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4,2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4,2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7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ам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7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7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7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7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7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администрации Адагумского сельского поселения 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В.Се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7-07-27T14:09:00Z</cp:lastPrinted>
  <dcterms:modified xsi:type="dcterms:W3CDTF">2017-08-02T06:38:00Z</dcterms:modified>
  <cp:revision>93</cp:revision>
  <dc:subject/>
  <dc:title>Приложение № 6 к проекту решения Совета Адагумского</dc:title>
</cp:coreProperties>
</file>