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hanging="0"/>
        <w:jc w:val="center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>СОВЕТ  АДАГУМСКОГО СЕЛЬСКОГО ПОСЕЛЕНИЯ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  19.12.2018 года                                                                                       № 190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хутор Адагум</w:t>
      </w:r>
    </w:p>
    <w:p>
      <w:pPr>
        <w:pStyle w:val="Normal"/>
        <w:shd w:fill="FFFFFF" w:val="clear"/>
        <w:jc w:val="cente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в сумме 21552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в сумме 21552,2 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Адагумского сельского поселения Крымского района на 1 января 2020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- исполнительные органы Адагумского сельского поселения Крымского района 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еречень и коды  главных администраторов доходов местных бюджетов- органов государственной власти Краснодарского края.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9 года остатков субсидий, субвенций, субсид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поступлений доходов в местный бюджет на 2019год в суммах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в составе доходов местного бюджета безвозмездные поступления из краевого бюджета в 2019 году согласно приложению 3,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Утвердить, что добровольные взносы и пожертвования, поступившие в бюджет Адагумского сельского поселения Крымского района , направляются в установленном порядке на увеличение расходов бюджета Адагумского сельского поселения Крымского района соответственно целям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расходов местного бюджета по разделам и подразделам классификации расходов бюджетов на 2019 год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Утвердить распределение бюджетных ассигнований по муниципальным программам Адагумского сельского поселения Крымского района на 2019 год 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Утвердить ведомственную структуру расходов местного бюджета на 2019 год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Утвердить источники внутреннего финансирования дефицита местного бюджета на 2019год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решением главного администратора доходов бюджетных средств остатки межбюджетных трансфертов, полученных в форме межбюджетных трансфертов, имеющих целевое назначение, не использованные по состоянию на 1 января 2019 года, могут быть направлены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администрацией Адагумского сельского поселения  Крымского райо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19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</w:rPr>
        <w:t xml:space="preserve">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  <w:lang w:eastAsia="en-US"/>
        </w:rPr>
        <w:t xml:space="preserve">Предусмотреть бюджетные ассигнования в целях софинансирования повышения средней заработной платы отдельным категориям работников муниципальных бюджетных учреждений культуры Адагумского сельского поселения с 1 января 2019 года в соответствии с указами Президента Российской Федерации от 7 мая 2012 года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№597</w:t>
        </w:r>
      </w:hyperlink>
      <w:r>
        <w:rPr>
          <w:rFonts w:eastAsia="Calibri"/>
          <w:sz w:val="28"/>
          <w:szCs w:val="28"/>
          <w:lang w:eastAsia="en-US"/>
        </w:rPr>
        <w:t xml:space="preserve"> «О мероприятиях по реализации государственной социальной политики».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объем бюджетных ассигнований дорожного фонда  Адагумского сельского поселения Крымского района в сумме 3460,4 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Утвердить программу  муниципальных внутренних заимствований  Адагумского сельского поселения Крымского района на 2019 год согласно приложению 8 к настоящему Решению.</w:t>
      </w:r>
    </w:p>
    <w:p>
      <w:pPr>
        <w:pStyle w:val="Normal"/>
        <w:ind w:firstLine="709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Установить объем муниципального долга  Адагумского сельского поселения Крымского района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Установить  объем расходов на обслуживание  муниципального долга Адагумского сельского поселения Крымского района на 2019 год в сумме 0,0 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 Утвердить программу муниципальных гарантий Адагумского сельского поселения Крымского района в валюте Российской Федерации на 2019 год согласно приложению 9 к настоящему 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ранее утвержденные  муниципальные (ведомственные) целевые программы, по результатам оценки эффективности их реализации, в части прекращения или изменения объема бюджетных ассигнований, или перераспределения средств местного бюджета между главными распорядителями средств  местного бюджета и (или) между мероприятиями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Средства в валюте Российской Федерации, поступающие во временное распоряжение  казенных учреждений Адагум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администрации муниципального образования Крымский район, в порядке, установленном  финансовым органом  администрации муниципального образования Крым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Остатки средств местного бюджета, сложившиеся на 1 января 2019 года, в полном объеме могут направляться в 2019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Муниципаль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Опубликовать настоящее Решение в газете «Призы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Настоящее решение вступает в силу 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ымского района                                                                              П.Д.Багмут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59A9ECFC9EB69AD12EFBA220E2AE75572FB638B6B9D9DAAC3E4E27651l3p4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31:00Z</dcterms:created>
  <dc:creator>1</dc:creator>
  <dc:description/>
  <cp:keywords/>
  <dc:language>en-US</dc:language>
  <cp:lastModifiedBy>Admin</cp:lastModifiedBy>
  <cp:lastPrinted>2018-12-24T14:45:00Z</cp:lastPrinted>
  <dcterms:modified xsi:type="dcterms:W3CDTF">2018-12-24T11:46:00Z</dcterms:modified>
  <cp:revision>117</cp:revision>
  <dc:subject/>
  <dc:title>КОПИЯ</dc:title>
</cp:coreProperties>
</file>