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329"/>
        <w:gridCol w:w="1168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№190от 19.12.2018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9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552,2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1552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026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5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181,8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78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78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78,0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8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3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информатизаци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201101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1,7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7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67,0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5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510,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60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60,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0,4</w:t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60,4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60,4</w:t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3460,4</w:t>
            </w:r>
          </w:p>
        </w:tc>
      </w:tr>
      <w:tr>
        <w:trPr>
          <w:trHeight w:val="5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4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циально-экономическое развитие малых хуторов Адагумского сельского по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ее благоустройство (программа -хутор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00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190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190,7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90,7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1102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26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68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42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46,5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8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8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4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9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5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5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5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0,0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95,6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5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5,6</w:t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5,6</w:t>
            </w:r>
          </w:p>
        </w:tc>
      </w:tr>
      <w:tr>
        <w:trPr>
          <w:trHeight w:val="11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5,6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95,6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8-01-11T13:42:00Z</cp:lastPrinted>
  <dcterms:modified xsi:type="dcterms:W3CDTF">2018-12-18T07:44:00Z</dcterms:modified>
  <cp:revision>146</cp:revision>
  <dc:subject/>
  <dc:title>Приложение № 6 к проекту решения Совета Адагумского</dc:title>
</cp:coreProperties>
</file>