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9.12.2018 г.                                                                                                                  № 1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 </w:t>
      </w:r>
      <w:r>
        <w:rPr>
          <w:b/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Адагумского сельского поселения Крымского района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овет Адагумского сельского поселения Крым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индикативный план социально-экономического развития   Адагумского сельского поселения Крымского района на 2019 год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. Настоящее решение вступает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ского района                                                                           П.Д.Багмут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6-12-22T13:44:00Z</cp:lastPrinted>
  <dcterms:modified xsi:type="dcterms:W3CDTF">2018-12-18T08:08:00Z</dcterms:modified>
  <cp:revision>106</cp:revision>
  <dc:subject/>
  <dc:title>КОПИЯ</dc:title>
</cp:coreProperties>
</file>