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07.02.2019г. №197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176,3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176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450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40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180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1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130,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0,7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30,7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79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90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5,6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19-02-07T11:18:00Z</dcterms:modified>
  <cp:revision>157</cp:revision>
  <dc:subject/>
  <dc:title>Приложение № 6 к проекту решения Совета Адагумского</dc:title>
</cp:coreProperties>
</file>