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22.11.2018г.  № 181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 7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19.12.2017г.  № 155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8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839,6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012,1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012,1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012,1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012,1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603" w:leader="none"/>
                <w:tab w:val="right" w:pos="120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51,7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603" w:leader="none"/>
                <w:tab w:val="right" w:pos="120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51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603" w:leader="none"/>
                <w:tab w:val="right" w:pos="120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51,7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center" w:pos="603" w:leader="none"/>
                <w:tab w:val="right" w:pos="1206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51,7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18-11-21T11:23:00Z</cp:lastPrinted>
  <dcterms:modified xsi:type="dcterms:W3CDTF">2018-11-21T08:23:00Z</dcterms:modified>
  <cp:revision>158</cp:revision>
  <dc:subject/>
  <dc:title/>
</cp:coreProperties>
</file>