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39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214"/>
        <w:gridCol w:w="142"/>
        <w:gridCol w:w="3641"/>
        <w:gridCol w:w="1260"/>
        <w:gridCol w:w="378"/>
        <w:gridCol w:w="1242"/>
        <w:gridCol w:w="141"/>
        <w:gridCol w:w="3998"/>
        <w:gridCol w:w="1620"/>
        <w:gridCol w:w="3259"/>
      </w:tblGrid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гумского сель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Крымск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а от 22.11.2018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мского района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9.12.2017г. №155 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937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ступление доходов в бюджет Адагумского сельского поселения Крымского района в 2018году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87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лан 2018 г.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00 00 0000 00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23,5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00 01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9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3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 02240 01 0000 11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250 01 0000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3 02260 01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 , подлежащие распределению между бюджетами субъектов Российской Федерации и местными бюджетами с учетом установленных дефференцированных нормативов отчислений в местные бюджеты*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,7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5 03010 01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30 10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37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30 00 0000 12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10 0000 44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10 6000  14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 00000 00 0000 00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7088,6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53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000000000000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7081,6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2 15001 10 0000 151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2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 29999 10 0000 151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4,5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 30000 00 0000 151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9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 05030 10 0000 180</w:t>
            </w:r>
          </w:p>
        </w:tc>
        <w:tc>
          <w:tcPr>
            <w:tcW w:w="54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8012,1</w:t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2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519" w:type="dxa"/>
            <w:gridSpan w:val="8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дущий специалист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дагумского сельского по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ымского района                                                                                         А.В.Сех</w:t>
            </w:r>
          </w:p>
        </w:tc>
        <w:tc>
          <w:tcPr>
            <w:tcW w:w="88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937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29:00Z</dcterms:created>
  <dc:creator>1</dc:creator>
  <dc:description/>
  <cp:keywords/>
  <dc:language>en-US</dc:language>
  <cp:lastModifiedBy>Пользователь</cp:lastModifiedBy>
  <cp:lastPrinted>2018-11-21T11:22:00Z</cp:lastPrinted>
  <dcterms:modified xsi:type="dcterms:W3CDTF">2018-11-21T08:22:00Z</dcterms:modified>
  <cp:revision>57</cp:revision>
  <dc:subject/>
  <dc:title>Приложение №3</dc:title>
</cp:coreProperties>
</file>