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22.11.2018 г.  №  181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к решению Совета Адагумског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0"/>
          <w:szCs w:val="20"/>
        </w:rPr>
        <w:t>Крымского района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  <w:t>от  19.12.2017 г.  №  155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расходов  бюджета по разделам и подразделам  классификации расходов  бюджетов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851,7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5,7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6</w:t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95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2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9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едущий специалист администрации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дагумского 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рымского района                                                                        А.В.Се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18-11-20T16:05:00Z</cp:lastPrinted>
  <dcterms:modified xsi:type="dcterms:W3CDTF">2018-11-21T08:22:00Z</dcterms:modified>
  <cp:revision>222</cp:revision>
  <dc:subject/>
  <dc:title>Приложение 9</dc:title>
</cp:coreProperties>
</file>