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2030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4840"/>
        <w:gridCol w:w="656"/>
        <w:gridCol w:w="436"/>
        <w:gridCol w:w="144"/>
        <w:gridCol w:w="399"/>
        <w:gridCol w:w="161"/>
        <w:gridCol w:w="1340"/>
        <w:gridCol w:w="1329"/>
        <w:gridCol w:w="1168"/>
        <w:gridCol w:w="969"/>
        <w:gridCol w:w="1885"/>
        <w:gridCol w:w="1037"/>
        <w:gridCol w:w="1014"/>
        <w:gridCol w:w="1014"/>
        <w:gridCol w:w="1316"/>
        <w:gridCol w:w="1037"/>
        <w:gridCol w:w="1072"/>
      </w:tblGrid>
      <w:tr>
        <w:trPr>
          <w:trHeight w:val="264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en-US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 w:eastAsia="ru-RU"/>
              </w:rPr>
            </w:r>
          </w:p>
        </w:tc>
        <w:tc>
          <w:tcPr>
            <w:tcW w:w="48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val="en-US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 w:eastAsia="ru-RU"/>
              </w:rPr>
            </w:r>
          </w:p>
        </w:tc>
        <w:tc>
          <w:tcPr>
            <w:tcW w:w="4465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318" w:hanging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318" w:hanging="0"/>
              <w:rPr/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 xml:space="preserve">Приложение №4 к решению Совета Адагумского сельского поселения Крымского района от 22.11.2018г. №181 </w:t>
            </w:r>
          </w:p>
          <w:p>
            <w:pPr>
              <w:pStyle w:val="Normal"/>
              <w:spacing w:lineRule="auto" w:line="240" w:before="0" w:after="0"/>
              <w:ind w:right="318" w:hanging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318" w:hanging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318" w:hanging="0"/>
              <w:rPr/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 xml:space="preserve">Приложение №6 к решению Совета Адагумского сельского поселения Крымского района от 19.12.2017г. №155 </w:t>
            </w:r>
          </w:p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465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33" w:type="dxa"/>
            <w:gridSpan w:val="8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0473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едомственная структура расходов бюджета Адагумского сельского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0473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селения Крымского района на 2018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 w:eastAsia="ru-RU"/>
              </w:rPr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 w:eastAsia="ru-RU"/>
              </w:rPr>
            </w:r>
          </w:p>
        </w:tc>
      </w:tr>
      <w:tr>
        <w:trPr>
          <w:trHeight w:val="264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4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50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(тыс.рублей)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425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казатель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ед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З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ЦСР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Р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мма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57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.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Администрация Адагум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lang w:eastAsia="ru-RU"/>
              </w:rPr>
              <w:t> 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39851,7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сего расходы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9851,7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 том числе :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.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Общегосударственные вопросы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4895,7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52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Функционирование высшего должностного лица  муниципального образ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600,6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84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высшего органа исполнительной  и представительной власти муниципального образ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0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00,6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5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ысшее должностное лицо муниципального образ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1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00,6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100001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00,6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100001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00,6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Функционирование высших органов  исполнительной власти местных администрац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4046,2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администрации Адагумского сельского поселения Крымского район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10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042,4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еспечение функционирования администрации Адагум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11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042,4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52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1100001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042,4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8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1100001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360,8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2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1100001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43,4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1100001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8,2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1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уществление отдельных полномочий Краснодарского края на образование и организацию деятельности административных комисс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7300601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,8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41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7300601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,8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1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Резервные фонды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341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инансовое обеспечение непредвиденных расходов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13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41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зервные фонды администрации Адагум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1300205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2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1300205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238,9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вышение качества жизни инвалидов в муниципальном образовании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10100000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ализация мероприятий муниципальной программы "Доступная среда"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10111490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10111490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41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Адагумского сельского поселения «Муниципальная политика и развитие гражданского общества в Адагумском сельском поселении»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00000000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3,9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41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вершенствование механизмов управления  развитием Адагум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2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3,9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41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Создание условий для эффективной реализации государственной политики в области кадрового обеспечения органов управления в Адагумском сельском поселении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2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8,9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32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ализация мероприятий поддержки и развития ТОСов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2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3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8,9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52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2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3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8,9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52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роприятия кадрового обеспечения органов управления в Адагумском сельском поселен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202100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5,0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52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202100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5,0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2.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Национальная оборона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201,1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29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201,1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ение муниципальными финансам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70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,1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ддержка устойчивого исполнения бюджетов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73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,1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73005118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,1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12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73005118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,1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43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3.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274,6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3,9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Адагумского сельского поселения"Обеспечение безопасности населения"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0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3,9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роприятия по предупреждению и ликвидации чрезвычайных ситуаций, стихийных бедствий и их последств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1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3,9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еспечение эффективного функционирования системы управления силами и средствами гражданской обороны, защиты населения и территории от чрезвычайных ситуаций, обеспечение пожарной безопасност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101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3,9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роприятия по предупреждению и ликвидации чрезвычайных ситуаций, стихийных бедствий и их последств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101105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3,9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101105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3,9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88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0,7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88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Адагумского сельского поселения «Обеспечение безопасности  Адагумского  сельского поселения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00000000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8,4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6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жарная безопасность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2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6,4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6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инансовое обеспечение мероприятий по совершенствованию противопожарной защиты населения Адагум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201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6,4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9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роприятия по пожарной безопасност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2011028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6,4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2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2011028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6,4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2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крепление правопорядка , профилактика правонарушений , усиление борьбы с преступностью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4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,0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2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вышение эффективных мер , направленных на обеспечение общественной безопасности, укреплению правопорядка и профилактики правонарушен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401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,0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роприятие по  укреплению правопорядка, профилактика правонарушений, усилие борьбы с преступностью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4010956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,0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2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4010956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,0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2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"Противодействие коррупции в Адагумском сельском поселении"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6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,3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2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тиводействие коррупции в Адагумском сельском поселен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61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,3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2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уществление мероприятий по повышению эффективности системы противодействия коррупции в Адагумском сельском поселен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6101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,3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2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ведение социологических исследований для осуществления мониторинга восприятия уровня коррупции в Крымском районе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61010916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,3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2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61010916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,3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4.</w:t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Национальная экономик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7095,2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Дорожное хозяйство (дорожные фонды)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7072,3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Адагумского сельского поселения "Комплексное и устойчивое развитие Крымского района в сфере строительства, архитектуры и дорожного хозяйства"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60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7072,3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Строительство, реконструкция, капитальный ремонт и ремонт автомобильных дорог местного значения 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992 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09 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62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72,3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7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инансовое обеспечение мероприятий по увеличению протяженности и содержанию автомобильных дорог местного знач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6201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072,3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3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роприятия в области дорожного хозяйств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6201103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en-US" w:eastAsia="ru-RU"/>
              </w:rPr>
              <w:t>2788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,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en-US" w:eastAsia="ru-RU"/>
              </w:rPr>
              <w:t>2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414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6201103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en-US" w:eastAsia="ru-RU"/>
              </w:rPr>
              <w:t>27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88,2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14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бсидии на капитальный ремонт, ремонт автомобильных дорог общего пользования населенных пунктов(краевые средства)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6201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3680,6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414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6201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3680,6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414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апитальный ремонт, ремонт автомобильных дорог общего пользования населенных пунктов (софинансирование - местные средства)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6201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S24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603,5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414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6201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S24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603,5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22,9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Адагумского сельского поселения «Экономическое развитие и инновационная экономика Адагумского  сельского поселения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0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2,9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3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оддержка малого и среднего предпринимательства в Адагумском сельском поселен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1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2,9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3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звитие системы финансовой поддержки субъектов малого и среднего предпринимательств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101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2,9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3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звитие субъектов малого и среднего предпринимательств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101100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2,9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52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101100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2,9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52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5.</w:t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Жилищно-коммунальное хозяйство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2996,2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52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оммунальное хозяйство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689,8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52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Адагумского сельского поселения «Развитие жилищно-коммунального хозяйства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0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689,8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552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звитие водоснабжения населенных пунктов Адагум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1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689,8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552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ведение комплекса мероприятий по модернизации, строительству, реконструкции и ремонту объектов водоснабж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101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689,8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552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ддержка коммунального хозяйств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1011077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680,0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552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1011077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680,0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552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звитие водоснабжения населённых пунктов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101S033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009,8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52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звитие водоснабжения населённых пунктов - краевые средств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101S033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59,3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52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звитие водоснабжения населённых пунктов - софинансирование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101S033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50,5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52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Благоустройство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306,4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52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униципальная программа Адагумского сельского поселения «Социально-экономическое и территориальное развитие Адагумского сельского поселения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0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306,4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52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Благоустройство территории Адагум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2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306,4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52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вышение уровня благоустройства населенных пунктов Адагум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201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306,4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52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Мероприятия по уличному освещению населенных пунктов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2011037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525,0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52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2011037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525,0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52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ероприятия по озеленению территории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2011038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270,9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52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2011038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270,9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52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чее благоустройство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201103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510,5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52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201103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510,5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eastAsia="ru-RU"/>
              </w:rPr>
              <w:t>6.</w:t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lang w:eastAsia="ru-RU"/>
              </w:rPr>
              <w:t>Образование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lang w:eastAsia="ru-RU"/>
              </w:rPr>
              <w:t>07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lang w:eastAsia="ru-RU"/>
              </w:rPr>
              <w:t>07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lang w:eastAsia="ru-RU"/>
              </w:rPr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iCs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lang w:eastAsia="ru-RU"/>
              </w:rPr>
              <w:t>161,8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61,8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22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Муниципальная программа Адагумского сельского поселения «Реализация молодежной политики в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 Адагумском сельском поселении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0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61,8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Реализация мероприятий муниципальной программы " Реализация молодежной политики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 Адагумского сельского поселения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1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61,8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ормирование системы ценностей, предусматривающее создание условий для воспитания и развития молодеж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101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61,8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39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по работе с молодежью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101109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0,5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1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101109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1,3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7.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Культура, кинематография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3837,1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ультур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3837,1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33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Адагумского сельского поселения «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Развитие культуры Адагумского сельского поселения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3837,1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Культура Адагум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1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157,9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4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крепление материально-технической базы, технического оснащения муниципальных учреждений культуры - краевые средств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102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6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00,0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4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102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6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00,0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4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крепление материально-технической базы, технического оснащения муниципальных учреждений культуры -софинансирование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102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6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157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9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4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102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64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7,9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94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ршенствование деятельности муниципальных учреждений отрасли "Культура, искусство и кинематограф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2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758,2</w:t>
            </w:r>
          </w:p>
        </w:tc>
        <w:tc>
          <w:tcPr>
            <w:tcW w:w="9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уществление муниципальными учреждениями капитального ремонта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2010902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74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оэтапное повышение уровня средней заработной платы работникам муниципальных учреждений Краснодарского края в целях выполнения Указа Президента Российской Федерации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2S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2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4126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6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74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-краевые средств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2S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2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550,6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4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-софинансирование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2S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2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76,0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ы на обеспечение деятельности (оказание услуг) государственных учрежден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202005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631,6</w:t>
            </w:r>
          </w:p>
        </w:tc>
        <w:tc>
          <w:tcPr>
            <w:tcW w:w="9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2010902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</w:tr>
      <w:tr>
        <w:trPr>
          <w:trHeight w:val="48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202005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452,0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8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202005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99,6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8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202005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0,0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ршенствование деятельности муниципальных учреждений по организации библиотечного обслуживания на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3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21,0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303005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580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0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303005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3,1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303005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65,1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303005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1,6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3030059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2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оэтапное повышение уровня средней заработной платы работникам муниципальных учреждений Краснодарского края в целях выполнения Указа Президента Российской Федерации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303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2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41,0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 - краевые средств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303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2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7,3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-краевые средств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303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2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8,5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-софинансирование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3S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2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5,2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8.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Физическая культура и спорт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70,0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Физическая культура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70,0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Адагумского сельского поселения «Развитие физической культуры и спорта в  Адагумском сельском поселении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0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0,0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56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физической культуры и массового спорт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1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0,0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21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ализация мероприятий  в области  спорта и физической культуры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1011067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0,0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2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10110670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0,0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2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9.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Средства массовой информац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220,0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11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Другие вопросы в области средств массовой информации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220,0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28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Адагумского сельского поселения «Информационное общество Адагумского сельского поселения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0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220,0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39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формационное обеспечение и сопровождение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10000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220,0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982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информирования граждан о деятельности органов государственной власти и социально-политических событиях в муниципальном образован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1001026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220,0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384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10010260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  <w:t>220,0</w:t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28" w:hRule="atLeast"/>
        </w:trPr>
        <w:tc>
          <w:tcPr>
            <w:tcW w:w="4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49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едущий специалист  администр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дагумского сельского посе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рымского района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0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.В.Сех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34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720" w:right="720" w:gutter="0" w:header="0" w:top="284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VisitedInternetLink">
    <w:name w:val="FollowedHyperlink"/>
    <w:basedOn w:val="Style14"/>
    <w:rPr>
      <w:rFonts w:cs="Times New Roman"/>
      <w:color w:val="800080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Гипертекстовая ссылка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72">
    <w:name w:val="xl7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</w:rPr>
  </w:style>
  <w:style w:type="paragraph" w:styleId="Xl78">
    <w:name w:val="xl78"/>
    <w:basedOn w:val="Normal"/>
    <w:qFormat/>
    <w:pPr>
      <w:spacing w:lineRule="auto" w:line="240" w:before="280" w:after="280"/>
    </w:pPr>
    <w:rPr>
      <w:rFonts w:ascii="Times New Roman" w:hAnsi="Times New Roman" w:cs="Times New Roman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i/>
      <w:iCs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i/>
      <w:iCs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</w:rPr>
  </w:style>
  <w:style w:type="paragraph" w:styleId="Xl84">
    <w:name w:val="xl84"/>
    <w:basedOn w:val="Normal"/>
    <w:qFormat/>
    <w:pPr>
      <w:spacing w:lineRule="auto" w:line="240" w:before="280" w:after="280"/>
    </w:pPr>
    <w:rPr>
      <w:rFonts w:ascii="Times New Roman" w:hAnsi="Times New Roman" w:cs="Times New Roman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i/>
      <w:iCs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</w:rPr>
  </w:style>
  <w:style w:type="paragraph" w:styleId="Xl92">
    <w:name w:val="xl92"/>
    <w:basedOn w:val="Normal"/>
    <w:qFormat/>
    <w:pPr>
      <w:pBdr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4">
    <w:name w:val="xl9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b/>
      <w:bCs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06">
    <w:name w:val="xl106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i/>
      <w:iCs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color w:val="FF000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i/>
      <w:iCs/>
    </w:rPr>
  </w:style>
  <w:style w:type="paragraph" w:styleId="Xl111">
    <w:name w:val="xl111"/>
    <w:basedOn w:val="Normal"/>
    <w:qFormat/>
    <w:pPr>
      <w:spacing w:lineRule="auto" w:line="240" w:before="280" w:after="280"/>
    </w:pPr>
    <w:rPr>
      <w:rFonts w:ascii="Times New Roman" w:hAnsi="Times New Roman" w:cs="Times New Roman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17">
    <w:name w:val="xl117"/>
    <w:basedOn w:val="Normal"/>
    <w:qFormat/>
    <w:pPr>
      <w:spacing w:lineRule="auto" w:line="240" w:before="280" w:after="280"/>
    </w:pPr>
    <w:rPr>
      <w:rFonts w:ascii="Times New Roman" w:hAnsi="Times New Roman" w:cs="Times New Roman"/>
      <w:i/>
      <w:iCs/>
      <w:color w:val="000000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9">
    <w:name w:val="xl119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20">
    <w:name w:val="xl120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121">
    <w:name w:val="xl121"/>
    <w:basedOn w:val="Normal"/>
    <w:qFormat/>
    <w:pPr>
      <w:spacing w:lineRule="auto" w:line="240" w:before="280" w:after="280"/>
      <w:jc w:val="right"/>
    </w:pPr>
    <w:rPr>
      <w:rFonts w:ascii="Times New Roman" w:hAnsi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19:42:00Z</dcterms:created>
  <dc:creator>user</dc:creator>
  <dc:description/>
  <cp:keywords/>
  <dc:language>en-US</dc:language>
  <cp:lastModifiedBy>Пользователь</cp:lastModifiedBy>
  <cp:lastPrinted>2018-11-21T11:23:00Z</cp:lastPrinted>
  <dcterms:modified xsi:type="dcterms:W3CDTF">2018-11-21T08:23:00Z</dcterms:modified>
  <cp:revision>168</cp:revision>
  <dc:subject/>
  <dc:title>Приложение № 6 к проекту решения Совета Адагумского</dc:title>
</cp:coreProperties>
</file>