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40"/>
        <w:gridCol w:w="656"/>
        <w:gridCol w:w="436"/>
        <w:gridCol w:w="144"/>
        <w:gridCol w:w="399"/>
        <w:gridCol w:w="161"/>
        <w:gridCol w:w="1340"/>
        <w:gridCol w:w="1329"/>
        <w:gridCol w:w="1168"/>
        <w:gridCol w:w="969"/>
        <w:gridCol w:w="1885"/>
        <w:gridCol w:w="1037"/>
        <w:gridCol w:w="1014"/>
        <w:gridCol w:w="1014"/>
        <w:gridCol w:w="1316"/>
        <w:gridCol w:w="1037"/>
        <w:gridCol w:w="1072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23.05.2018г. №169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от 19.12.2017г. №155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063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63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92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18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8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748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69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698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8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98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54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54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06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06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населенных пунктов (софинансирование - 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43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7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46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39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39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89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89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9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9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-экономическое развитие малых хутор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84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484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84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2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6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6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3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7,1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8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5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-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28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6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6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6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 -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02-08T16:26:00Z</cp:lastPrinted>
  <dcterms:modified xsi:type="dcterms:W3CDTF">2018-05-21T12:45:00Z</dcterms:modified>
  <cp:revision>148</cp:revision>
  <dc:subject/>
  <dc:title>Приложение № 6 к проекту решения Совета Адагумского</dc:title>
</cp:coreProperties>
</file>