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к решению Совета Адагумского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>Крымского района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от  23.05.2018 г.  №  169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к решению Совета Адагумского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>Крымского района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от  19.12.2017 г.  №  155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расходов  бюджета по разделам и подразделам  классификации расходов  бюджетов 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63,6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1,8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,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48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8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8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едущий специалист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агум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ымского района                                                                        А.В.Се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18-02-08T16:25:00Z</cp:lastPrinted>
  <dcterms:modified xsi:type="dcterms:W3CDTF">2018-05-21T12:45:00Z</dcterms:modified>
  <cp:revision>213</cp:revision>
  <dc:subject/>
  <dc:title>Приложение 9</dc:title>
</cp:coreProperties>
</file>