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Приложение № 2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 решению Совета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Адагумского сельского поселения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рымского района от 23.05.2018 г.№ 169</w:t>
      </w:r>
    </w:p>
    <w:p>
      <w:pPr>
        <w:pStyle w:val="Normal"/>
        <w:rPr>
          <w:rFonts w:cs="Times New Roman"/>
          <w:color w:val="000000"/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Приложение № 4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 решению Совета</w:t>
      </w:r>
    </w:p>
    <w:p>
      <w:pPr>
        <w:pStyle w:val="Normal"/>
        <w:rPr/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Адагумского сельского поселения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 xml:space="preserve">Крымского района от19.12.2017 г. № 155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8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8817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392,2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4880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511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13220,2</w:t>
            </w:r>
          </w:p>
        </w:tc>
      </w:tr>
      <w:tr>
        <w:trPr>
          <w:trHeight w:val="317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укрепление материально-технической базы, технического оснащения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1913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8306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000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,9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18-05-21T12:45:00Z</dcterms:modified>
  <cp:revision>158</cp:revision>
  <dc:subject/>
  <dc:title/>
</cp:coreProperties>
</file>