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snapToGrid w:val="false"/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1 к решению Совета         Адагумского сельского поселения Крымского района  от 19.12.2017        № 15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 Адагумского сельского поселения Крымского района</w:t>
      </w: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 в  собственности сельских поселений 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 5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 50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6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6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, на подключение общедоступных библиотек Российской Федерации к сети" Интернет" и развитие системы библиотечного дела  с учетом задачи  расширения  информационных технологий и оцифров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2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 в бюджеты поселений ) для осуществления возврата ( 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процентов, начисленных на излишне взысканные суммы»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6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</w:tbl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 xml:space="preserve">Адагумского  сельского поселения 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5:00Z</dcterms:created>
  <dc:creator>Леденева</dc:creator>
  <dc:description/>
  <cp:keywords/>
  <dc:language>en-US</dc:language>
  <cp:lastModifiedBy>Пользователь</cp:lastModifiedBy>
  <cp:lastPrinted>2016-12-21T13:24:00Z</cp:lastPrinted>
  <dcterms:modified xsi:type="dcterms:W3CDTF">2017-12-20T13:09:00Z</dcterms:modified>
  <cp:revision>7</cp:revision>
  <dc:subject/>
  <dc:title/>
</cp:coreProperties>
</file>