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решению Совета    Адагумского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5     от 19.12.2017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18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еева Тамара Владимиро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юс Григорий Кузьм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2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вета Адагумского         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льского поселения  Крымского           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района   № 155      от  19.12.2017 г.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тороженко 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оваленко Николай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7-12-20T16:42:00Z</cp:lastPrinted>
  <dcterms:modified xsi:type="dcterms:W3CDTF">2017-12-20T13:42:00Z</dcterms:modified>
  <cp:revision>52</cp:revision>
  <dc:subject/>
  <dc:title/>
</cp:coreProperties>
</file>