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6"/>
        <w:gridCol w:w="4136"/>
        <w:gridCol w:w="1288"/>
        <w:gridCol w:w="960"/>
      </w:tblGrid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 19.10.2017 г.   № 136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  21.12 .2016       №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упление доходов бюджета Адагумского сельского поселения на 2017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 на 2017 год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7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00 01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3 02230 01 0000 110 103 02240 01 0000 110 103 02250 01 0000 110 103 02260 01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3000 01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ый сельскохозяйственный*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00 00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5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90050 10 6000  14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94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44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 29999 10 0000 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5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0 00 0000 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 00000 10 0000 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05030 10 0000 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8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бюджетов бюджетной системы РФ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5010 10 0000 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5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60010 10 0000 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6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                                            А.В.Се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17:00Z</dcterms:created>
  <dc:creator>1</dc:creator>
  <dc:description/>
  <cp:keywords/>
  <dc:language>en-US</dc:language>
  <cp:lastModifiedBy>Пользователь</cp:lastModifiedBy>
  <cp:lastPrinted>2017-04-27T15:05:00Z</cp:lastPrinted>
  <dcterms:modified xsi:type="dcterms:W3CDTF">2017-10-19T06:41:00Z</dcterms:modified>
  <cp:revision>81</cp:revision>
  <dc:subject/>
  <dc:title/>
</cp:coreProperties>
</file>