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5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4840"/>
        <w:gridCol w:w="656"/>
        <w:gridCol w:w="436"/>
        <w:gridCol w:w="144"/>
        <w:gridCol w:w="399"/>
        <w:gridCol w:w="161"/>
        <w:gridCol w:w="1340"/>
        <w:gridCol w:w="560"/>
        <w:gridCol w:w="1168"/>
        <w:gridCol w:w="967"/>
        <w:gridCol w:w="1885"/>
        <w:gridCol w:w="1036"/>
        <w:gridCol w:w="1013"/>
        <w:gridCol w:w="1013"/>
        <w:gridCol w:w="1316"/>
        <w:gridCol w:w="1036"/>
        <w:gridCol w:w="1077"/>
      </w:tblGrid>
      <w:tr>
        <w:trPr>
          <w:trHeight w:val="264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69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Приложение №4</w:t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К решению Совета Адагумского сельского поселения Крымского района от 19.10.2017 г. № 136</w:t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Приложение №6</w:t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К решению Совета Адагумского сельского поселения Крымского района от 21.12.2016 г. № 10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696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64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704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домственная структура расходов бюджета Адагумского сельского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704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селения Крымского района на 2017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(тыс.рублей)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казатель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ед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З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мма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57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.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дминистрация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lang w:eastAsia="ru-RU"/>
              </w:rPr>
              <w:t> 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1144,3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 расход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1144,3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том числе :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.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Общегосударственные вопрос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4647,9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465,0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84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высшего органа исполнительной  и представительной власти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0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65,0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5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ысшее должностное лицо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1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65,0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100001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65,0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100001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65,0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Функционирование высших органов  исполнительной власти местных администрац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3975,8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администрации Адагумского сельского поселения Крымск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10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72,0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функционирования администрации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11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72,0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1100001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72,0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88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1100001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00,0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1100001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12,0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1100001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,0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1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уществление отдельных полномочий Краснодарского края на образование и организацию деятельности административных комисс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7300601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8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7300601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8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Резервные фонд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1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10,0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инансовое обеспечение непредвиденных расход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13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10,0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зервные фонды администрации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1300205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10,0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1300205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10,0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Другие общегосударственные вопросы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197,1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«Муниципальная политика и развитие гражданского общества в Адагумском сельском поселении»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0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7,1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вершенствование механизмов управления  развитием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2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7,1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вышение эффективности работы органов местного самоуправления , органов территориального общественного самоуправления Адагумского сельского поселения по решению вопросов местного знач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620</w:t>
            </w:r>
            <w:r>
              <w:rPr>
                <w:rFonts w:cs="Times New Roman" w:ascii="Times New Roman" w:hAnsi="Times New Roman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lang w:eastAsia="ru-RU"/>
              </w:rPr>
              <w:t>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lang w:eastAsia="ru-RU"/>
              </w:rPr>
              <w:t>20,0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поддержки и развития ТОС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620</w:t>
            </w:r>
            <w:r>
              <w:rPr>
                <w:rFonts w:cs="Times New Roman" w:ascii="Times New Roman" w:hAnsi="Times New Roman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lang w:eastAsia="ru-RU"/>
              </w:rPr>
              <w:t>1003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lang w:eastAsia="ru-RU"/>
              </w:rPr>
              <w:t>20,0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620</w:t>
            </w:r>
            <w:r>
              <w:rPr>
                <w:rFonts w:cs="Times New Roman" w:ascii="Times New Roman" w:hAnsi="Times New Roman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lang w:eastAsia="ru-RU"/>
              </w:rPr>
              <w:t>1003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lang w:eastAsia="ru-RU"/>
              </w:rPr>
              <w:t>20,0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оздание условий для эффективной реализации муниципальной политики в области кадрового обеспечения органов управления в Адагумском сельском поселении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202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7,1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кадрового обеспечения органов управления в муниципальном образова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202100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7,1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202100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7,1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.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Национальная оборона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86,0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29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186,0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муниципальными финанса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70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6,0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держка устойчивого исполнения бюджет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73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6,0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76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73005118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6,0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1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73005118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73005118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,0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3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3.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77,3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2,5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«Обеспечение безопасности  Адагумского 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90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2,5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дупреждение и ликвидация чрезвычайных ситуаций природного и техногенного характер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91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2,5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по предупреждению и ликвидации чрезвычайных ситуаций природного и техногенного характер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9101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2,5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9101105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2,5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4,8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«Противодействие коррупции в Адагумском сельском поселении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1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мероприятий по повышению эффективности системы противодействия коррупции в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1010916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61010916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8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«Обеспечение безопасности  Адагумского 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90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9,8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жарная безопасность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92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7,9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мероприятий по совершенствованию противопожарной защиты населения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9201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7,9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9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по пожарной безопас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92011028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7,9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92011028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7,9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крепление правопорядка , профилактика правонарушений , усиление борьбы с преступность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94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9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вышение эффективных мер , направленных на обеспечение общественной безопасности, укреплению правопорядка и профилактики правонарушен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9401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9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 по  укреплению правопорядка, профилактика правонарушений, усилие борьбы с преступностью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94010956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9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94010956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9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4.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Национальная экономи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5790,7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Дорожное хозяйство (дорожные фонды)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15731,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«Комплексное и устойчивое развитие Адагумского  сельского поселения в сфере строительства, архитектуры и дорожного хозяйств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60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15731,7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апитальный ремонт и ремонт автомобильных дорог местного значения, повышение безопасности дорожного движ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992 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09 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62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15731,7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инансовое обеспечение мероприятий по увеличению протяженности автомобильных дорог местного значения на территории Адагумского сельского поселения Крымск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6201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15731,7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70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апитальный ремонт, ремонт  автомобильных дорог общего пользования населенных пунктов, повышение безопасности дорожного движения за счет местных средст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6201103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3592,1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6201103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3592,1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бсидии на капитальный ремонт, ремонт автомобильных дорог общего пользования населённых пунктов (краевые средства)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6201624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12139,6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6201624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12139,6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59,0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«Экономическое развитие и инновационная экономика Адагумского 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0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9,0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3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униципальная поддержка малого и среднего предпринимательства в Адагум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1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9,0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3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казание информационной, правовой и консультационной поддержки субъектов малого и среднего предприниматель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101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9,0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3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витие субъектов малого и среднего предприниматель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101100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9,0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101100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9,0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5.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Жилищно-коммунальное хозя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923,4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Коммунальное хозя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1350,0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униципальная программа Адагумского сельского поселения «Развитие жилищно-коммунального хозяйств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0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lang w:eastAsia="ru-RU"/>
              </w:rPr>
              <w:t>350,0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витие водоснабжения населенных пунктов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1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lang w:eastAsia="ru-RU"/>
              </w:rPr>
              <w:t>350,0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ведение комплекса мероприятий по модернизации,строительству, реконструкции и ремонту водоснабж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101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lang w:eastAsia="ru-RU"/>
              </w:rPr>
              <w:t>350,0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держка коммуналь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1011077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lang w:eastAsia="ru-RU"/>
              </w:rPr>
              <w:t>350,0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1011077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lang w:eastAsia="ru-RU"/>
              </w:rPr>
              <w:t>350,0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0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0,0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полнительная помощь местным бюджетам для решения социально значимых вопрос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0006005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0,0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0006005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0,0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Благоустро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573,4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8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униципальная программа Адагумского сельского поселения «Социально-экономическое и территориальное развитие Адагумского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0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0,9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лагоустройство территории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2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0,9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вышение уровня благоустройства населенных пунктов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201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0,9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Мероприятия по уличному освещению населенных пунктов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2011037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2011037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роприятия по озеленению территории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2011038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2011038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чее благоустро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201103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,9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201103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,9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циально-экономическое развитие малых хуторов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3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чее благоустро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300103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300103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униципальная программа Адагумского сельского поселения</w:t>
            </w:r>
            <w:r>
              <w:rPr>
                <w:rFonts w:cs="Times New Roman" w:ascii="Times New Roman" w:hAnsi="Times New Roman"/>
                <w:iCs/>
                <w:lang w:eastAsia="ru-RU"/>
              </w:rPr>
              <w:t>«Развитие топливно-энергетического комплекса Адагумского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0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2,5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Энергосбережение и повышение энергетической эффектив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1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72,5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Мероприятия по повышению энергетической эффектив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101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72,5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Мероприятия по энергосбережению и повышению энергетической эффективности софинансирова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101099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72,5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101099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72,5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5.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  <w:t>Образова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  <w:t>100,0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100,0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2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Муниципальная программа Адагумского сельского поселения «Реализация молодежной политики в </w:t>
            </w:r>
            <w:r>
              <w:rPr>
                <w:rFonts w:cs="Times New Roman" w:ascii="Times New Roman" w:hAnsi="Times New Roman"/>
                <w:iCs/>
                <w:lang w:eastAsia="ru-RU"/>
              </w:rPr>
              <w:t xml:space="preserve"> Адагумском сельском поселении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0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еализация мероприятий муниципальной программы " Реализация молодежной политики </w:t>
            </w:r>
            <w:r>
              <w:rPr>
                <w:rFonts w:cs="Times New Roman" w:ascii="Times New Roman" w:hAnsi="Times New Roman"/>
                <w:iCs/>
                <w:lang w:eastAsia="ru-RU"/>
              </w:rPr>
              <w:t xml:space="preserve"> Адагумского сельского поселения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1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Организационное обеспечение реализации мероприятий муниципальной программы «Реализация молодежной политики  </w:t>
            </w:r>
            <w:r>
              <w:rPr>
                <w:rFonts w:cs="Times New Roman" w:ascii="Times New Roman" w:hAnsi="Times New Roman"/>
                <w:iCs/>
                <w:lang w:eastAsia="ru-RU"/>
              </w:rPr>
              <w:t xml:space="preserve"> Адагумского сельского поселения Крымского района»</w:t>
            </w:r>
            <w:r>
              <w:rPr>
                <w:rFonts w:cs="Times New Roman" w:ascii="Times New Roman" w:hAnsi="Times New Roman"/>
                <w:lang w:eastAsia="ru-RU"/>
              </w:rPr>
              <w:t>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101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8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Мероприятия по работе с молодежь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101109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6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101109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6.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Культура, кинематография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7730,2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Культур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7730,2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36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униципальная программа Адагумского сельского поселения «</w:t>
            </w:r>
            <w:r>
              <w:rPr>
                <w:rFonts w:cs="Times New Roman" w:ascii="Times New Roman" w:hAnsi="Times New Roman"/>
                <w:iCs/>
                <w:lang w:eastAsia="ru-RU"/>
              </w:rPr>
              <w:t>Развитие культуры Адагумского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7730,2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Развитие культуры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1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3,7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4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оссоздание объектов культурного наследия культового назначения (памятников истории и культуры) народов РФ, расположенных на территории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100102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4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101102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4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адровое обеспечение сферы культуры и искус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0101</w:t>
            </w:r>
            <w:r>
              <w:rPr>
                <w:rFonts w:cs="Times New Roman" w:ascii="Times New Roman" w:hAnsi="Times New Roman"/>
                <w:lang w:val="en-US" w:eastAsia="ru-RU"/>
              </w:rPr>
              <w:t>S</w:t>
            </w:r>
            <w:r>
              <w:rPr>
                <w:rFonts w:cs="Times New Roman" w:ascii="Times New Roman" w:hAnsi="Times New Roman"/>
                <w:lang w:eastAsia="ru-RU"/>
              </w:rPr>
              <w:t>01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93</w:t>
            </w:r>
            <w:r>
              <w:rPr>
                <w:rFonts w:cs="Times New Roman" w:ascii="Times New Roman" w:hAnsi="Times New Roman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lang w:val="en-US" w:eastAsia="ru-RU"/>
              </w:rPr>
              <w:t>7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4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0101</w:t>
            </w:r>
            <w:r>
              <w:rPr>
                <w:rFonts w:cs="Times New Roman" w:ascii="Times New Roman" w:hAnsi="Times New Roman"/>
                <w:lang w:val="en-US" w:eastAsia="ru-RU"/>
              </w:rPr>
              <w:t>S</w:t>
            </w:r>
            <w:r>
              <w:rPr>
                <w:rFonts w:cs="Times New Roman" w:ascii="Times New Roman" w:hAnsi="Times New Roman"/>
                <w:lang w:eastAsia="ru-RU"/>
              </w:rPr>
              <w:t>01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6,9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4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еспечение поэтапного повышения уровня средней заработной платы работников муниципальных учреждений отрасли культуры, искусства и кинематографии до средней заработной платы по Краснодарскому кра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0101</w:t>
            </w:r>
            <w:r>
              <w:rPr>
                <w:rFonts w:cs="Times New Roman" w:ascii="Times New Roman" w:hAnsi="Times New Roman"/>
                <w:lang w:val="en-US" w:eastAsia="ru-RU"/>
              </w:rPr>
              <w:t>S</w:t>
            </w:r>
            <w:r>
              <w:rPr>
                <w:rFonts w:cs="Times New Roman" w:ascii="Times New Roman" w:hAnsi="Times New Roman"/>
                <w:lang w:eastAsia="ru-RU"/>
              </w:rPr>
              <w:t>01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6,8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94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овершенствование деятельности муниципальных учреждений отрасли "Культура, искусство и кинематограф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2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938,6</w:t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2010902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378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202005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963,5</w:t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2010902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486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202005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47,3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6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202005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57,9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6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202005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01,9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6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202005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6,3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6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финансирование расходных обязательств по обеспечению поэтапного повышения уровня средней заработной платы работникам муниципальных учреждений отрасли культуры, искусства и кинематографии до средней заработной платы по Краснодарскому кра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202601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75,2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6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202601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75,2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овершенствование деятельности муниципальных учреждений по организации библиотечного обслуживания на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3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lang w:eastAsia="ru-RU"/>
              </w:rPr>
              <w:t>647,9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303005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11,3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303005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11,3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финансирование расходных обязательств по обеспечению поэтапного повышения уровня средней заработной платы работникам муниципальных учреждений отрасли культуры, искусства и кинематографии до средней заработной платы по Краснодарскому кра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303601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6,6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303601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6,6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7.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Физическая культура и спорт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68,8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 xml:space="preserve">Физическая культура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268,8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униципальная программа Адагумского сельского поселения «Развитие физической культуры и спорта в  Адагумском сельском поселении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0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268,8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56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Развитие физической культуры и массового спорт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1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268,8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21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ализация мероприятий в области спорта и физической культур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1011067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268,8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2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1011067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268,8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2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.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Средства массовой информац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20,0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11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 xml:space="preserve">Другие вопросы в области средств массовой информации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220,0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униципальная программа Адагумского сельского поселения «Информационное общество Адагумского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0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220,0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19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формационное обеспечение и сопровожде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1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220,0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134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Обеспечение информирования граждан о деятельности органов государственной власти и социально-политических событиях в муниципальном образова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1001026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220,0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84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1001026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220,0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28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549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едущий специалист администрации Адагумского сельского поселения Крымского района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.В.Сех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VisitedInternetLink">
    <w:name w:val="FollowedHyperlink"/>
    <w:basedOn w:val="Style14"/>
    <w:rPr>
      <w:rFonts w:cs="Times New Roman"/>
      <w:color w:val="800080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78">
    <w:name w:val="xl78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</w:rPr>
  </w:style>
  <w:style w:type="paragraph" w:styleId="Xl92">
    <w:name w:val="xl92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6">
    <w:name w:val="xl10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color w:val="FF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</w:rPr>
  </w:style>
  <w:style w:type="paragraph" w:styleId="Xl111">
    <w:name w:val="xl111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spacing w:lineRule="auto" w:line="240" w:before="280" w:after="280"/>
    </w:pPr>
    <w:rPr>
      <w:rFonts w:ascii="Times New Roman" w:hAnsi="Times New Roman" w:cs="Times New Roman"/>
      <w:i/>
      <w:iCs/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9">
    <w:name w:val="xl119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0">
    <w:name w:val="xl12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21">
    <w:name w:val="xl121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9:42:00Z</dcterms:created>
  <dc:creator>user</dc:creator>
  <dc:description/>
  <cp:keywords/>
  <dc:language>en-US</dc:language>
  <cp:lastModifiedBy>Пользователь</cp:lastModifiedBy>
  <cp:lastPrinted>2017-10-18T09:52:00Z</cp:lastPrinted>
  <dcterms:modified xsi:type="dcterms:W3CDTF">2017-10-19T06:42:00Z</dcterms:modified>
  <cp:revision>97</cp:revision>
  <dc:subject/>
  <dc:title>Приложение № 6 к проекту решения Совета Адагумского</dc:title>
</cp:coreProperties>
</file>