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>от  19.10.2017 г. №  136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21.12.2016 г.   № 103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7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843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117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0344,2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803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55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 район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148,0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5351,3</w:t>
            </w:r>
          </w:p>
        </w:tc>
      </w:tr>
      <w:tr>
        <w:trPr>
          <w:trHeight w:val="292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- </w:t>
            </w:r>
            <w:r>
              <w:rPr>
                <w:bCs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pacing w:val="-3"/>
              </w:rPr>
              <w:t>субсидии на дополнительную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 xml:space="preserve">помощь местным бюджетам для решения социально значимых вопросов 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211,7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000,0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139,6</w:t>
            </w:r>
          </w:p>
        </w:tc>
      </w:tr>
      <w:tr>
        <w:trPr>
          <w:trHeight w:val="70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89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35118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300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администрации Адагумского сельского поселения                                            А.В.Сех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7-08-02T09:33:00Z</cp:lastPrinted>
  <dcterms:modified xsi:type="dcterms:W3CDTF">2017-10-19T06:41:00Z</dcterms:modified>
  <cp:revision>208</cp:revision>
  <dc:subject/>
  <dc:title/>
</cp:coreProperties>
</file>