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840"/>
        <w:gridCol w:w="656"/>
        <w:gridCol w:w="436"/>
        <w:gridCol w:w="144"/>
        <w:gridCol w:w="399"/>
        <w:gridCol w:w="161"/>
        <w:gridCol w:w="1340"/>
        <w:gridCol w:w="560"/>
        <w:gridCol w:w="1168"/>
        <w:gridCol w:w="967"/>
        <w:gridCol w:w="1885"/>
        <w:gridCol w:w="1036"/>
        <w:gridCol w:w="1013"/>
        <w:gridCol w:w="1013"/>
        <w:gridCol w:w="1316"/>
        <w:gridCol w:w="1036"/>
        <w:gridCol w:w="1077"/>
      </w:tblGrid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4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Адагумского сельского поселения Крымского района от26.04.2017 г. № 124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№6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Адагумского сельского поселения Крымского района от 21.12.2016 г. № 10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9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64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59,7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559,7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597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46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975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72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72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72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2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47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 , органов территориального общественного самоуправления Адагум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10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10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Адагум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7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7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7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6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86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7,4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101105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Противодействие коррупции в Адагум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мероприятий по повышению эффективности системы противодействия коррупции в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5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51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592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Комплексное и устойчивое развитие Адагумского  сельского поселения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592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 и ремонт автомобильных дорог местного значения, повышение безопасности дорожного дви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592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592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й ремонт, ремонт  автомобильных дорог общего пользования населенных пунктов, повышение безопасности дорожного движения за счет местных средст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592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3592,1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59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2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комплекса мероприятий по модернизации,строительству, реконструкции и ремонту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52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Социально-экономическое и территориальное развитие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уровня благоустройства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циально-экономическое развитие малых хутор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«Развитие топливно-энергетического комплекса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7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7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энергосбережению и повышению энергетической эффективност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7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72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рганизационное обеспечение реализации мероприятий муниципальной программы «Реализация молодежной политики 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Адагумского сельского поселения Крымского района»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704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6704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6704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звитие культуры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,7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0102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101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6,3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7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6,3</w:t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8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7,3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50,5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2,6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,3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 по обеспечению поэтапного повышения уровня средней заработной платы работникам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3,6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02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3,6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4,9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,3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,3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 по обеспечению поэтапного повышения уровня средней заработной платы работникам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,6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036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,6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2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администрации Адагумского сельского поселения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В.Сех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7-04-26T16:05:00Z</cp:lastPrinted>
  <dcterms:modified xsi:type="dcterms:W3CDTF">2017-04-26T13:06:00Z</dcterms:modified>
  <cp:revision>82</cp:revision>
  <dc:subject/>
  <dc:title>Приложение № 6 к проекту решения Совета Адагумского</dc:title>
</cp:coreProperties>
</file>