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6"/>
        <w:gridCol w:w="4136"/>
        <w:gridCol w:w="1288"/>
        <w:gridCol w:w="960"/>
      </w:tblGrid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 26.04.2017 г.   № 124 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  21.12 .2016       №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оступление доходов бюджета Адагумского сельского поселения на 2017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ан на 2017 год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5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 02000 01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3 02230 01 0000 110 103 02240 01 0000 110 103 02250 01 0000 110 103 02260 01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2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03000 01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ый сельскохозяйственный*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1030 10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06000 00 0000 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*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50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 90050 10 6000  14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80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 29999 10 0000 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7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1000 00 0000 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 00000 10 0000 1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 05030 10 0000 1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982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  <w:t>Ведущий специалист                                             А.В.Се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17:00Z</dcterms:created>
  <dc:creator>1</dc:creator>
  <dc:description/>
  <cp:keywords/>
  <dc:language>en-US</dc:language>
  <cp:lastModifiedBy>Пользователь</cp:lastModifiedBy>
  <cp:lastPrinted>2017-04-27T15:05:00Z</cp:lastPrinted>
  <dcterms:modified xsi:type="dcterms:W3CDTF">2017-04-27T12:21:00Z</dcterms:modified>
  <cp:revision>71</cp:revision>
  <dc:subject/>
  <dc:title/>
</cp:coreProperties>
</file>