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000 от  00.00.2019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18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8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8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8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4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1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9,9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4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1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9,9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4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1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9,9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4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1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9,9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7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7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7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7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7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7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7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7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18-11-22T09:12:00Z</cp:lastPrinted>
  <dcterms:modified xsi:type="dcterms:W3CDTF">2019-03-25T13:43:00Z</dcterms:modified>
  <cp:revision>43</cp:revision>
  <dc:subject/>
  <dc:title/>
</cp:coreProperties>
</file>