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Приложение №  3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постановлению администрации Адагумского сельского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еления Крымского район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№ 94  от  10.07.2019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полнение по источникам  внутреннего  финансирования дефицита  бюджета  Адагумского сельского поселения  Крымского  района  за 1 полугодие  2019 года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тыс. рублей)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exact" w:line="1" w:before="0" w:after="10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276"/>
        <w:gridCol w:w="567"/>
        <w:gridCol w:w="1276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Утверждено по бюджету на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1 полугодие 2019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59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5,1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59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3,8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101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98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7037,5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101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98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7037,5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101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98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7037,5</w:t>
            </w:r>
          </w:p>
        </w:tc>
      </w:tr>
      <w:tr>
        <w:trPr>
          <w:trHeight w:val="8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101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98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7037,5</w:t>
            </w:r>
          </w:p>
        </w:tc>
      </w:tr>
      <w:tr>
        <w:trPr>
          <w:trHeight w:val="70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7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89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82,6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7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89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82,6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7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89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82,6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7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89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82,6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dcterms:modified xsi:type="dcterms:W3CDTF">2019-07-19T12:09:00Z</dcterms:modified>
  <cp:revision>42</cp:revision>
  <dc:subject/>
  <dc:title/>
</cp:coreProperties>
</file>