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Приложение №  3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постановлению администрации Адагумского сельского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еления Крымского район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№ 53 от  11.04.2018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полнение по источникам  внутреннего  финансирования дефицита  бюджета  Адагумского сельского поселения  Крымского  района  за 1 квартал  2018  года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тыс. рублей)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exact" w:line="1" w:before="0" w:after="10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134"/>
        <w:gridCol w:w="709"/>
        <w:gridCol w:w="1276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Утверждено по бюджету на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1квартал 2018 г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9,9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9,9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26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69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570,4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26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69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570,4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26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69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570,4</w:t>
            </w:r>
          </w:p>
        </w:tc>
      </w:tr>
      <w:tr>
        <w:trPr>
          <w:trHeight w:val="8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26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69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570,4</w:t>
            </w:r>
          </w:p>
        </w:tc>
      </w:tr>
      <w:tr>
        <w:trPr>
          <w:trHeight w:val="7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0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6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40,3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0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6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40,3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0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6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40,3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0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6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40,3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dcterms:modified xsi:type="dcterms:W3CDTF">2018-04-11T08:20:00Z</dcterms:modified>
  <cp:revision>33</cp:revision>
  <dc:subject/>
  <dc:title/>
</cp:coreProperties>
</file>