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 администрации Адагумского сельского поселения Крымского района от 01.02.2018г.№3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tLeast" w:line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вершенствование деятельности учреждений культуры Адагумского сельского поселения Крымского района по предоставлению муниципальных услуг» муниципальной программы «Развитие культуры Адагумского сельского поселения Крым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феры деятельности учреждений культуры Адагумского сельского поселения Крым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вершенствование деятельности учреждений культуры Адагумского сельского поселения Крымского района по предоставлению муниципальных услуг» муниципальной программы «Развитие культуры Адагумского сельского поселения Крым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319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едущий специалист администрации Адагумского сельского поселения  Крымского района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учреждение культуры «СКЦ Адагумского сельского поселения» и Муниципальное бюджетное учреждение «Адагумская поселенческая библиотека»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и доступности муниципальных услуг сферы культуры для всех категорий потребителе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хранение и развитие художественно-эстетического образования и кадрового потенциала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мп роста среднемесячной заработной платы работников учреждения к уровню прошлого г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число пользователей библиотеко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количества библиографических записей в электронных каталогах библиоте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числа участников клубных формирований  учреж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проведенных мероприят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доходов от приносящей доход деятельности в общем объеме финансовых средств учреждени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 2020годы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составляет 25812,2 тыс.рублей: за счет средств местного бюджета 12906,2 тыс. рублей, за счет средств краевого бюджета - 12906,0 тыс.рублей, в том числе по годам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8417,4 тыс. рублей(в т.ч. краевой бюджет-3827,2 тыс.руб.)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– 8954,6 тыс. рублей(в т.ч. краевой бюджет-4551,9 тыс.руб.)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 год – 8440,2 тыс. рублей(в т.ч. краевой бюджет-4526,9 тыс.руб.)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Адагумского сельского поселения Крым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Адагумского сельского поселения Крым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сферы культуры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водимая в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мере ежегодного увеличения объема услуг культуры, потребляемых населением, все</w:t>
      </w:r>
      <w:r>
        <w:rPr/>
        <w:t xml:space="preserve"> </w:t>
      </w:r>
      <w:r>
        <w:rPr>
          <w:sz w:val="28"/>
          <w:szCs w:val="28"/>
        </w:rPr>
        <w:t>большее значение приобретает качество предоставляемых муниципальных услуг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3 году постановлением администрации Адагумского сельского поселения Крымского района от 01 ноября 2013 года № 102 был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утвержден </w:t>
        </w:r>
        <w:r>
          <w:rPr>
            <w:rStyle w:val="InternetLink"/>
            <w:sz w:val="28"/>
            <w:szCs w:val="28"/>
          </w:rPr>
          <w:t>план мероприятий («дорожная карта») «О  мероприятиях по реализации государственной социальной политике» Адагумского сельского поселения Крымского района, направленные на повышение эффективности и качества услуг, библиотечного и культурно-досугового обслуживания.</w:t>
        </w:r>
      </w:hyperlink>
    </w:p>
    <w:p>
      <w:pPr>
        <w:pStyle w:val="Style21"/>
        <w:spacing w:before="0" w:after="0"/>
        <w:ind w:left="0" w:hanging="0"/>
        <w:contextualSpacing/>
        <w:jc w:val="both"/>
        <w:rPr/>
      </w:pPr>
      <w:hyperlink r:id="rId3">
        <w:r>
          <w:rPr>
            <w:rFonts w:cs="Calibri"/>
            <w:sz w:val="28"/>
            <w:szCs w:val="28"/>
          </w:rPr>
          <w:t xml:space="preserve">           </w:t>
        </w:r>
      </w:hyperlink>
      <w:r>
        <w:rPr>
          <w:rFonts w:cs="Times New Roman" w:ascii="Times New Roman" w:hAnsi="Times New Roman"/>
          <w:sz w:val="28"/>
          <w:szCs w:val="28"/>
        </w:rPr>
        <w:t>Количество клубных формирований составило 11 единиц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самбль народной песни «Раздолье» принял участие более чем в тридцати различных мероприятиях,таких как: концерты, тематические вечера, театрализованные представления, огоньки, календарные праздники, обряды. Коллектив выступает на всех мероприятиях МКУК «СКЦ Адагумского сельского поселения», а также на районных, краевых и международных мероприятиях. Краевые – 2 диплома,муниципальные – 2 диплома, международный -1 диплом.</w:t>
      </w:r>
    </w:p>
    <w:p>
      <w:pPr>
        <w:pStyle w:val="Style21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овый ансамбль народной песни «Горлинка» принял участие более чем в сорока мероприятиях: концерты, тематические вечера, театрализованные представления, календарные праздники, обряды. Коллектив выступает на всех мероприятиях МКУК «СКЦ Адагумского сельского поселения», а также на районных, краевых мероприятиях . Краевые – 7 дипломов, муниципальные – 3 диплома, районные – 2 диплома.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поселении компьютеризирована библиотека, создаются электронные ресурсы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прошедшие годы в отрасли прослеживается положительная динамика в кадровой политике, которая заключается в стабильно высоком образовательном цензе специалистов - более 70% имеют высшее или среднее специальное образовани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в деятельности учреждения культуры и искусства существует ряд проблем, негативно влияющих на качество услуг и снижающих темпы их дальнейшего развит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информационных технологий в библиотечную деятельность будет способствовать созданию на базе существующих Интернет-сайтов муниципальных библиотек виртуальных библиотек, которые позволят повысить оперативность и качество информационного обслуживания населения, в том числе по предоставлению муниципальных услуг в электронном вид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целях реализации </w:t>
      </w:r>
      <w:hyperlink r:id="rId4">
        <w:r>
          <w:rPr>
            <w:rStyle w:val="InternetLink"/>
            <w:color w:val="000000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главы администрации (губернатора) Краснодарского края от 25 февраля 2013 года № 157 «Об утверждении плана мероприятий ("дорожной карты") «Изменения в отраслях социальной сферы Краснодарского края, направленные на повышение эффективности сферы культуры», в учреждении культуры предусмотрены мероприятиям по доведению размеров заработной платы работников учреждения культуры до уровня средней по Краснодарскому краю, сохранению и развитию кадрового потенциала учреждения культуры, повышению престижности и привлекательности профессий в сфере культур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шение существующих проблем в деятельности учреждения культуры и искусства, достижение поставленных целей и решение тактических задач должно идти с использованием программно-целевого метода, что обеспечит больший уровень эффективности использования бюджетных ресурсов и лучшую связь их объемов с достижением планируемых результатов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Цель подпрограммы - повышение качества и доступности муниципальных услуг сферы культуры Адагумского сельского поселения Крымского района для всех категорий потребите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подпрограммы необходимо решить следующие задач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оздание условий для свободного и оперативного доступа к информационным ресурсам и знаниям учреждений культуры Адагумского сельского поселения Крымского района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художественно-эстетического образования и кадрового потенциала в учреждениях культуры Адагумского сельского поселения Крымского района.</w:t>
      </w:r>
    </w:p>
    <w:p>
      <w:pPr>
        <w:pStyle w:val="14"/>
        <w:spacing w:before="0" w:after="0"/>
        <w:rPr/>
      </w:pPr>
      <w:r>
        <w:rPr/>
        <w:t xml:space="preserve">           </w:t>
      </w:r>
      <w:r>
        <w:rPr/>
        <w:t xml:space="preserve">Цели, задачи и характеризующие их целевые показатели подпрограммы приведены в </w:t>
      </w:r>
      <w:r>
        <w:rPr>
          <w:color w:val="3366FF"/>
        </w:rPr>
        <w:t>приложении № 1</w:t>
      </w:r>
      <w:r>
        <w:rPr/>
        <w:t xml:space="preserve"> к подпрограмме.  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роки реализации подпрограммы: 2018 - 2020 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pacing w:val="-2"/>
          <w:sz w:val="28"/>
          <w:szCs w:val="28"/>
        </w:rPr>
        <w:t>Система  подпрограммных мероприятий направлена на п</w:t>
      </w:r>
      <w:r>
        <w:rPr>
          <w:sz w:val="28"/>
          <w:szCs w:val="28"/>
        </w:rPr>
        <w:t xml:space="preserve">редоставление субсидий учреждениям культуры Адагумского сельского поселения Крымского района» для выполнения муниципального задания.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Анализ исполнения мероприятий показывает, что в среднем за год проводится 120 -130 мероприятий. На одно мероприятие в среднем затрачивается 5-10 тыс. рублей из местного бюджета.</w:t>
      </w:r>
      <w:r>
        <w:rPr/>
        <w:t xml:space="preserve"> </w:t>
      </w:r>
      <w:r>
        <w:rPr>
          <w:sz w:val="28"/>
          <w:szCs w:val="28"/>
        </w:rPr>
        <w:t>Объем финансовых средств, выделяемых на реализацию подпрограммы, составляет 25812,2 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12906,2 тыс. рублей, из средств краевого бюджета - 12906,0 тыс.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1926"/>
        <w:gridCol w:w="1206"/>
        <w:gridCol w:w="1629"/>
        <w:gridCol w:w="1372"/>
      </w:tblGrid>
      <w:tr>
        <w:trPr/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 подпрограмм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лей</w:t>
            </w:r>
          </w:p>
        </w:tc>
      </w:tr>
      <w:tr>
        <w:trPr/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</w:tr>
      <w:tr>
        <w:trPr>
          <w:trHeight w:val="1656" w:hRule="atLeast"/>
        </w:trPr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е деятельности учреждений культуры Адагумского сельского поселения Крымского района по предоставлению муниципальных услуг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0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2,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3,3</w:t>
            </w:r>
          </w:p>
        </w:tc>
      </w:tr>
      <w:tr>
        <w:trPr>
          <w:trHeight w:val="1656" w:hRule="atLeast"/>
        </w:trPr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7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1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6,9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>Специалист 1 категории</w:t>
      </w:r>
    </w:p>
    <w:p>
      <w:pPr>
        <w:pStyle w:val="TextBody"/>
        <w:ind w:right="-141" w:hanging="0"/>
        <w:jc w:val="both"/>
        <w:rPr/>
      </w:pPr>
      <w:r>
        <w:rPr/>
        <w:t>Адагумского сельского поселения</w:t>
      </w:r>
    </w:p>
    <w:p>
      <w:pPr>
        <w:pStyle w:val="TextBody"/>
        <w:ind w:right="-141" w:hanging="0"/>
        <w:jc w:val="both"/>
        <w:rPr/>
      </w:pPr>
      <w:r>
        <w:rPr/>
        <w:t>Крымского района                                                                С.Ю.Калюжная</w:t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  <w:t xml:space="preserve">                  </w:t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sz w:val="28"/>
          <w:szCs w:val="28"/>
        </w:rPr>
      </w:pPr>
      <w:bookmarkStart w:id="1" w:name="sub_990"/>
      <w:bookmarkEnd w:id="1"/>
      <w:r>
        <w:rPr>
          <w:sz w:val="28"/>
          <w:szCs w:val="28"/>
        </w:rPr>
        <w:t xml:space="preserve">к подпрограмме </w:t>
      </w:r>
    </w:p>
    <w:p>
      <w:pPr>
        <w:pStyle w:val="Style18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овершенствование деятельности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й культуры Адагумского сельского поселения Крымского района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ConsPlusNormal"/>
        <w:widowControl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культуры  Адагумского сельского поселения</w:t>
      </w:r>
    </w:p>
    <w:p>
      <w:pPr>
        <w:pStyle w:val="Normal"/>
        <w:spacing w:lineRule="atLeast" w:line="0"/>
        <w:ind w:left="5400" w:hanging="0"/>
        <w:jc w:val="center"/>
        <w:rPr/>
      </w:pPr>
      <w:r>
        <w:rPr>
          <w:sz w:val="28"/>
          <w:szCs w:val="28"/>
        </w:rPr>
        <w:t>Крымского район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Совершенствование деятельности учреждений культуры Адагумского сельского поселения Крымского района муниципальной программы</w:t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 xml:space="preserve">«Развитие культуры Адагумского сельского поселения Крымского района»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60"/>
        <w:gridCol w:w="696"/>
        <w:gridCol w:w="900"/>
        <w:gridCol w:w="900"/>
        <w:gridCol w:w="1080"/>
        <w:gridCol w:w="72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 xml:space="preserve">«Развитие культуры Адагумского сельского поселения Крымского район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среднемесячной заработной платы работников учреждения к уровню прошлого го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льзователей библиотеко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количества библиографических записей в электронных каталогах библиотек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 2 «Совершенствование деятельности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реждений культуры Адагумского сельского поселения Крым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среднемесячной заработной платы работников учреждения к уровню прошлого го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льзователей библиотеко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количества библиографических записей в электронных каталогах библиотек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sub_990"/>
      <w:bookmarkStart w:id="3" w:name="sub_990"/>
      <w:bookmarkEnd w:id="3"/>
    </w:p>
    <w:p>
      <w:pPr>
        <w:pStyle w:val="TextBody"/>
        <w:ind w:right="-141" w:hanging="0"/>
        <w:jc w:val="both"/>
        <w:rPr/>
      </w:pPr>
      <w:r>
        <w:rPr>
          <w:szCs w:val="28"/>
        </w:rPr>
        <w:t>Специалист 1 категории</w:t>
      </w:r>
    </w:p>
    <w:p>
      <w:pPr>
        <w:pStyle w:val="TextBody"/>
        <w:ind w:right="-141" w:hanging="0"/>
        <w:jc w:val="both"/>
        <w:rPr/>
      </w:pPr>
      <w:r>
        <w:rPr/>
        <w:t>Адагумского сельского поселения</w:t>
      </w:r>
    </w:p>
    <w:p>
      <w:pPr>
        <w:pStyle w:val="TextBody"/>
        <w:ind w:right="-141" w:hanging="0"/>
        <w:jc w:val="both"/>
        <w:rPr/>
      </w:pPr>
      <w:r>
        <w:rPr/>
        <w:t>Крымского района                                                                        С.Ю.Калюжная</w:t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  <w:t xml:space="preserve">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360" w:leader="none"/>
          <w:tab w:val="left" w:pos="1008" w:leader="none"/>
          <w:tab w:val="left" w:pos="5812" w:leader="none"/>
        </w:tabs>
        <w:ind w:left="9900" w:hanging="0"/>
        <w:jc w:val="center"/>
        <w:rPr/>
      </w:pPr>
      <w:r>
        <w:rPr>
          <w:sz w:val="28"/>
          <w:szCs w:val="28"/>
        </w:rPr>
        <w:t>к подпрограмме</w:t>
      </w:r>
    </w:p>
    <w:p>
      <w:pPr>
        <w:pStyle w:val="Normal"/>
        <w:ind w:left="10260" w:hanging="0"/>
        <w:jc w:val="center"/>
        <w:rPr/>
      </w:pPr>
      <w:r>
        <w:rPr>
          <w:sz w:val="28"/>
          <w:szCs w:val="28"/>
        </w:rPr>
        <w:t>«Совершенствование деятельности учреждений культуры Адагумского сельского поселения Крымского района» муниципальной программы «Развитие культуры Адагумского сельского поселения Крымского района»</w:t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tbl>
      <w:tblPr>
        <w:tblW w:w="15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8"/>
      </w:tblGrid>
      <w:tr>
        <w:trPr/>
        <w:tc>
          <w:tcPr>
            <w:tcW w:w="1548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</w:t>
              <w:br/>
              <w:t>основных мероприятий подпрограм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вершенствование деятельности учреждений культуры Адагумского сельского поселения Крым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й программы «Развитие культуры Адагумского сельского поселения Крымского район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149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"/>
              <w:gridCol w:w="2961"/>
              <w:gridCol w:w="2160"/>
              <w:gridCol w:w="18"/>
              <w:gridCol w:w="1242"/>
              <w:gridCol w:w="6"/>
              <w:gridCol w:w="1074"/>
              <w:gridCol w:w="6"/>
              <w:gridCol w:w="816"/>
              <w:gridCol w:w="78"/>
              <w:gridCol w:w="798"/>
              <w:gridCol w:w="102"/>
              <w:gridCol w:w="2700"/>
              <w:gridCol w:w="8"/>
              <w:gridCol w:w="150"/>
              <w:gridCol w:w="1822"/>
            </w:tblGrid>
            <w:tr>
              <w:trPr/>
              <w:tc>
                <w:tcPr>
                  <w:tcW w:w="10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  <w:r>
                    <w:rPr>
                      <w:rFonts w:cs="Times New Roman" w:ascii="Times New Roman" w:hAnsi="Times New Roman"/>
                    </w:rPr>
                    <w:br/>
                    <w:t>п/п</w:t>
                  </w:r>
                </w:p>
              </w:tc>
              <w:tc>
                <w:tcPr>
                  <w:tcW w:w="29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217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точник </w:t>
                  </w:r>
                </w:p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ирования</w:t>
                  </w:r>
                </w:p>
              </w:tc>
              <w:tc>
                <w:tcPr>
                  <w:tcW w:w="124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всего (тыс. </w:t>
                  </w:r>
                </w:p>
                <w:p>
                  <w:pPr>
                    <w:pStyle w:val="Style18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руб.)</w:t>
                  </w:r>
                </w:p>
              </w:tc>
              <w:tc>
                <w:tcPr>
                  <w:tcW w:w="277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 по годам</w:t>
                  </w:r>
                </w:p>
              </w:tc>
              <w:tc>
                <w:tcPr>
                  <w:tcW w:w="2960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18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10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17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4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2018 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9</w:t>
                  </w:r>
                </w:p>
              </w:tc>
              <w:tc>
                <w:tcPr>
                  <w:tcW w:w="8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0</w:t>
                  </w:r>
                </w:p>
              </w:tc>
              <w:tc>
                <w:tcPr>
                  <w:tcW w:w="2960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8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21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2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8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  <w:tc>
                <w:tcPr>
                  <w:tcW w:w="296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</w:t>
                  </w:r>
                </w:p>
              </w:tc>
              <w:tc>
                <w:tcPr>
                  <w:tcW w:w="1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ь</w:t>
                  </w:r>
                </w:p>
              </w:tc>
              <w:tc>
                <w:tcPr>
                  <w:tcW w:w="10980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вышение качества и доступности муниципальных услуг сферы культуры для всех категорий потребителей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2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дача</w:t>
                  </w:r>
                </w:p>
              </w:tc>
              <w:tc>
                <w:tcPr>
                  <w:tcW w:w="10980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создание условий для свободного и оперативного доступа к информационным ресурсам и знаниям учреждения;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сохранение и развитие художественно-эстетического образования и кадрового потенциала </w:t>
                  </w:r>
                </w:p>
              </w:tc>
            </w:tr>
            <w:tr>
              <w:trPr>
                <w:trHeight w:val="1656" w:hRule="atLeast"/>
              </w:trPr>
              <w:tc>
                <w:tcPr>
                  <w:tcW w:w="10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</w:t>
                  </w:r>
                </w:p>
              </w:tc>
              <w:tc>
                <w:tcPr>
                  <w:tcW w:w="29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«Совершенствование деятельности учреждений культуры Адагумского сельского поселения Крымского района», в том числе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906,2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90,2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402,7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913,3</w:t>
                  </w:r>
                </w:p>
              </w:tc>
              <w:tc>
                <w:tcPr>
                  <w:tcW w:w="27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80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656" w:hRule="atLeast"/>
              </w:trPr>
              <w:tc>
                <w:tcPr>
                  <w:tcW w:w="10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906,0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827,2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51,9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26,9</w:t>
                  </w:r>
                </w:p>
              </w:tc>
              <w:tc>
                <w:tcPr>
                  <w:tcW w:w="27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80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3588" w:hRule="atLeast"/>
              </w:trPr>
              <w:tc>
                <w:tcPr>
                  <w:tcW w:w="10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работников учреждения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924,6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49,2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932,4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43,0</w:t>
                  </w:r>
                </w:p>
              </w:tc>
              <w:tc>
                <w:tcPr>
                  <w:tcW w:w="270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человек, получающих заработную плату (с начислениями)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24чел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24чел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24чел</w:t>
                  </w:r>
                </w:p>
              </w:tc>
              <w:tc>
                <w:tcPr>
                  <w:tcW w:w="1972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дагумского сельского поселения Крымского района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чреждения  культуры Адагумского сельского поселения Крымского района</w:t>
                  </w:r>
                </w:p>
              </w:tc>
            </w:tr>
            <w:tr>
              <w:trPr>
                <w:trHeight w:val="3588" w:hRule="atLeast"/>
              </w:trPr>
              <w:tc>
                <w:tcPr>
                  <w:tcW w:w="10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906,0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827,2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551,9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26,9</w:t>
                  </w:r>
                </w:p>
              </w:tc>
              <w:tc>
                <w:tcPr>
                  <w:tcW w:w="270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7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слуги связи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,0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,0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0,0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,0</w:t>
                  </w:r>
                </w:p>
              </w:tc>
              <w:tc>
                <w:tcPr>
                  <w:tcW w:w="2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Оплата услуг связи "Ростелеком", тыс.руб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40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40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40,0тыс.руб.</w:t>
                  </w:r>
                </w:p>
              </w:tc>
              <w:tc>
                <w:tcPr>
                  <w:tcW w:w="19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дагумского сельского поселения Крымского района,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реждения культуры Адагумского сельского поселения Крымского района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ранспортные услуги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,0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,0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,0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,0</w:t>
                  </w:r>
                </w:p>
              </w:tc>
              <w:tc>
                <w:tcPr>
                  <w:tcW w:w="2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Транспортные услуг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х.Адагум-г.Краснодар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повышение квалификации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 - 1,0 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 – 2,0 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 – 2,0 тыс.руб.</w:t>
                  </w:r>
                </w:p>
              </w:tc>
              <w:tc>
                <w:tcPr>
                  <w:tcW w:w="19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дагумского сельского поселения Крымского района,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реждения культуры Адагумского сельского поселения Крымского района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мунальные услуг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00,0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,0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00,0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,0</w:t>
                  </w:r>
                </w:p>
              </w:tc>
              <w:tc>
                <w:tcPr>
                  <w:tcW w:w="2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мунальные услуги:</w:t>
                  </w:r>
                </w:p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 xml:space="preserve">Электроэнергия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170,0 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 170,0 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 170,0 тыс.руб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u w:val="single"/>
                    </w:rPr>
                    <w:t xml:space="preserve">Газ </w:t>
                  </w:r>
                  <w:r>
                    <w:rPr/>
                    <w:t>(по утвержденному нормативу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40,0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50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 50,0 тыс.руб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u w:val="single"/>
                    </w:rPr>
                    <w:t>Теплоснабжени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390,0 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380,0 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 380,0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дагумского сельского поселения Крымского района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реждения культуры Адагумского сельского поселения Крымского района»</w:t>
                  </w:r>
                </w:p>
              </w:tc>
            </w:tr>
            <w:tr>
              <w:trPr>
                <w:trHeight w:val="6090" w:hRule="atLeast"/>
              </w:trPr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имущества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,0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,0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0,0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,0</w:t>
                  </w:r>
                </w:p>
              </w:tc>
              <w:tc>
                <w:tcPr>
                  <w:tcW w:w="2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служивание газового оборудования, тыс.руб.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5,0,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5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 5,0 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Заправка цветных  картриджей,10 раз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 5,0 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 5,0 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 5,0 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ывоз ТБО, тыс.руб.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27,0 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 27,0 тыс. 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 27,0 тыс. 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омывка системы отопления, тыс.руб.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 30,0 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 30,0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 30,0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текущий ремонт зданий 4 шт.: штукатурка, внутренняя и наружная покраска, побелка зданий, замена окон, дверей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133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133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 133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дагумского сельского поселения Крымского района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реждения культуры Адагумского сельского поселения Крымского района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услуги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50,0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0,0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0,0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0</w:t>
                  </w:r>
                </w:p>
              </w:tc>
              <w:tc>
                <w:tcPr>
                  <w:tcW w:w="2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писка на газеты и журналы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5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5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5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Использование программного продукта: «Контур Экстерн»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10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10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10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плата за расчеты по негативному воздействию на окружающую среду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5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5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5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плата по договорам ГПХ, тыс.руб.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430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30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30,0тыс.руб</w:t>
                  </w:r>
                </w:p>
              </w:tc>
              <w:tc>
                <w:tcPr>
                  <w:tcW w:w="19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дагумского сельского поселения Крымского района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реждения культуры Адагумского сельского поселения Крымского района</w:t>
                  </w:r>
                </w:p>
              </w:tc>
            </w:tr>
            <w:tr>
              <w:trPr>
                <w:trHeight w:val="2546" w:hRule="atLeast"/>
              </w:trPr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расходы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50,0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0,0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00,0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,0</w:t>
                  </w:r>
                </w:p>
              </w:tc>
              <w:tc>
                <w:tcPr>
                  <w:tcW w:w="2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Уплата отчислений по нормативам за загрязнение окружающей среды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30,0 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30,0 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30,0 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Налог на имущество 8594,3 тыс. руб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100,0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100,0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100,0тыс.руб Налог на землю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135,0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135,0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135,0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оведение праздничных мероприятий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 35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 0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 0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иобретение новогодних подарков для детей поселения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50,0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35,0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 35,0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дагумского сельского поселения Крымского района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реждения культуры Адагумского сельского поселения Крымского района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50,0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0,0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0,0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,0</w:t>
                  </w:r>
                </w:p>
              </w:tc>
              <w:tc>
                <w:tcPr>
                  <w:tcW w:w="2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иобретение хозяйственных и канцелярских товаров, строительных материалов 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250,0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200,0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200,0 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дагумского сельского поселения Крымского района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реждения культуры Адагумского сельского поселения Крымского района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0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0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2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иобретение оборудования, компьютерной техники, музыкальных инструментов, 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50,0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0,0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0,0 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дагумского сельского поселения Крымского района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реждения культуры Адагумского сельского поселения Крымского района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оссоздание объектов культурного наследия культового значения(памятников истории и культуры) народов РФ, расположенных на территории поселения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6,6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0,0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,3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,3</w:t>
                  </w:r>
                </w:p>
              </w:tc>
              <w:tc>
                <w:tcPr>
                  <w:tcW w:w="2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дагумского сельского поселения Крымского района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10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того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12906,2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590,2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4402,7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3913,3</w:t>
                  </w:r>
                </w:p>
              </w:tc>
              <w:tc>
                <w:tcPr>
                  <w:tcW w:w="270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972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10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раево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12906,0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827,2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4551,9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4526,9</w:t>
                  </w:r>
                </w:p>
              </w:tc>
              <w:tc>
                <w:tcPr>
                  <w:tcW w:w="270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97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42" w:hanging="0"/>
        <w:jc w:val="both"/>
        <w:rPr>
          <w:szCs w:val="28"/>
        </w:rPr>
      </w:pPr>
      <w:r>
        <w:rPr>
          <w:szCs w:val="28"/>
        </w:rPr>
        <w:t>Специалист 1 категории</w:t>
      </w:r>
    </w:p>
    <w:p>
      <w:pPr>
        <w:pStyle w:val="TextBody"/>
        <w:ind w:right="-142" w:hanging="0"/>
        <w:jc w:val="both"/>
        <w:rPr/>
      </w:pPr>
      <w:r>
        <w:rPr>
          <w:szCs w:val="28"/>
        </w:rPr>
        <w:t>Адагум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ымского района                                                                                                                                  С.Ю.Калюжная   </w:t>
      </w:r>
    </w:p>
    <w:p>
      <w:pPr>
        <w:pStyle w:val="TextBody"/>
        <w:ind w:right="-141" w:hanging="0"/>
        <w:jc w:val="both"/>
        <w:rPr/>
      </w:pPr>
      <w:r>
        <w:rPr/>
        <w:t xml:space="preserve">                                              </w:t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35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1">
    <w:name w:val=" Знак Знак1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1415221.0" TargetMode="External"/><Relationship Id="rId3" Type="http://schemas.openxmlformats.org/officeDocument/2006/relationships/hyperlink" Target="garantf1://31415221.0" TargetMode="External"/><Relationship Id="rId4" Type="http://schemas.openxmlformats.org/officeDocument/2006/relationships/hyperlink" Target="garantf1://36805783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19:00Z</dcterms:created>
  <dc:creator>1</dc:creator>
  <dc:description/>
  <cp:keywords/>
  <dc:language>en-US</dc:language>
  <cp:lastModifiedBy>Пользователь</cp:lastModifiedBy>
  <cp:lastPrinted>2017-08-15T16:14:00Z</cp:lastPrinted>
  <dcterms:modified xsi:type="dcterms:W3CDTF">2018-03-05T11:10:00Z</dcterms:modified>
  <cp:revision>39</cp:revision>
  <dc:subject/>
  <dc:title>                                                                                 УТВЕРЖДЕНА                                                                                           </dc:title>
</cp:coreProperties>
</file>