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left" w:pos="58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 подпрограмме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 муниципальной программы «Комплексное и устойчивое                                                                           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и, задачи и целевые показатели подпрограммы 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 муниципальной программы «Комплексное и устойчивое развитие 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Строительство, реконструкция, капитальный ремонт, ремонт и содержание автомобильных дорог на территории 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990"/>
      <w:bookmarkEnd w:id="2"/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А.В.Се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45:00Z</dcterms:created>
  <dc:creator>Абрамова Виктория Викторовна</dc:creator>
  <dc:description/>
  <cp:keywords/>
  <dc:language>en-US</dc:language>
  <cp:lastModifiedBy>Пользователь</cp:lastModifiedBy>
  <cp:lastPrinted>2014-08-06T10:25:00Z</cp:lastPrinted>
  <dcterms:modified xsi:type="dcterms:W3CDTF">2018-02-12T07:58:00Z</dcterms:modified>
  <cp:revision>12</cp:revision>
  <dc:subject/>
  <dc:title>ПРИЛОЖЕНИЕ № 1</dc:title>
</cp:coreProperties>
</file>