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«Комплексное и устойчиво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звитие Адагумского се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еления Крым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в сфере строительства, архитектур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Комплексное и устойчивое разви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и устойчивое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>
          <w:trHeight w:val="17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Строительство, реконструкция, капитальный ремонт, ремонт и содержание автомобильных дорог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агум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униципального значения, включая проектно-изыскательски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Повышение безопасности дорожного движения на территории Адагум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990"/>
      <w:bookmarkEnd w:id="1"/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                                                                                                  А.В.Сех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36:00Z</dcterms:created>
  <dc:creator>Абрамова Виктория Викторовна</dc:creator>
  <dc:description/>
  <cp:keywords/>
  <dc:language>en-US</dc:language>
  <cp:lastModifiedBy>Пользователь</cp:lastModifiedBy>
  <cp:lastPrinted>2017-08-01T16:31:00Z</cp:lastPrinted>
  <dcterms:modified xsi:type="dcterms:W3CDTF">2017-10-25T11:03:00Z</dcterms:modified>
  <cp:revision>21</cp:revision>
  <dc:subject/>
  <dc:title>ПРИЛОЖЕНИЕ № 1</dc:title>
</cp:coreProperties>
</file>