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Адагумского сельского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842"/>
        <w:gridCol w:w="117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Адагум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ети автомобильных дорог местного значения на территории Адагумского 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дагумского сельского поселения Крым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Адагумского сельского поселения Крымского района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3,1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2,2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дагум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дагумского сельского поселения Крым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0,2 к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дагум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03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6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1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     А.В.Сех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39:00Z</dcterms:created>
  <dc:creator>Абрамова Виктория Викторовна</dc:creator>
  <dc:description/>
  <cp:keywords/>
  <dc:language>en-US</dc:language>
  <cp:lastModifiedBy>Пользователь</cp:lastModifiedBy>
  <cp:lastPrinted>2017-03-20T10:28:00Z</cp:lastPrinted>
  <dcterms:modified xsi:type="dcterms:W3CDTF">2018-02-12T08:08:00Z</dcterms:modified>
  <cp:revision>27</cp:revision>
  <dc:subject/>
  <dc:title>ПРИЛОЖЕНИЕ № 1</dc:title>
</cp:coreProperties>
</file>