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Адагумского сельского поселения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рымского район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 01.0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.2018 г. №  23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омплексное и устойчивое разви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Комплексное и устойчивое развитие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агум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дагумск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дагумск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дагумского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одпрограмма «Строительство, реконструкция, капитальный ремонт, ремонт и содержание автомобильных дорог Адагумского сельского поселения Крымского 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безопасности дорожного движения на территории Адагумского сельского поселения Крымского  района»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следия, сохранения и улучшения окружающей природной сред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местного значения в 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составляет </w:t>
            </w:r>
            <w:r>
              <w:rPr/>
              <w:t>19309,7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в том числе: краевой бюджет - 8306,6 тыс.руб., местный бюджет 11003,1 тыс.руб., в т.ч.  по год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698,3 тыс.рублей(в т.ч. краевой юджет-8306,6 тыс.руб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810,2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801,2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«Строительство, реконструкция, капитальный ремонт, ремонт и содержание автомобильных дорог Адагумского сельского поселения Крымского района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дорожного фонда составляет 18859,7 тыс. рублей (краевой бюджет - 8306,6 тыс. рублей, местный бюджет -  10553,1 тыс. рублей)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8 год – 11548,3 тыс.рублей(в т.ч. краевой бюджет - 8306,6 тыс.рублей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9 год – 3660,2 тыс.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3651,2 тыс.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подпрограмма «Повышение безопасности дорожного движения на территории Адагумского сельского поселения Крымского района»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дорожного фонда составляет 45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0,0 тыс.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дагумского сельского поселения Крымского 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Адагумского сельского поселения Крымского 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ее состояние улично-дорожной сети - необходимое условие успешного развития экономики Адагумского сельского поселения Крымского 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полной мере относится к улично-дорожной сети Адагумского сельского поселения Крымского 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 снижения тяжести их последствий;</w:t>
      </w:r>
    </w:p>
    <w:p>
      <w:pPr>
        <w:pStyle w:val="TextBody"/>
        <w:ind w:right="0" w:firstLine="709"/>
        <w:jc w:val="both"/>
        <w:rPr/>
      </w:pPr>
      <w:r>
        <w:rPr>
          <w:sz w:val="24"/>
          <w:szCs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4 года в Адагумском сельском поселении Крымского 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задачи и целевые показатели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муниципальной программы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тойчивого территориального развития Адагумского сельского поселения Крымского 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«</w:t>
        </w:r>
      </w:hyperlink>
      <w:r>
        <w:rPr>
          <w:rFonts w:cs="Times New Roman" w:ascii="Times New Roman" w:hAnsi="Times New Roman"/>
          <w:bCs/>
          <w:sz w:val="24"/>
          <w:szCs w:val="24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  - с 2018 по 2020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, реконструкция, капитальный ремонт, ремонт и содержание автомобильных дорог Адагумского сельского поселения Крымского  района  (приложение № 3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1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Повышение безопасности дорожного движения на территории Адагумского сельского поселения Крымского 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риложении № </w:t>
        </w:r>
      </w:hyperlink>
      <w:r>
        <w:rPr>
          <w:rFonts w:cs="Times New Roman" w:ascii="Times New Roman" w:hAnsi="Times New Roman"/>
          <w:sz w:val="24"/>
          <w:szCs w:val="24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овых средств, выделяемых на реализацию программы, составляет 19309,7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ств местного бюджета – 11003,1 тыс. 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редств краевого бюджета - 8306,6 тыс. рубл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926"/>
        <w:gridCol w:w="1208"/>
        <w:gridCol w:w="1630"/>
        <w:gridCol w:w="1374"/>
      </w:tblGrid>
      <w:tr>
        <w:trPr/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387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Адагумского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1,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,2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Адагумского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9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0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22"/>
      <w:bookmarkEnd w:id="0"/>
      <w:r>
        <w:rPr>
          <w:rFonts w:cs="Times New Roman" w:ascii="Times New Roman" w:hAnsi="Times New Roman"/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221"/>
      <w:bookmarkEnd w:id="3"/>
      <w:r>
        <w:rPr>
          <w:rFonts w:cs="Times New Roman" w:ascii="Times New Roman" w:hAnsi="Times New Roman"/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м - степень    реализации   мероприятий,    полностью     или    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15 февраля года, следующего за отчетным годом, направляет в администрацию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                                                                                                  А.В.Сех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Calibri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31:00Z</dcterms:created>
  <dc:creator>User</dc:creator>
  <dc:description/>
  <cp:keywords/>
  <dc:language>en-US</dc:language>
  <cp:lastModifiedBy>Пользователь</cp:lastModifiedBy>
  <cp:lastPrinted>2017-08-01T16:21:00Z</cp:lastPrinted>
  <dcterms:modified xsi:type="dcterms:W3CDTF">2018-02-12T08:37:00Z</dcterms:modified>
  <cp:revision>44</cp:revision>
  <dc:subject/>
  <dc:title>ПРИЛОЖЕНИЕ</dc:title>
</cp:coreProperties>
</file>