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jc w:val="center"/>
              <w:rPr/>
            </w:pPr>
            <w:r>
              <w:rPr/>
              <w:t>«Комплексное и устойчивое развитие Адагумского сельского поселения Крымского района в сфере строительства, архитектуры и дорожного хозяйст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Д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Строительство, реконструкция, капитальный ремонт, ремонт и содержание автомобильных дорог на территории Адагумского сельского поселения Крымского района» муниципальной программы «Комплексное и устойчивое развитие  Адагумского сельского поселения  Крымского района в сфере строительства, архитектуры и дорожного хозяйств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труктура подпрограммы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. Паспорт подпрограммы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.Содержание подпрограммы: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1. Характеристика текущего состояния и прогноз развития дорожной сферы деятельност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7"/>
          <w:szCs w:val="27"/>
        </w:rPr>
        <w:t>3. Перечень мероприятий подпрограммы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>. Паспорт под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«Строительство, реконструкция, капитальный ремонт, ремонт и содержание автомобильных дорог на территории Адагумского сельского поселения Крымского района» муниципальной программы «Комплексное и устойчивое развитие  Адагумского сельского поселения  Крымского района в сфере строительства, архитектуры и дорожного хозяй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агумского сельского поселения Крымского 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агумского сельского поселения Крымского 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ети автомобильных дорог местного значения на территории  Адагумского сельского поселения Крымского района, соответствующей потребностям населения и экономике по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ение мероприятий по реконструкции, капитальному ремонту и ремонту автомобильных дорог местного значения Адагумского сельского поселения Крым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дорог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транспортно-эксплуатационного состояния сети автомобильных дорог по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- 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мобильных дорог муниципального значения, включая проектные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- 2020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всего - 18859,7 тыс.рублей: за счет средств местного бюджета составляет 10553,1 тыс. рублей, за счет средств краевого бюджета - 8306,6 тыс.рублей, в том числе по годам:</w:t>
            </w:r>
          </w:p>
          <w:p>
            <w:pPr>
              <w:pStyle w:val="Normal"/>
              <w:rPr/>
            </w:pPr>
            <w:r>
              <w:rPr/>
              <w:t>2018 год – 11548,3 тыс.рублей(в т.ч. краевой бюджет - 8306,6 тыс.рублей);</w:t>
            </w:r>
          </w:p>
          <w:p>
            <w:pPr>
              <w:pStyle w:val="Normal"/>
              <w:rPr/>
            </w:pPr>
            <w:r>
              <w:rPr/>
              <w:t>2019 год – 3660,2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3651,2 тыс.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Адагумского сельского поселения Крымского района; </w:t>
            </w:r>
          </w:p>
          <w:p>
            <w:pPr>
              <w:pStyle w:val="Normal"/>
              <w:rPr/>
            </w:pPr>
            <w:r>
              <w:rPr/>
              <w:t>Совет  Адагумск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Характеристика текущего состояния и прогноз развития дорожной сферы деятельно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Хорошее состояние улично-дорожной сети - необходимое условие успешного развития экономики Адагумского сельского поселения Крымского района  и улучшения условий жизни населения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Это в полной мере относится к улично-дорожной сети Адагумского сельского поселения Крым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развитость улично-дорожной сети Адагумского сельского поселения Крымского района усугубляет проблемы в социальной сфере: дополнительные потери времени и ограничения на поездки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Цели подпрограммы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улучшение условий проживания и качества жизни населения за счет </w:t>
      </w:r>
      <w:r>
        <w:rPr>
          <w:sz w:val="28"/>
          <w:szCs w:val="28"/>
        </w:rPr>
        <w:t xml:space="preserve">формирования сети автомобильных дорог общего пользования, соответствующей потребностям жителей Адагумского сельского поселения Крымского района; 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снижение отрицательного воздействия дорожно-транспортного комплекса на окружающую сред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условий для стабильного социально-экономического развития и инвестиционной привлекательности  Адагумского сельского поселения Крымского района посредством создания необходимой</w:t>
      </w:r>
      <w:r>
        <w:rPr>
          <w:sz w:val="27"/>
          <w:szCs w:val="27"/>
        </w:rPr>
        <w:t xml:space="preserve"> улично-дорожной инфраструктуры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Для достижения основных целей подпрограммы необходимо решение следующих задач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апитального ремонта и ремонта объектов улично-дорожной сети Адагумского сельского поселения Крымского района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содержание дорог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повышение транспортно-эксплуатационного состояния сети автомобильных дорог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            </w:t>
      </w:r>
      <w:r>
        <w:rPr>
          <w:sz w:val="27"/>
          <w:szCs w:val="27"/>
        </w:rPr>
        <w:t xml:space="preserve">Срок реализации подпрограммы 2018-2020 годы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3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pacing w:val="-2"/>
          <w:sz w:val="27"/>
          <w:szCs w:val="27"/>
        </w:rPr>
        <w:t xml:space="preserve">Система  подпрограммных мероприятий направлена на проведение ремонта, реконструкции, строительства и содержание дорог местного значения. 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7"/>
            <w:szCs w:val="27"/>
          </w:rPr>
          <w:t>приложении № </w:t>
        </w:r>
      </w:hyperlink>
      <w:r>
        <w:rPr>
          <w:sz w:val="27"/>
          <w:szCs w:val="27"/>
        </w:rPr>
        <w:t>2 к подпрограмме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900"/>
        <w:jc w:val="both"/>
        <w:rPr/>
      </w:pPr>
      <w:r>
        <w:rPr>
          <w:sz w:val="27"/>
          <w:szCs w:val="27"/>
        </w:rPr>
        <w:t xml:space="preserve">Объем финансовых средств, выделяемых на реализацию подпрограммы, составляет </w:t>
      </w:r>
      <w:r>
        <w:rPr/>
        <w:t>18859,7 </w:t>
      </w:r>
      <w:r>
        <w:rPr>
          <w:sz w:val="27"/>
          <w:szCs w:val="27"/>
        </w:rPr>
        <w:t> тыс. рублей, в том числ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з средств местного бюджета – 10553,1</w:t>
      </w:r>
      <w:r>
        <w:rPr/>
        <w:t> </w:t>
      </w:r>
      <w:r>
        <w:rPr>
          <w:sz w:val="27"/>
          <w:szCs w:val="27"/>
        </w:rPr>
        <w:t>тыс. рублей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з средств краевого бюджета - 8306,6 тыс. рубле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1206"/>
        <w:gridCol w:w="1629"/>
        <w:gridCol w:w="137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реконструкция, капитальный ремонт, ремонт и содержание автомобильных дорог Адагумского сельского поселения Крымского район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06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1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гум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ого района                                                                            А.В. Се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/>
        <w:t xml:space="preserve"> </w:t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  <w:t xml:space="preserve">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00:00Z</dcterms:created>
  <dc:creator>1</dc:creator>
  <dc:description/>
  <cp:keywords/>
  <dc:language>en-US</dc:language>
  <cp:lastModifiedBy>Пользователь</cp:lastModifiedBy>
  <cp:lastPrinted>2018-02-12T11:32:00Z</cp:lastPrinted>
  <dcterms:modified xsi:type="dcterms:W3CDTF">2018-02-12T08:35:00Z</dcterms:modified>
  <cp:revision>24</cp:revision>
  <dc:subject/>
  <dc:title>                                                                                 УТВЕРЖДЕНА                                                                                           </dc:title>
</cp:coreProperties>
</file>