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 Адагум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/>
      </w:pPr>
      <w:r>
        <w:rPr>
          <w:sz w:val="28"/>
          <w:szCs w:val="28"/>
        </w:rPr>
        <w:t>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от 29.12.2018 № 21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дровое обеспечение сферы культуры и искусства» муниципальной программы «Развитие культуры Адагумского сельского поселения Крым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дровое обеспечение сферы культуры и искусства» муниципальной программы «Развитие культуры Адагумского сельского поселения Крымского район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Адагумского сельского поселения Крым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казенное учреждение культуры «СКЦ Адагумского сельского поселения» и муниципальное казенное учреждение «Адагумская поселенческая библиотек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этапное повышение уровня средней заработной платы работникам куль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имулирование отдельных категорий работников муниципальных учреждений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 2020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605,0 тыс. рублей, в том числе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559,0 тыс. рублей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2023,0 тыс. 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 год – 2023,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дагумского сельского поселения Крым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дагум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  благоприятных   условий   для   повышения  качественного уровня  кадрового  потенциала  отрасли культуры, модернизация                     культурной сферы Краснодарского края,  творческое  и  технологическое        совершенствование,    повышение    интеллектуального 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и       совершенствования         системы            непрерывного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           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           работников муниципального учреждения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color w:val="3366FF"/>
          <w:sz w:val="28"/>
          <w:szCs w:val="28"/>
        </w:rPr>
        <w:t>приложении № 1</w:t>
      </w:r>
      <w:r>
        <w:rPr>
          <w:sz w:val="28"/>
          <w:szCs w:val="28"/>
        </w:rPr>
        <w:t xml:space="preserve"> к подпрограмме.  </w:t>
      </w:r>
    </w:p>
    <w:p>
      <w:pPr>
        <w:pStyle w:val="14"/>
        <w:spacing w:before="0" w:after="0"/>
        <w:rPr/>
      </w:pPr>
      <w:r>
        <w:rPr/>
        <w:t xml:space="preserve">            </w:t>
      </w:r>
      <w:r>
        <w:rPr/>
        <w:t xml:space="preserve">Срок реализации подпрограммы 2018-2020 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pacing w:val="-2"/>
          <w:sz w:val="28"/>
          <w:szCs w:val="28"/>
        </w:rPr>
        <w:t xml:space="preserve">Система     подпрограммных       мероприятий       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выплаты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605,0 тыс. 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из средств местного бюджета – 4605,0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206"/>
        <w:gridCol w:w="1629"/>
        <w:gridCol w:w="1372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ое обеспечение сферы культуры и искусс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>Специалист 1 категории администрации</w:t>
      </w:r>
    </w:p>
    <w:p>
      <w:pPr>
        <w:pStyle w:val="TextBody"/>
        <w:ind w:right="-141" w:hanging="0"/>
        <w:jc w:val="both"/>
        <w:rPr/>
      </w:pPr>
      <w:r>
        <w:rPr/>
        <w:t>Адагумского сельского поселения</w:t>
      </w:r>
    </w:p>
    <w:p>
      <w:pPr>
        <w:pStyle w:val="TextBody"/>
        <w:ind w:right="-141" w:hanging="0"/>
        <w:jc w:val="both"/>
        <w:rPr/>
      </w:pPr>
      <w:r>
        <w:rPr/>
        <w:t>Крымского района                                                                        С.Ю.Калюжная</w:t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«Кадровое обеспечение сферы культуры и искусств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муниципальной программе</w:t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 Адагумского сельского поселения</w:t>
      </w:r>
    </w:p>
    <w:p>
      <w:pPr>
        <w:pStyle w:val="ConsPlusNormal"/>
        <w:widowControl/>
        <w:ind w:left="5400" w:hanging="0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ымского района»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/>
      </w:pPr>
      <w:r>
        <w:rPr>
          <w:b/>
          <w:sz w:val="28"/>
          <w:szCs w:val="28"/>
        </w:rPr>
        <w:t>Цели, задачи и целевые показатели подпрограммы «Кадровое обеспечение сферы культуры и искусства» муниципальной программы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«Развитие культуры Адагумского сельского поселения Крымского района»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690"/>
        <w:gridCol w:w="6"/>
        <w:gridCol w:w="894"/>
        <w:gridCol w:w="6"/>
        <w:gridCol w:w="894"/>
        <w:gridCol w:w="6"/>
        <w:gridCol w:w="1074"/>
        <w:gridCol w:w="6"/>
        <w:gridCol w:w="72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Развитие культуры Адагумского сельского поселения Крым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3 «Кадровое обеспечение сферы культуры и искус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eastAsia="Arial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60" w:leader="none"/>
          <w:tab w:val="left" w:pos="1008" w:leader="none"/>
          <w:tab w:val="left" w:pos="5812" w:leader="none"/>
        </w:tabs>
        <w:ind w:left="990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дпрограмме</w:t>
      </w:r>
    </w:p>
    <w:p>
      <w:pPr>
        <w:pStyle w:val="Normal"/>
        <w:ind w:left="10260" w:hanging="0"/>
        <w:rPr/>
      </w:pPr>
      <w:r>
        <w:rPr>
          <w:sz w:val="28"/>
          <w:szCs w:val="28"/>
        </w:rPr>
        <w:t>«Кадровое обеспечение сферы культуры и искусства» муниципальной программы «Развитие культуры Адагумского сельского поселения Крымского района»</w:t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«Кадровое обеспечение сферы культуры и искусств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й программы «Развитие культуры Адагумского сельского поселения Крым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4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4140"/>
              <w:gridCol w:w="1452"/>
              <w:gridCol w:w="1223"/>
              <w:gridCol w:w="25"/>
              <w:gridCol w:w="1072"/>
              <w:gridCol w:w="8"/>
              <w:gridCol w:w="868"/>
              <w:gridCol w:w="876"/>
              <w:gridCol w:w="2036"/>
              <w:gridCol w:w="16"/>
              <w:gridCol w:w="2007"/>
            </w:tblGrid>
            <w:tr>
              <w:trPr/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41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4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28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205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0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1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4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18 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9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</w:t>
                  </w:r>
                </w:p>
              </w:tc>
              <w:tc>
                <w:tcPr>
                  <w:tcW w:w="205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20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958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дача</w:t>
                  </w:r>
                </w:p>
              </w:tc>
              <w:tc>
                <w:tcPr>
                  <w:tcW w:w="958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хранение и развитие кадрового потенциала культуры и искусств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лата доплат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Кадровое обеспечение сферы культуры и искусства»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05,0</w:t>
                  </w:r>
                </w:p>
              </w:tc>
              <w:tc>
                <w:tcPr>
                  <w:tcW w:w="1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59,0</w:t>
                  </w:r>
                </w:p>
              </w:tc>
              <w:tc>
                <w:tcPr>
                  <w:tcW w:w="8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3,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3,0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20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чреждения культуры Адагумского сельского поселения Крымского района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ополнительные выплаты стимулирующего характера отдельным категориям работников 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05,0</w:t>
                  </w:r>
                </w:p>
              </w:tc>
              <w:tc>
                <w:tcPr>
                  <w:tcW w:w="1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59,0</w:t>
                  </w:r>
                </w:p>
              </w:tc>
              <w:tc>
                <w:tcPr>
                  <w:tcW w:w="8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3,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3,0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доплат, человек: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2018 год -24чел.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2019 год -24чел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 год -24чел.</w:t>
                  </w:r>
                </w:p>
              </w:tc>
              <w:tc>
                <w:tcPr>
                  <w:tcW w:w="20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чреждения культуры Адагумского сельского поселения Крымского района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пециалист 1 категории администрации</w:t>
      </w:r>
    </w:p>
    <w:p>
      <w:pPr>
        <w:pStyle w:val="TextBody"/>
        <w:ind w:right="-142"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Адагумского сельского  поселения</w:t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Крымского  района                                                                                                                                          С.Ю.Калюжная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0:00Z</dcterms:created>
  <dc:creator>1</dc:creator>
  <dc:description/>
  <cp:keywords/>
  <dc:language>en-US</dc:language>
  <cp:lastModifiedBy>Пользователь</cp:lastModifiedBy>
  <cp:lastPrinted>2017-03-27T09:33:00Z</cp:lastPrinted>
  <dcterms:modified xsi:type="dcterms:W3CDTF">2019-03-15T06:46:00Z</dcterms:modified>
  <cp:revision>20</cp:revision>
  <dc:subject/>
  <dc:title>                                                                                 УТВЕРЖДЕНА                                                                                           </dc:title>
</cp:coreProperties>
</file>