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Адагумского сельского поселения Крымского района от 29.12.2018г.№2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учреждений культуры Адагумского сельского поселения Кры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ий специалист администрации Адагумского сельского поселения  Крымского район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СКЦ Адагумского сельского поселения» и Муниципальное казенное учреждение «Адагумская поселенческая библиотека»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7236,1 тыс.рублей: за счет средств местного бюджета -20391,5 тыс. рублей, за счет средств краевого бюджета - 6844,6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 13278,1 тыс. рублей(в т.ч. краевой бюджет-3844,6 тыс.рублей -поэтап. пов. ур. ср. з/п; 3000,0-укреп.матер.-тех.базы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167,7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6790,3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Адагумского сельского поселения Крымского района от 01 ноября 2013 года № 102 был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утвержден </w:t>
        </w:r>
        <w:r>
          <w:rPr>
            <w:rStyle w:val="InternetLink"/>
            <w:sz w:val="28"/>
            <w:szCs w:val="28"/>
          </w:rPr>
          <w:t>план мероприятий («дорожная карта») «О  мероприятиях по реализации государственной социальной политике» Адагумского сельского поселения Крымского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Style21"/>
        <w:spacing w:before="0" w:after="0"/>
        <w:ind w:left="0" w:hanging="0"/>
        <w:contextualSpacing/>
        <w:jc w:val="both"/>
        <w:rPr/>
      </w:pPr>
      <w:hyperlink r:id="rId3">
        <w:r>
          <w:rPr>
            <w:rFonts w:cs="Calibri"/>
            <w:sz w:val="28"/>
            <w:szCs w:val="28"/>
          </w:rPr>
          <w:t xml:space="preserve">           </w:t>
        </w:r>
      </w:hyperlink>
      <w:r>
        <w:rPr>
          <w:rFonts w:cs="Times New Roman" w:ascii="Times New Roman" w:hAnsi="Times New Roman"/>
          <w:sz w:val="28"/>
          <w:szCs w:val="28"/>
        </w:rPr>
        <w:t>Количество клубных формирований составило 11 едини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самбль народной песни «Раздолье» принял участие более чем в тридцати различных мероприятиях,таких как: концерты, тематические вечера, театрализованные представления, огоньки, календарные праздники, обряды. Коллектив выступает на всех мероприятиях МКУК «СКЦ Адагумского сельского поселения», а также на районных, краевых и международных мероприятиях. Краевые – 2 диплома,муниципальные – 2 диплома, международный -1 диплом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ансамбль народной песни «Горлинка» принял участие более чем в сорока мероприятиях: концерты, тематические вечера, театрализованные представления, календарные праздники, обряды. Коллектив выступает на всех мероприятиях МКУК «СКЦ Адагумского сельского поселения», а также на районных, краевых мероприятиях . Краевые – 7 дипломов, муниципальные – 3 диплома, районные – 2 диплом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7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Адагумского сельского поселения Крымского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учреждений культуры Адагумского сельского поселения Крым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учреждениях культуры Адагумского сельского поселения Крымского района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8 - 2020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учреждениям культуры Адагумского сельского поселения Крымского района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120 -130 мероприятий. На одно мероприятие в среднем затрачивается 5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27236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0391,5 тыс. рублей, из средств краевого бюджета - 6844,6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учреждений культуры Адагумского сельского поселения Крымского района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7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,3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чреждений культуры Адагумского сельского поселения Крымского район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учреждений культуры Адагумского сельского поселения Крымского района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й культуры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ршенствование деятельности учреждений культуры Адагумского сельского поселения Крым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961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учреждений культуры Адагумского сельского поселения Крымского района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391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433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167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790,3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8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8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18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64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77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77,0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4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2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"Ростелеком"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2,5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5,0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91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4,4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7,3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Электроэнерг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1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0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0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Газ </w:t>
                  </w:r>
                  <w:r>
                    <w:rPr/>
                    <w:t>(по утвержденному норматив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27,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3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Теплоснаб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624,4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65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6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>
                <w:trHeight w:val="2121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3,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3,8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0,0,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служивание пожарной сигнализаци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6,7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6,7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6,7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цветных  картриджей,10 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8,4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мывка системы отопле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10,9 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30,0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0,0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кущий ремонт зданий 4 шт.: штукатурка, внутренняя и наружная покраска, побелка зданий, замена окон, двер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617,8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06,3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06,3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3,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программного продукта: «Контур Экстерн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за расчеты по негативному воздействию на окружающую сред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по договорам ГПХ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43,1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8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30,0тыс.руб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2,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2,3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Уплата отчислений по нормативам за загрязнение окружающей сред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6,2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68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тыс.руб Налог на земл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дение праздничных мероприятий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67,1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10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0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новогодних подарков для детей посел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10,6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7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7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8,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,1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8,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8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хозяйственных и канцелярских товаров, строительных материалов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12,1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78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348,3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3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, компьютерной техники, музыкальных инструментов,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,2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4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40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создание объектов культурного наследия культового значения(памятников истории и культуры) народов РФ, расположенных на территории посе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крепление материально-технической базы, технического оснащения учреждений культур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,9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7,9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391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33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167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790,3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С.Ю.Калюжная   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Пользователь</cp:lastModifiedBy>
  <cp:lastPrinted>2018-10-17T09:53:00Z</cp:lastPrinted>
  <dcterms:modified xsi:type="dcterms:W3CDTF">2019-03-15T06:44:00Z</dcterms:modified>
  <cp:revision>57</cp:revision>
  <dc:subject/>
  <dc:title>                                                                                 УТВЕРЖДЕНА                                                                                           </dc:title>
</cp:coreProperties>
</file>